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From: mattman69@netzero.net (MattMan) Date: Thu, Feb 10, 2000,</w:t>
        <w:br/>
        <w:t>3:50pm (EST+1) To: ulTRAX@webtv.net (///\\ ulTRÅX \\///) Subject: Re:</w:t>
        <w:br/>
        <w:t>TOS'ed The mail forwarding url is wtv-setup:/mail-forwarding The</w:t>
        <w:br/>
        <w:t>letter I sent about the wtv-home:/preview code I think I sent about two</w:t>
        <w:br/>
        <w:t xml:space="preserve">weeks ago.. </w:t>
        <w:br/>
        <w:br/>
        <w:t>As for getting past the update now screen.. First goto demo and use the</w:t>
        <w:br/>
        <w:t xml:space="preserve">florder trick to embed this url wtv-flashrom:/relogin?noflash=true </w:t>
        <w:br/>
        <w:t>Then power off and do the 217 power off.. In the prefix box put</w:t>
        <w:br/>
        <w:t>""action="client:RestartNow this will make the box dial.. When you get</w:t>
        <w:br/>
        <w:t>connected you will notice the status bar appear as if it's trying to</w:t>
        <w:br/>
        <w:t>contact something, hit the back button this will happen 3 times, the 3rd</w:t>
        <w:br/>
        <w:t>time is when you get your ip list.. After that you can go back to the</w:t>
        <w:br/>
        <w:t>prefix box and use wtv-favorite:/favorites and you'll be in demo. Go to</w:t>
        <w:br/>
        <w:t>the folder where you put the flashrom code in, click on it and</w:t>
        <w:br/>
        <w:t>your past the update now screen and you'll be at your user screen.. If</w:t>
        <w:br/>
        <w:t>you ever get a real old build like 1.0 rather than using the flashrom</w:t>
        <w:br/>
        <w:t>code to get past the update now screen you have to use the old user hack</w:t>
        <w:br/>
        <w:t xml:space="preserve">code to direct access your user.. </w:t>
        <w:br/>
        <w:br/>
        <w:br/>
        <w:br/>
        <w:t xml:space="preserve">From: "MattMan" &lt;mattman69@netzero.net&gt; To: </w:t>
        <w:br/>
        <w:t>&lt;bone33@freewwweb.com&gt;, "ThousandIsland" &lt;salad_man@msn.com&gt;, "Money"</w:t>
        <w:br/>
        <w:t>&lt;MoneyManC4@netzero.net&gt;, "///\\ ulTRÅX \\///" &lt;ulTRAX@webtv.net&gt;</w:t>
        <w:br/>
        <w:t>Subject: TOS bypass:) Date: Fri, Feb 11, 2000, 7:14pm</w:t>
        <w:br/>
        <w:t>(EST+1) X-Priority: 3 X-MSMail-Priority: Normal Guess</w:t>
        <w:br/>
        <w:t>what? I got past the tos screen today.. I didn't get into my account but</w:t>
        <w:br/>
        <w:t xml:space="preserve">I was atleast able to surf the net.. This is what I did.. </w:t>
        <w:br/>
        <w:t xml:space="preserve">Power off code 217 </w:t>
        <w:br/>
        <w:t>Prefix box I put ""action="client:RedialPhone Clicked DONE Went back to</w:t>
        <w:br/>
        <w:t>the prefix box and clicked on it When I got connected I saw the status</w:t>
        <w:br/>
        <w:t>bar at the top left pop up like it was connecting to something so I hit</w:t>
        <w:br/>
        <w:t>the back button.. Then I went back to the prefix box and put in</w:t>
        <w:br/>
        <w:t xml:space="preserve">""action="/HTMLs/gotopanel.html Clicked DONE </w:t>
        <w:br/>
        <w:t>Went back to the prefix box and clicked on it Now I was at the goto box</w:t>
        <w:br/>
        <w:t>file://rom page I typed in a addie and off I went.. Bad thing about this</w:t>
        <w:br/>
        <w:t>is every time you want to go to a different url you have to go back to</w:t>
        <w:br/>
        <w:t>the file://rom page because for some reason I have no options panel or</w:t>
        <w:br/>
        <w:t xml:space="preserve">anything.. </w:t>
        <w:br/>
        <w:t>I also checked my show services list and all I had was wtv-*</w:t>
        <w:br/>
        <w:t xml:space="preserve">wtv-head-waiter and wtv-1800 </w:t>
        <w:br/>
        <w:t>This is why I wasn't able to get into my account.. This isn't anything</w:t>
        <w:br/>
        <w:t>really new but I had my doubts that it would work to bypass the TOS</w:t>
        <w:br/>
        <w:t xml:space="preserve">screen.. </w:t>
        <w:br/>
        <w:t>As some of you know this method works great to bypass the update now</w:t>
        <w:br/>
        <w:t>screen.. But rather than using the goto panel to access url's you goto</w:t>
        <w:br/>
        <w:t>demo or flash and use the folder trick to access wtv url's.. If I could</w:t>
        <w:br/>
        <w:t>just get a little more of a service list I know I could access my</w:t>
        <w:br/>
        <w:t>account.. Even if I could just get it to give me the flashrom ip I think</w:t>
        <w:br/>
        <w:t xml:space="preserve">I could do it.. </w:t>
        <w:br/>
        <w:t>I could play around with wtv-head-waiter codes more but the prefix box</w:t>
        <w:br/>
        <w:t>is very limited.. Does anyone know Eric McDonalds e-mail addie? I think</w:t>
        <w:br/>
        <w:t>I remember him saying that he could use the goto box to access wtv url's</w:t>
        <w:br/>
        <w:t xml:space="preserve">using a &lt;script&gt;&lt;/script&gt; method.. </w:t>
        <w:br/>
        <w:br/>
        <w:br/>
        <w:t>Message From: mattman69@netzero.net</w:t>
        <w:br/>
        <w:t>Date: Fri, Feb 11, 2000, 10:18pm (EST+1) To: ulTRAX@webtv.net (///\\</w:t>
        <w:br/>
        <w:t xml:space="preserve">ulTRÅX \\///) Subject: Re: TOS bypass:) </w:t>
        <w:br/>
        <w:t>Not sure how i'm able to surf all I know is I only have the 3 services</w:t>
        <w:br/>
        <w:t>in my ip list.. It's strange, I think I might be in something other than</w:t>
        <w:br/>
        <w:t>demo flash or any of the others we have found as I didn't seem to be</w:t>
        <w:br/>
        <w:t xml:space="preserve">restricted to where I could go on the net.. </w:t>
        <w:br/>
        <w:t>I was able to use wtv-head-waiter:/login in the prefix box but that took</w:t>
        <w:br/>
        <w:t xml:space="preserve">me to the TOS page.. I need more room to access wtv url's.. </w:t>
        <w:br/>
        <w:t>Back when this trick was first used I was able to goto the webtv site</w:t>
        <w:br/>
        <w:t>and access url's shrough there search.. It doesn't seem to be working</w:t>
        <w:br/>
        <w:t>any more or else I could embed a .exe page in there and access long head</w:t>
        <w:br/>
        <w:t xml:space="preserve">waiter codes that way.. </w:t>
        <w:br/>
        <w:t xml:space="preserve">Oh well I'm just glad I was able to get this far but i'm not giving up.. </w:t>
        <w:br/>
        <w:t xml:space="preserve">----- Original Message ----- </w:t>
        <w:br/>
        <w:t>From: ///\ ulTRÅX \/// &lt;ulTRAX@webtv.net&gt;</w:t>
        <w:br/>
        <w:t>To: MattMan &lt;mattman69@netzero.net&gt;</w:t>
        <w:br/>
        <w:t xml:space="preserve">Cc: &lt;bone33@freewwweb.com&gt;; ThousandIsland &lt;salad_man@msn.com&gt;; Money </w:t>
        <w:br/>
        <w:t xml:space="preserve">&lt;MoneyManC4@netzero.net&gt; </w:t>
        <w:br/>
        <w:t>Sent: Friday, February 11, 2000 10:32 PM</w:t>
        <w:br/>
        <w:t xml:space="preserve">Subject: Re: TOS bypass:) </w:t>
        <w:br/>
        <w:t xml:space="preserve">eric-macdonald@webtv.net </w:t>
        <w:br/>
        <w:t xml:space="preserve">Good work. If anyone will be able to figure this out, it's you. </w:t>
        <w:br/>
        <w:t>How are you surfing the net? You must have a backup Client IP with the</w:t>
        <w:br/>
        <w:t>WTV HTTP IP on it. Or, maybe without it, your bypassing the proxies and</w:t>
        <w:br/>
        <w:t xml:space="preserve">making a direct connection to the sites. </w:t>
        <w:br/>
        <w:t>I have a page at HyperMart... Just SSL experiments. Here's a page</w:t>
        <w:br/>
        <w:t xml:space="preserve">https://chrontech.hypermart.net/secure/setup.html </w:t>
        <w:br/>
        <w:t>or connect to the same page wiithout SSL take off the s on https.</w:t>
        <w:br/>
        <w:t xml:space="preserve">http://chrontech.hypermart.net/secure/setup.html </w:t>
        <w:br/>
        <w:t>The page is half XMPed bcause I was looking to see if the dummylinks</w:t>
        <w:br/>
        <w:t xml:space="preserve">would appear. </w:t>
        <w:br/>
        <w:t>Let me know if I can do anything.</w:t>
        <w:br/>
        <w:br/>
        <w:br/>
        <w:br/>
        <w:br/>
        <w:br/>
        <w:t>Message From: mattman69@netzero.net (MattMan) Date: Sun, Feb 13, 2000,</w:t>
        <w:br/>
        <w:t>8:53pm (EST+1) To: ulTRAX@webtv.net (///\\ ulTRÅX \\///) Subject: Re:</w:t>
        <w:br/>
        <w:t xml:space="preserve">info &amp; access </w:t>
        <w:br/>
        <w:br/>
        <w:t xml:space="preserve">I had not been able to duplicate what matt had done. . </w:t>
        <w:br/>
        <w:t>Let me try to explane.. This method will be a little different but it</w:t>
        <w:br/>
        <w:t xml:space="preserve">should work.. </w:t>
        <w:br/>
        <w:br/>
        <w:t>Ok before you turn your box on do the power off code 8675309 then right</w:t>
        <w:br/>
        <w:t xml:space="preserve">after do the 217 power off code.. </w:t>
        <w:br/>
        <w:t>Now go to the prefix box and put in ""action="client:RedialPhone Click</w:t>
        <w:br/>
        <w:t>on done then go back to the prefix box and click on it.. Your box should</w:t>
        <w:br/>
        <w:t>now be dialing and you should see the connecting screen in the bottum</w:t>
        <w:br/>
        <w:t>left corner.. When you get connected the status bar will show up at the</w:t>
        <w:br/>
        <w:t>top left of the page wait like 1 sec then hit the back button.. The</w:t>
        <w:br/>
        <w:t>status bar should show up again hit back again right away.. Now it</w:t>
        <w:br/>
        <w:t>should show up one last time(this is when you get the full service list)</w:t>
        <w:br/>
        <w:t>hit back one last time.. Now your connected with the full service list..</w:t>
        <w:br/>
        <w:t>Go back to the prefix box and put in ""action="/HTMLs/gotopanel.html Now</w:t>
        <w:br/>
        <w:t>in the goto box put in http://www.webtv.net/?"&lt;a</w:t>
        <w:br/>
        <w:t>href="wtv-flashrom:/relogin?noflash=true"&gt;Relogin&lt;/a&gt;&lt;noembed&gt; hit</w:t>
        <w:br/>
        <w:t>goto.. Now just before the page loads bring up the save panel and save</w:t>
        <w:br/>
        <w:t>the page.. If it doesn't work with webtv.net try tripod.com.. Now go</w:t>
        <w:br/>
        <w:t>back to the prefix box and put in wtv-home:/home or</w:t>
        <w:br/>
        <w:t>wtv-favortie:/favorites you should be in Flash now.. Goto the</w:t>
        <w:br/>
        <w:t>folder where you saved the webtv.net page and click on the link and you</w:t>
        <w:br/>
        <w:t>will be at your user screen with the 2.0 build.. You just bypassed the</w:t>
        <w:br/>
        <w:t>upgrade needed screen.. After you power off and back on you will have</w:t>
        <w:br/>
        <w:t>the normal build back.. I hope this is right it's been awhile since i've</w:t>
        <w:br/>
        <w:t>done this.. I'm sure you have a letter saved from either MoneyMan or</w:t>
        <w:br/>
        <w:t>Myself about this back when it was first discovered.. Let me know how</w:t>
        <w:br/>
        <w:t>you make o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2:56:00Z</dcterms:created>
  <dc:creator>none</dc:creator>
  <dc:description/>
  <dc:language>en-US</dc:language>
  <cp:lastModifiedBy>none</cp:lastModifiedBy>
  <dcterms:modified xsi:type="dcterms:W3CDTF">2004-05-31T23:13:00Z</dcterms:modified>
  <cp:revision>1</cp:revision>
  <dc:subject/>
  <dc:title>Message From: mattman69@netzero</dc:title>
</cp:coreProperties>
</file>