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sage From: GrimIo@webtv.net (what's a grimio?) </w:t>
      </w:r>
    </w:p>
    <w:p>
      <w:pPr>
        <w:pStyle w:val="Normal"/>
        <w:rPr/>
      </w:pPr>
      <w:r>
        <w:rPr/>
        <w:t>Date: Sun,</w:t>
        <w:br/>
        <w:t xml:space="preserve">Feb 13, 2000, 9:50pm (EDT-1) </w:t>
      </w:r>
    </w:p>
    <w:p>
      <w:pPr>
        <w:pStyle w:val="Normal"/>
        <w:rPr/>
      </w:pPr>
      <w:r>
        <w:rPr/>
        <w:t xml:space="preserve">To: </w:t>
      </w:r>
      <w:hyperlink r:id="rId2">
        <w:r>
          <w:rPr>
            <w:rStyle w:val="InternetLink"/>
          </w:rPr>
          <w:t>ulTRAX@webtv.net</w:t>
        </w:r>
      </w:hyperlink>
      <w:r>
        <w:rPr/>
        <w:t xml:space="preserve"> </w:t>
      </w:r>
    </w:p>
    <w:p>
      <w:pPr>
        <w:pStyle w:val="Normal"/>
        <w:rPr/>
      </w:pPr>
      <w:r>
        <w:rPr/>
        <w:t>Subject: Re: WNI's SECRET NGs</w:t>
      </w:r>
    </w:p>
    <w:p>
      <w:pPr>
        <w:pStyle w:val="Normal"/>
        <w:rPr/>
      </w:pPr>
      <w:r>
        <w:rPr/>
        <w:br/>
        <w:t>Here's the "Secret" NGs I know about:</w:t>
        <w:br/>
        <w:t>news:webtv.test (for TestDrivers, etc.)</w:t>
        <w:br/>
        <w:t>news:webtv.japan.users (for people in Japan) news:webtv.users.sneakpeek</w:t>
        <w:br/>
        <w:t>(aka Purple)</w:t>
        <w:br/>
        <w:t>news:webtv.users.preview.black (Corp NG? No Posts)</w:t>
        <w:br/>
        <w:t>news:webtv.users.preview.blue</w:t>
        <w:br/>
        <w:t>news:webtv.users.preview.gray (Corp NG? No Posts)</w:t>
        <w:br/>
        <w:t>news:webtv.users.preview.gold</w:t>
        <w:br/>
        <w:t>news:webtv.users.preview.green</w:t>
        <w:br/>
        <w:t>news:webtv.users.preview.orange</w:t>
        <w:br/>
        <w:t>news:webtv.users.preview.purple</w:t>
        <w:br/>
        <w:t>news:webtv.users.preview.red (may be gone) news:webtv.users.preview.tan</w:t>
        <w:br/>
        <w:t>news:webtv.users.preview.white</w:t>
        <w:br/>
        <w:t>news:webtv.users.preview.yellow</w:t>
        <w:br/>
        <w:t>I don't think anyone (besides the few people I told) ever heard of Black</w:t>
        <w:br/>
        <w:t>or Gray before (I know I was the first back in November) and I'm not to</w:t>
        <w:br/>
        <w:t>sure if they sould be posted yet (considering I've the talk of the town</w:t>
        <w:br/>
        <w:t>in White lately and last month Orange, I don't really need anything</w:t>
        <w:br/>
        <w:t>dealing with Previewers right now, lol). w.j.u is exactly like w.u</w:t>
        <w:br/>
        <w:t>except no ones posted for almost 3 months and it's for the genuine JP</w:t>
        <w:br/>
        <w:t>Production users, lol. As for Black and Gray, I've never seen a post in</w:t>
        <w:br/>
        <w:t>them before. According to a couple Orange (formerly Red) Previewers I</w:t>
        <w:br/>
        <w:t>talked to Red was broken up (most going to Orange), so it might not</w:t>
        <w:br/>
        <w:t>exist anymore. Well, that accounts for 14 of the 36 missing NGs. The</w:t>
        <w:br/>
        <w:t>rest might be NGs that are long deleted and weren't accounted for or</w:t>
        <w:br/>
        <w:t>ones that are used specifically for Corps (maybe</w:t>
        <w:br/>
        <w:t>news:webtv.executives?).</w:t>
        <w:br/>
        <w:t>I'll do a search in the remaining servers I can connect to but I need to</w:t>
        <w:br/>
        <w:t>know what you meant by ".". Do you mean you searced "." in the</w:t>
        <w:br/>
        <w:t>alt.discuss heirachy or do you mean you searced "." for every and all</w:t>
        <w:br/>
        <w:t>other groups (ones outside of WebTV)?</w:t>
        <w:br/>
        <w:t>Shawn</w:t>
        <w:br/>
        <w:br/>
        <w:br/>
      </w:r>
    </w:p>
    <w:p>
      <w:pPr>
        <w:pStyle w:val="Normal"/>
        <w:rPr/>
      </w:pPr>
      <w:r>
        <w:rPr/>
        <w:t xml:space="preserve">Message From: GrimIo@webtv.net (gT / rimio) </w:t>
      </w:r>
    </w:p>
    <w:p>
      <w:pPr>
        <w:pStyle w:val="Normal"/>
        <w:rPr/>
      </w:pPr>
      <w:r>
        <w:rPr/>
        <w:t xml:space="preserve">Date: Sun, Feb 27, 2000, 10:14pm (EDT-1) </w:t>
      </w:r>
    </w:p>
    <w:p>
      <w:pPr>
        <w:pStyle w:val="Normal"/>
        <w:rPr/>
      </w:pPr>
      <w:r>
        <w:rPr/>
        <w:t xml:space="preserve">To: </w:t>
      </w:r>
      <w:hyperlink r:id="rId3">
        <w:r>
          <w:rPr>
            <w:rStyle w:val="InternetLink"/>
          </w:rPr>
          <w:t>ulTRAX@webtv.net</w:t>
        </w:r>
      </w:hyperlink>
      <w:r>
        <w:rPr/>
        <w:t xml:space="preserve"> </w:t>
      </w:r>
    </w:p>
    <w:p>
      <w:pPr>
        <w:pStyle w:val="Normal"/>
        <w:rPr/>
      </w:pPr>
      <w:r>
        <w:rPr/>
        <w:t>Subject: Opening</w:t>
        <w:br/>
        <w:t>mailbox...</w:t>
        <w:br/>
        <w:t>The URL I initially found was:</w:t>
        <w:br/>
        <w:t>wtv-head-waiter:/ValidateLogin?target-url=&amp;userid=USERID&amp;online-mail-url=URL&amp;offline-mail-flip=true&amp;password=PASS&amp;user-id=USERID</w:t>
        <w:br/>
        <w:t>It took you to this page, URL courtesy of MattMan.</w:t>
        <w:br/>
        <w:t>wtv-mail:/offline-flip?online-mail-url=URL&amp;original-home-url=wtv-home%3A%2Fhome</w:t>
        <w:br/>
        <w:t>Ok, in both codes where it says "URL" that's where you put the URL you</w:t>
        <w:br/>
        <w:t>want to be transferred to after the Opening Mailbox screen. I'm sure you</w:t>
        <w:br/>
        <w:t>know what goes for PASS and USERID.</w:t>
        <w:br/>
        <w:t>For the first code it takes you directly to the Splash Screen and the</w:t>
        <w:br/>
        <w:t>music keeps playing. Just hit mail or FAVs or something to get you out</w:t>
        <w:br/>
        <w:t>of it. After like 30 secs or so you'll be transferred to the Opening</w:t>
        <w:br/>
        <w:t>Mailbox screen and from there to the URL you put in the code. Gee, that</w:t>
        <w:br/>
        <w:t>made a lot of sense, lol.</w:t>
        <w:br/>
        <w:t>I thought maybe it could have been used to set the first page after</w:t>
        <w:br/>
        <w:t>login to something else besides wtv-home:/home, but it can't. I used the</w:t>
        <w:br/>
        <w:t>JS Code Reader to get the form actions and elements from the PW screen</w:t>
        <w:br/>
        <w:t>and that's where most of the first code came from. The rest were a few</w:t>
        <w:br/>
        <w:t>values I guessed at and got right. It's weird though that it goes to the</w:t>
        <w:br/>
        <w:t>Opening Mailbox screen instead of straight to Home.</w:t>
        <w:br/>
        <w:t>Oh yeah, Recent still works on my Classic, want me to test anything?</w:t>
        <w:br/>
        <w:t>Shaw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Message From: GrimIo@webtv.net (gT / rimio) </w:t>
      </w:r>
    </w:p>
    <w:p>
      <w:pPr>
        <w:pStyle w:val="Normal"/>
        <w:rPr/>
      </w:pPr>
      <w:r>
        <w:rPr/>
        <w:t xml:space="preserve">Date: Fri, Mar 10, 2000, 6:08pm (EDT-1) </w:t>
      </w:r>
    </w:p>
    <w:p>
      <w:pPr>
        <w:pStyle w:val="Normal"/>
        <w:rPr/>
      </w:pPr>
      <w:r>
        <w:rPr/>
        <w:t>To: ulTRAX@webtv.net Subject: New Trick</w:t>
        <w:br/>
        <w:t>I'm pretty sure this is new:</w:t>
        <w:br/>
        <w:t>wtv-news:/map?map=%3Cform%3E%0A%3Ctextarea%20cols%3D100%25%20rows%3D2%20%0AonChange%3Dtxt.value%3Deval%28this.value%29%3E%3C/textarea%3E%3Cp%3E%0A%0A%3Ctextarea%20cols%3D100%25%20rows%3D2%20name%3Dtxt%3E%3C/textarea%3E%3Cp%3E%3Ciframe%20src%3Dfile%3A//rom/htmls/poweroff.html%20name%3Difr%3E&amp;mapType</w:t>
        <w:br/>
        <w:t>Shaw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Message From: GrimIo@webtv.net (gT / rimio) </w:t>
      </w:r>
    </w:p>
    <w:p>
      <w:pPr>
        <w:pStyle w:val="Normal"/>
        <w:rPr/>
      </w:pPr>
      <w:r>
        <w:rPr/>
        <w:t xml:space="preserve">Date: Mon, Apr 10, 2000, 5:40pm  </w:t>
      </w:r>
    </w:p>
    <w:p>
      <w:pPr>
        <w:pStyle w:val="Normal"/>
        <w:rPr/>
      </w:pPr>
      <w:r>
        <w:rPr/>
        <w:t>To: ulTRAX@webtv.net, I-Dunno-X@webtv.net,</w:t>
        <w:br/>
        <w:t xml:space="preserve">jasmat14@webtv.net, </w:t>
      </w:r>
      <w:hyperlink r:id="rId4">
        <w:r>
          <w:rPr>
            <w:rStyle w:val="InternetLink"/>
          </w:rPr>
          <w:t>Frank___Rizzo@webtv.net</w:t>
        </w:r>
      </w:hyperlink>
      <w:r>
        <w:rPr/>
        <w:t xml:space="preserve"> </w:t>
      </w:r>
    </w:p>
    <w:p>
      <w:pPr>
        <w:pStyle w:val="Normal"/>
        <w:rPr/>
      </w:pPr>
      <w:r>
        <w:rPr/>
        <w:t>Subject: TestDrive 2k</w:t>
        <w:br/>
        <w:t>Reality?</w:t>
        <w:br/>
        <w:t>I'm hoping one of you could help me figure out if this is legit or</w:t>
        <w:br/>
        <w:t>not...</w:t>
        <w:br/>
        <w:t>The thing that makes it seem half legit to me is the other day he asked</w:t>
        <w:br/>
        <w:t>to trade the 93288 PowerOff code (ConnectSetup) for info on Killer</w:t>
        <w:br/>
        <w:t>Willies and Tricks. Also, the news:webtv.testdrive NG does exist, and is</w:t>
        <w:br/>
        <w:t>empty, (except it's "test" not "TestDrive", easy mistake) and I never</w:t>
        <w:br/>
        <w:t>thought that NG was ever publicly released. Even if it was known, how</w:t>
        <w:br/>
        <w:t>would he have known it was an empty NG? I mean, if I told you about the</w:t>
        <w:br/>
        <w:t>news:webtv.users.preview.khaki NG, you'd probably think there was a new</w:t>
        <w:br/>
        <w:t>group chock full of posts, but it's empty. The thing that doesn't fit is</w:t>
        <w:br/>
        <w:t>that it should be "Big" not "Killer" Willie's. The major thing I have a</w:t>
        <w:br/>
        <w:t>problem with is that he was even able to access it. With jetski20 I</w:t>
        <w:br/>
        <w:t>couldn't access any of the hosea crap even with direct URL access, but</w:t>
        <w:br/>
        <w:t>then again this might be my "dual pass theory" with each pass there is</w:t>
        <w:br/>
        <w:t>greater access (in Level 1). And about him being TOS'd, hell, I've been</w:t>
        <w:br/>
        <w:t>in for quite some time and I know others have and WNI hasn't cought a</w:t>
        <w:br/>
        <w:t>whiff of us (if we were smart about it, but some idiots are not), but</w:t>
        <w:br/>
        <w:t>then again, he might have posted. I've tried the pass below on other</w:t>
        <w:br/>
        <w:t>servers and jetski20 has recently been changed (like the past few days)</w:t>
        <w:br/>
        <w:t>which makes it seem even more legit, but like I said, some things just</w:t>
        <w:br/>
        <w:t>don't quite fit. I know a couple months ago WebTV was investigating</w:t>
        <w:br/>
        <w:t>a Tricks breakin, which later turned out to be jetski20.</w:t>
        <w:br/>
        <w:t>Well, opinions?</w:t>
        <w:br/>
        <w:t>BTW, welcome back Bone.</w:t>
        <w:br/>
        <w:t>&lt;!-- BEGIN BOUNCE --&gt;</w:t>
        <w:br/>
        <w:t>=?ISO-8859-1?Q?=86?=</w:t>
        <w:br/>
        <w:t>Message-ID: &lt;12981-38F24163-11110@storefull-126.bryant.webtv.net&gt;</w:t>
        <w:br/>
        <w:t>Content-Type: Multipart/Mixed; Boundary=WebTV-Mail-24641-6292</w:t>
        <w:br/>
        <w:t>Content-Transfer-Encoding: 7Bit</w:t>
        <w:br/>
        <w:t>MIME-Version: 1.0 (WebTV)</w:t>
        <w:br/>
        <w:t>--WebTV-Mail-24641-6292</w:t>
        <w:br/>
        <w:t>Content-Type: Text/Plain; Charset=US-ASCII</w:t>
        <w:br/>
        <w:t>Content-Transfer-Encoding: 7Bit</w:t>
        <w:br/>
        <w:t>--WebTV-Mail-24641-6292</w:t>
        <w:br/>
        <w:t>Content-Description: signature</w:t>
        <w:br/>
        <w:t>Content-Disposition: Inline</w:t>
        <w:br/>
        <w:t>Content-Type: Text/HTML; Charset=US-ASCII</w:t>
        <w:br/>
        <w:t>Content-Transfer-Encoding: 7Bit</w:t>
        <w:br/>
        <w:t>&lt;html&gt;</w:t>
        <w:br/>
        <w:t>&lt;br&gt;&lt;br&gt;</w:t>
        <w:br/>
        <w:t>Shawn</w:t>
        <w:br/>
        <w:t>&lt;br&gt;&lt;br&gt;</w:t>
        <w:br/>
        <w:t>&lt;center&gt;&lt;font size=2&gt;</w:t>
        <w:br/>
        <w:t>Last Updated - March 16, 2000&lt;br&gt;</w:t>
        <w:br/>
        <w:t>&lt;a href="http://grimio.tripod.com"&gt;Secret Pic Center&lt;/a&gt;&lt;br&gt; 73 Secret</w:t>
        <w:br/>
        <w:t>Pics And Growing!</w:t>
        <w:br/>
        <w:t>&lt;/center&gt;</w:t>
        <w:br/>
        <w:t>&lt;/html&gt;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Mon, 10 Apr 2000 13:25:03 -0700 (PDT)</w:t>
        <w:br/>
        <w:t>From: "Rob Quin" &lt;xxx@hotmail.com&gt;</w:t>
        <w:br/>
        <w:t>To: GrimIo@webtv.net</w:t>
        <w:br/>
        <w:t>Subject: Re: A Deal.</w:t>
        <w:br/>
        <w:t>Date: Mon, 10 Apr 2000 13:25:03 PDT</w:t>
        <w:br/>
        <w:t>Mime-Version: 1.0</w:t>
        <w:br/>
        <w:t>Content-Type: text/plain; format=flowed</w:t>
        <w:br/>
        <w:t>Well as the last</w:t>
        <w:br/>
        <w:t>few days have gone by WNI has changed the password once again after they</w:t>
        <w:br/>
        <w:t>had found that I had accessed Testdrive, thanx for the power off code...</w:t>
        <w:br/>
        <w:t>but my WebTV account has been TOS'ed agian. While in testdrive I found</w:t>
        <w:br/>
        <w:t>the NewsGroup news:webtv.testdrive there were no postings at the time.</w:t>
        <w:br/>
        <w:t>Ok on to the deal.</w:t>
        <w:br/>
        <w:t>The password was: "showtyme42"</w:t>
        <w:br/>
        <w:t>The way to access Willies was this:</w:t>
        <w:br/>
        <w:t>I made a page w/ the info panel link to Willies, on the page was a</w:t>
        <w:br/>
        <w:t>redirect to wtv-tricks:/tricks?password=showtyme42 I hit info and let</w:t>
        <w:br/>
        <w:t>the page redirect to Killer Willies and got the upgrades. Simple!</w:t>
        <w:br/>
        <w:t>I then used the P/O code and it worked! I was rolling through Testdrive!</w:t>
        <w:br/>
        <w:t>One day later I found my self TOS'ed.</w:t>
        <w:br/>
        <w:t>But when I get back on WebTV agian and try to get contact w/ the corp</w:t>
        <w:br/>
        <w:t>who had gave me the password.</w:t>
        <w:br/>
        <w:t>Well your access to willies is through IP? as in the lastest IP?</w:t>
        <w:br/>
        <w:t>http://209.240.198.36:1618/willie</w:t>
        <w:br/>
        <w:t>I couldn't seem to use that...</w:t>
        <w:br/>
        <w:t>whats the IP you had used?</w:t>
        <w:br/>
        <w:t>P.S. How much was Testdrive per minutes when you got to it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Message From: GrimIo@webtv.net (grim e-i-e-i-o) </w:t>
      </w:r>
    </w:p>
    <w:p>
      <w:pPr>
        <w:pStyle w:val="Normal"/>
        <w:rPr/>
      </w:pPr>
      <w:r>
        <w:rPr/>
        <w:t xml:space="preserve">Date: Fri, Apr 21, 2000, 12:15pm  </w:t>
      </w:r>
    </w:p>
    <w:p>
      <w:pPr>
        <w:pStyle w:val="Normal"/>
        <w:rPr/>
      </w:pPr>
      <w:r>
        <w:rPr/>
        <w:t xml:space="preserve">To: </w:t>
      </w:r>
      <w:hyperlink r:id="rId5">
        <w:r>
          <w:rPr>
            <w:rStyle w:val="InternetLink"/>
          </w:rPr>
          <w:t>ulTRAX@webtv.net</w:t>
        </w:r>
      </w:hyperlink>
      <w:r>
        <w:rPr/>
        <w:t xml:space="preserve"> </w:t>
      </w:r>
    </w:p>
    <w:p>
      <w:pPr>
        <w:pStyle w:val="Normal"/>
        <w:rPr/>
      </w:pPr>
      <w:r>
        <w:rPr/>
        <w:t>Subject: Fwd: Tricks pages</w:t>
        <w:br/>
        <w:t>If you use the INFO page, please erase the "Employee" and</w:t>
        <w:br/>
        <w:t>"OEMCOMPUTERdefault". I wouldn't want to get Eric's account TOS'd, lol.</w:t>
        <w:br/>
        <w:t>Shawn</w:t>
        <w:br/>
        <w:t>Last Updated - March 16, 2000</w:t>
        <w:br/>
        <w:t>Secret Pic Center</w:t>
        <w:br/>
        <w:t>73 Secret Pics And Growing!</w:t>
        <w:br/>
        <w:br/>
        <w:t>Date: Mon, Mar 27, 2000, 6:45pm (EDT-4) From: Eric</w:t>
        <w:br/>
        <w:t>MacDonald &lt;cooltude@address.com&gt; To: grimio@webtv.net Subject:</w:t>
        <w:br/>
        <w:t>Tricks pages</w:t>
        <w:br/>
        <w:t>Here ya are,</w:t>
        <w:br/>
        <w:t>======</w:t>
        <w:br/>
        <w:t>HTTP/1.0 500 WebTV ran into a technical problem. Please try again.</w:t>
        <w:br/>
        <w:t>Connection: Keep-Alive Expires: Wed, 09 Oct 1991 22:00:00 GMT</w:t>
        <w:br/>
        <w:t>wtv-tricks-access-level: 15</w:t>
        <w:br/>
        <w:t>This is from a IP and a source veiwer I DLed</w:t>
        <w:br/>
        <w:t>=========================</w:t>
        <w:br/>
        <w:t>Main Page</w:t>
        <w:br/>
        <w:t>=========================</w:t>
        <w:br/>
        <w:t>&lt;display nosave nosend&gt;</w:t>
        <w:br/>
        <w:t>&lt;title&gt;WebTV Tricks&lt;/title&gt;</w:t>
        <w:br/>
        <w:t>&lt;sidebar width=20%&gt;</w:t>
        <w:br/>
        <w:t>&lt;img src="wtv-tricks:/images/Favorites_bg.jpg"&gt; &lt;/sidebar&gt;</w:t>
        <w:br/>
        <w:t>&lt;body bgcolor="#191919" text="#44cc55" link="36d5ff" vlink="36d5ff"</w:t>
        <w:br/>
        <w:t>vspace=0&gt; &lt;br&gt;</w:t>
        <w:br/>
        <w:t>&lt;br&gt;</w:t>
        <w:br/>
        <w:t>&lt;h1&gt;WebTV Tricks&lt;/h1&gt;</w:t>
        <w:br/>
        <w:t>&lt;br&gt;</w:t>
        <w:br/>
        <w:t>&lt;table&gt;</w:t>
        <w:br/>
        <w:t>&lt;tr&gt;</w:t>
        <w:br/>
        <w:t>&lt;td colspan=3 height=6&gt;</w:t>
        <w:br/>
        <w:t>&lt;tr&gt;</w:t>
        <w:br/>
        <w:t>&lt;td&gt;&lt;a href="wtv-tricks:/info"&gt;Info&lt;/a&gt;</w:t>
        <w:br/>
        <w:t>&lt;td width = 25&gt;</w:t>
        <w:br/>
        <w:t>&lt;td&gt;&lt;hosea href="wtv-home:/content/tourist.html"&gt;Run a WWW Tour&lt;/a&gt; &lt;tr&gt;</w:t>
        <w:br/>
        <w:t>&lt;td colspan=3 height=6&gt;</w:t>
        <w:br/>
        <w:t>&lt;tr&gt;</w:t>
        <w:br/>
        <w:t>&lt;td&gt;&lt;hosea href="wtv-flashrom:/willie"&gt;Visit Big Willie's!&lt;/a&gt; &lt;td width</w:t>
        <w:br/>
        <w:t>= 25&gt;</w:t>
        <w:br/>
        <w:t xml:space="preserve">&lt;td&gt;&lt;a href="wtv-customscript:/vendatelly"&gt;Visit Vend-A-Telly!&lt;/a&gt; &lt;tr&gt; </w:t>
        <w:br/>
        <w:t>&lt;td colspan=3 height=6&gt;</w:t>
        <w:br/>
        <w:t>&lt;tr&gt;</w:t>
        <w:br/>
        <w:t>&lt;td&gt;&lt;a href="wtv-tricks:/blastbacklist"&gt;Blast Backlist&lt;/a&gt; &lt;td width =</w:t>
        <w:br/>
        <w:t>25&gt;</w:t>
        <w:br/>
        <w:t>&lt;td&gt;&lt;hosea href="wtv-flashrom:/willie?label=LittleWillie"&gt;Visit Little</w:t>
        <w:br/>
        <w:t>Willie's!&lt;/a&gt;</w:t>
        <w:br/>
        <w:t>&lt;tr&gt;</w:t>
        <w:br/>
        <w:t>&lt;td colspan=3 height=6&gt;</w:t>
        <w:br/>
        <w:t>&lt;tr&gt;</w:t>
        <w:br/>
        <w:t>&lt;td&gt;&lt;hosea href="client:ResetNVAndPowerOff"&gt;Blast NVRAM&lt;/a&gt; &lt;td width =</w:t>
        <w:br/>
        <w:t>25&gt;</w:t>
        <w:br/>
        <w:t>&lt;td&gt;&lt;hosea</w:t>
        <w:br/>
        <w:t>href="client:showalert?message=You%20are%20about%20to%20%3Cb%3Eunregister%20this%20box.%3C%2Fb%3E%3Cp%3E%0AThe%20next%20person%20to%20use%20this%20box%20will%20have%20to%20sign%20up.&amp;buttonLabel1=Cancel&amp;buttonAction1=client:donothing&amp;buttonLabel2=Unregister&amp;buttonAction2=wtv-head-waiter:/unregister"</w:t>
        <w:br/>
        <w:t>Unregister This Box&lt;/a&gt;</w:t>
        <w:br/>
        <w:t>&lt;tr&gt;</w:t>
        <w:br/>
        <w:t>&lt;td colspan=3 height=6&gt;</w:t>
        <w:br/>
        <w:t>&lt;tr&gt;</w:t>
        <w:br/>
        <w:t>&lt;td&gt;&lt;hosea href="wtv-customscript:/poptour-guide"&gt;Go on a POP Tour&lt;/a&gt;</w:t>
        <w:br/>
        <w:t>&lt;td width = 25&gt;</w:t>
        <w:br/>
        <w:t>&lt;td&gt;&lt;hosea href="wtv-tricks:/spots"&gt;Out, damn spot!&lt;/a&gt; &lt;tr&gt;</w:t>
        <w:br/>
        <w:t>&lt;td colspan=3 height=6&gt;</w:t>
        <w:br/>
        <w:t>&lt;tr&gt;</w:t>
        <w:br/>
        <w:t>&lt;td&gt;&lt;a href="wtv-tricks:/stayconnected"&gt;Stayin' Alive&lt;/a&gt; &lt;td width =</w:t>
        <w:br/>
        <w:t>25&gt;</w:t>
        <w:br/>
        <w:t>&lt;td&gt;&lt;hosea href="wtv-disk:/content/Downloads.tmpl"&gt;Download-o-Rama&lt;/a&gt;</w:t>
        <w:br/>
        <w:t>&lt;tr&gt;</w:t>
        <w:br/>
        <w:t>&lt;td colspan=3 height=6&gt;</w:t>
        <w:br/>
        <w:t>&lt;tr&gt;</w:t>
        <w:br/>
        <w:t>&lt;td&gt;&lt;a href="client:showservices"&gt;Show Services&lt;/a&gt; &lt;td width = 25&gt;</w:t>
        <w:br/>
        <w:t>&lt;td&gt;&lt;hosea href="wtv-tricks:/VideoAds"&gt;Video Ad Stuff&lt;/a&gt; &lt;tr&gt;</w:t>
        <w:br/>
        <w:t>&lt;td colspan=3 height=6&gt;</w:t>
        <w:br/>
        <w:t>&lt;tr&gt;</w:t>
        <w:br/>
        <w:t>&lt;td&gt;&lt;hosea</w:t>
        <w:br/>
        <w:t>href="wtv-customscript:/jiffy-pop-o-rama"&gt;Jiffy-POP-O-Rama&lt;/a&gt; &lt;td width</w:t>
        <w:br/>
        <w:t>= 25&gt;</w:t>
        <w:br/>
        <w:t>&lt;/table&gt;</w:t>
        <w:br/>
        <w:t>&lt;p&gt;Can't get at what you want? Enter a password for greater access: &lt;br&gt;</w:t>
        <w:br/>
        <w:t>&lt;br&gt;</w:t>
        <w:br/>
        <w:t>&lt;form action="wtv-head-waiter:/tricks-passwd"</w:t>
        <w:br/>
        <w:t>enctype="x-www-form-encoded" method="POST"&gt; &lt;input type=hidden</w:t>
        <w:br/>
        <w:t>name=nextUrl value="wtv-tricks:/tricks"&gt; &lt;input name="password"</w:t>
        <w:br/>
        <w:t>id="password"</w:t>
        <w:br/>
        <w:t>bgcolor=#444444 text=#ffdd33 cursor=#cc9933 value="" type="password"</w:t>
        <w:br/>
        <w:t>size="16" maxlength="16"&gt; &lt;/form&gt;</w:t>
        <w:br/>
        <w:t>&lt;/body&gt;</w:t>
        <w:br/>
        <w:t>==============</w:t>
        <w:br/>
        <w:t>Info</w:t>
        <w:br/>
        <w:t>========</w:t>
        <w:br/>
        <w:t>&lt;display nosave nosend skipback&gt;</w:t>
        <w:br/>
        <w:t>&lt;title&gt;WebTV Info&lt;/title&gt;</w:t>
        <w:br/>
        <w:t>&lt;sidebar width=20%&gt;</w:t>
        <w:br/>
        <w:t>&lt;img src="wtv-tricks:/images/About_bg.jpg"&gt; &lt;/sidebar&gt;</w:t>
        <w:br/>
        <w:t>&lt;body bgcolor="#191919" text="#44cc55" link="36d5ff" vlink="36d5ff"</w:t>
        <w:br/>
        <w:t>vspace=0&gt; &lt;br&gt;</w:t>
        <w:br/>
        <w:t>&lt;br&gt;</w:t>
        <w:br/>
        <w:t>&lt;br&gt;</w:t>
        <w:br/>
        <w:t>&lt;h1&gt;WebTV Info&lt;/h1&gt;</w:t>
        <w:br/>
        <w:t>&lt;table&gt;</w:t>
        <w:br/>
        <w:t>&lt;tr&gt;</w:t>
        <w:br/>
        <w:t>&lt;td height=20&gt;</w:t>
        <w:br/>
        <w:t>&lt;tr&gt;</w:t>
        <w:br/>
        <w:t>&lt;td valign=top align=right&gt;&lt;shadow&gt;Connected to:&lt;/shadow&gt; &lt;td width=10&gt;</w:t>
        <w:br/>
        <w:t>&lt;td valign=top&gt;(Unknown) Service</w:t>
        <w:br/>
        <w:t>&lt;tr&gt;</w:t>
        <w:br/>
        <w:t>&lt;td valign=top align=right width=150&gt;&lt;shadow&gt;Service:&lt;/shadow&gt; &lt;td</w:t>
        <w:br/>
        <w:t>width=10&gt;</w:t>
        <w:br/>
        <w:t>&lt;td valign=top&gt;WebTV Services, 4.0 (rev 2566) &lt;tr&gt; &lt;td valign=top</w:t>
        <w:br/>
        <w:t>align=right&gt;&lt;shadow&gt;Client:&lt;/shadow&gt; &lt;td width=10&gt;</w:t>
        <w:br/>
        <w:t>&lt;td valign=top&gt;&amp;vers; (Build 32767 [Private]) &lt;tr&gt;</w:t>
        <w:br/>
        <w:t>&lt;td height=20&gt;</w:t>
        <w:br/>
        <w:t>&lt;tr&gt;</w:t>
        <w:br/>
        <w:t>&lt;td valign=top align=right&gt;&lt;shadow&gt;User name:&lt;/shadow&gt; &lt;td width=10&gt;</w:t>
        <w:br/>
        <w:t>&lt;td valign=top&gt;Employee</w:t>
        <w:br/>
        <w:t>(normal)</w:t>
        <w:br/>
        <w:t>&lt;tr&gt;</w:t>
        <w:br/>
        <w:t>&lt;td valign=top align=right&gt;&lt;shadow&gt;Publish Category:&lt;/shadow&gt; &lt;td</w:t>
        <w:br/>
        <w:t>width=10&gt;</w:t>
        <w:br/>
        <w:t>&lt;td valign=top&gt;</w:t>
        <w:br/>
        <w:t>publish1</w:t>
        <w:br/>
        <w:t>&lt;tr&gt;</w:t>
        <w:br/>
        <w:t>&lt;td valign=top align=right&gt;&lt;shadow&gt;Silicon serial ID:&lt;/shadow&gt; &lt;td</w:t>
        <w:br/>
        <w:t>width=10&gt;</w:t>
        <w:br/>
        <w:t>&lt;td valign=top&gt;OEMCOMPUTERdefault</w:t>
        <w:br/>
        <w:t>&lt;tr&gt;</w:t>
        <w:br/>
        <w:t>&lt;td valign=top align=right&gt;&lt;shadow&gt;Connected at:&lt;/shadow&gt; &lt;td width=10&gt;</w:t>
        <w:br/>
        <w:t>&lt;td valign=top&gt;&amp;rate;</w:t>
        <w:br/>
        <w:t>&lt;tr&gt;</w:t>
        <w:br/>
        <w:t>&lt;td valign=top align=right&gt;&lt;shadow&gt;POP Number:&lt;/shadow&gt; &lt;td width=10&gt;</w:t>
        <w:br/>
        <w:t>&lt;td valign=top&gt;&amp;phone;</w:t>
        <w:br/>
        <w:t>&lt;tr&gt;</w:t>
        <w:br/>
        <w:t>&lt;td valign=top align=right&gt;&lt;shadow&gt;Client IP number:&lt;/shadow&gt; &lt;td</w:t>
        <w:br/>
        <w:t>width=10&gt;</w:t>
        <w:br/>
        <w:t>&lt;td valign=top&gt;216.70.84.168</w:t>
        <w:br/>
        <w:t>&lt;tr&gt;</w:t>
        <w:br/>
        <w:t>&lt;td height=60&gt;</w:t>
        <w:br/>
        <w:t>&lt;tr&gt;</w:t>
        <w:br/>
        <w:t xml:space="preserve">&lt;td valign=top align=right&gt;&lt;shadow&gt;Last ANI:&lt;/shadow&gt; &lt;td width=10&gt; </w:t>
        <w:br/>
        <w:t>&lt;td valign=top&gt;996144424324</w:t>
        <w:br/>
        <w:t>&lt;tr&gt;</w:t>
        <w:br/>
        <w:t>&lt;td valign=top align=right&gt;&lt;shadow&gt;Modem f/w (when available):&lt;/shadow&gt;</w:t>
        <w:br/>
        <w:t>&lt;td width=10&gt;</w:t>
        <w:br/>
        <w:t>&lt;td valign=top&gt;&amp;modem;</w:t>
        <w:br/>
        <w:t>&lt;tr&gt;</w:t>
        <w:br/>
        <w:t>&lt;td valign=top align=right&gt;&lt;shadow&gt;Chip version:&lt;/shadow&gt; &lt;td width=10&gt;</w:t>
        <w:br/>
        <w:t>&lt;td valign=top&gt;</w:t>
        <w:br/>
        <w:t>&lt;tr&gt;</w:t>
        <w:br/>
        <w:t>&lt;td valign=top align=right&gt;&lt;shadow&gt;SysConfig:&lt;/shadow&gt; &lt;td width=10&gt;</w:t>
        <w:br/>
        <w:t>&lt;td valign=top&gt;</w:t>
        <w:br/>
        <w:t>&lt;/table&gt;</w:t>
        <w:br/>
        <w:t>&lt;pre&gt;</w:t>
        <w:br/>
        <w:t>&lt;/pre&gt;</w:t>
        <w:br/>
        <w:t>&lt;br&gt;</w:t>
        <w:br/>
        <w:t>&lt;/body&gt; &lt;/html&gt;</w:t>
        <w:br/>
        <w:t>================</w:t>
        <w:br/>
        <w:t>BlastBacklist</w:t>
        <w:br/>
        <w:t>================</w:t>
        <w:br/>
        <w:t>&lt;display nosave nosend skipback clearback&gt; &lt;meta http-equiv="refresh"</w:t>
        <w:br/>
        <w:t>content="0; url=wtv-home:/home"&gt; &lt;title&gt;WebTV Tricks&lt;/title&gt;</w:t>
        <w:br/>
        <w:t>&lt;body bgcolor="#191919" text="#44cc55" link="36d5ff" vlink="36d5ff"&gt;</w:t>
        <w:br/>
        <w:t>&lt;br&gt;</w:t>
        <w:br/>
        <w:t>&lt;br&gt;</w:t>
        <w:br/>
        <w:t>&lt;br&gt;</w:t>
        <w:br/>
        <w:t>&lt;/body&gt;</w:t>
        <w:br/>
        <w:t>=================</w:t>
        <w:br/>
        <w:t>StayConnected</w:t>
        <w:br/>
        <w:t>=================</w:t>
        <w:br/>
        <w:t>&lt;html&gt;</w:t>
        <w:br/>
        <w:t>&lt;display nosave nosend skipback&gt;</w:t>
        <w:br/>
        <w:t>&lt;title&gt;Stayin' Alive&lt;/title&gt;</w:t>
        <w:br/>
        <w:t>&lt;body bgcolor="#191919" text="#44cc55" link="36d5ff" vlink="36d5ff"&gt;</w:t>
        <w:br/>
        <w:t>&lt;br&gt;</w:t>
        <w:br/>
        <w:t>&lt;h1&gt;Stayin' Alive &lt;/h1&gt;</w:t>
        <w:br/>
        <w:t>Your WebTV will now stay connected and not time-out for 24 hours. &lt;p&gt;</w:t>
        <w:br/>
        <w:t>The next time you power off and sign-on the disconnect time will be</w:t>
        <w:br/>
        <w:t>restored to normal.</w:t>
        <w:br/>
        <w:t>&lt;p&gt;</w:t>
        <w:br/>
        <w:t>Boogie on down!</w:t>
        <w:br/>
        <w:t>&lt;p&gt;</w:t>
        <w:br/>
        <w:t>&lt;p&gt;</w:t>
        <w:br/>
        <w:t>&lt;a selected href="wtv-home:/home"&gt;Go home.&lt;/a&gt; &lt;/body&gt;</w:t>
        <w:br/>
        <w:t>&lt;/html&gt;</w:t>
        <w:br/>
        <w:t>=================</w:t>
        <w:br/>
        <w:t>===========================</w:t>
        <w:br/>
        <w:t>wtv-customscript:/vendatelly</w:t>
        <w:br/>
        <w:t>&lt;HTML&gt;</w:t>
        <w:br/>
        <w:t>&lt;HEAD&gt;</w:t>
        <w:br/>
        <w:t>&lt;TITLE&gt;Vend-A-Telly&lt;/TITLE&gt;</w:t>
        <w:br/>
        <w:t>&lt;display nosend&gt;</w:t>
        <w:br/>
        <w:t>&lt;/HEAD&gt;</w:t>
        <w:br/>
        <w:t>&lt;BODY BGCOLOR=191919 TEXT=44cc55 LINK=189cd6 VLINK=189cd6&gt; &lt;center&gt;</w:t>
        <w:br/>
        <w:t>&lt;h1&gt;Vend-A-Telly&lt;/h1&gt;</w:t>
        <w:br/>
        <w:t>&lt;h2&gt;Italian Scripts&lt;/h2&gt;</w:t>
        <w:br/>
        <w:t>&lt;/center&gt;</w:t>
        <w:br/>
        <w:t>&lt;p&gt;&lt;br&gt;</w:t>
        <w:br/>
        <w:t>If you don't know exactly what you're doing, &lt;strong&gt;DO NOT&lt;/strong&gt;</w:t>
        <w:br/>
        <w:t>select any of the items on this page.</w:t>
        <w:br/>
        <w:t>&lt;br&gt;</w:t>
        <w:br/>
        <w:t>&lt;p&gt;</w:t>
        <w:br/>
        <w:t>Connected through &amp;phone; at &amp;rate;, IP address is 216.70.84.168</w:t>
        <w:br/>
        <w:t>(probably a non-artemis connection).</w:t>
        <w:br/>
        <w:t>&lt;p&gt;</w:t>
        <w:br/>
        <w:t>You could &lt;a href="wtv-customscript:/benchmark-image"&gt;download a test</w:t>
        <w:br/>
        <w:t>image&lt;/a&gt;</w:t>
        <w:br/>
        <w:t>(176K) or &lt;a href="client:hangupPhone"&gt;hang up&lt;/a&gt;. &lt;hr&gt;</w:t>
        <w:br/>
        <w:t>&lt;p&gt;</w:t>
        <w:br/>
        <w:t>To create a generic single-POP tellyscript for any provider at any phone</w:t>
        <w:br/>
        <w:t>number, choose a provider from the list and enter the phone number.</w:t>
        <w:br/>
        <w:t>Modem AT commands are allowed, 31 chars max. &lt;p&gt;</w:t>
        <w:br/>
        <w:t>&lt;form action="wtv-customscript:/tellyscript"&gt; &lt;select exclusive</w:t>
        <w:br/>
        <w:t>name="provider"&gt;</w:t>
        <w:br/>
        <w:t>&lt;option&gt;artemis</w:t>
        <w:br/>
        <w:t>&lt;option&gt;aloha</w:t>
        <w:br/>
        <w:t>&lt;option&gt;atlantic</w:t>
        <w:br/>
        <w:t>&lt;option&gt;bbn</w:t>
        <w:br/>
        <w:t>&lt;option&gt;bctel</w:t>
        <w:br/>
        <w:t>&lt;option&gt;cnc</w:t>
        <w:br/>
        <w:t>&lt;option&gt;cnccan</w:t>
        <w:br/>
        <w:t>&lt;option&gt;cnc800</w:t>
        <w:br/>
        <w:t>&lt;option&gt;compuworld</w:t>
        <w:br/>
        <w:t>&lt;option&gt;discover</w:t>
        <w:br/>
        <w:t>&lt;option&gt;eli</w:t>
        <w:br/>
        <w:t>&lt;option&gt;fast</w:t>
        <w:br/>
        <w:t>&lt;option&gt;gdatalink</w:t>
        <w:br/>
        <w:t>&lt;option&gt;idcnet</w:t>
        <w:br/>
        <w:t>&lt;option&gt;megahits</w:t>
        <w:br/>
        <w:t>&lt;option&gt;michnet</w:t>
        <w:br/>
        <w:t>&lt;option&gt;midnet</w:t>
        <w:br/>
        <w:t>&lt;option&gt;mwci</w:t>
        <w:br/>
        <w:t>&lt;option&gt;nac</w:t>
        <w:br/>
        <w:t>&lt;option&gt;navinet</w:t>
        <w:br/>
        <w:t>&lt;option&gt;nemo</w:t>
        <w:br/>
        <w:t>&lt;option&gt;pbi</w:t>
        <w:br/>
        <w:t>&lt;option&gt;psi</w:t>
        <w:br/>
        <w:t>&lt;option&gt;psican</w:t>
        <w:br/>
        <w:t>&lt;option&gt;ptd</w:t>
        <w:br/>
        <w:t>&lt;option&gt;proaxis</w:t>
        <w:br/>
        <w:t>&lt;option&gt;socket</w:t>
        <w:br/>
        <w:t>&lt;option&gt;swbell</w:t>
        <w:br/>
        <w:t>&lt;option&gt;tdsnet</w:t>
        <w:br/>
        <w:t>&lt;option&gt;theramp</w:t>
        <w:br/>
        <w:t>&lt;option&gt;transport</w:t>
        <w:br/>
        <w:t>&lt;option&gt;uunet</w:t>
        <w:br/>
        <w:t>&lt;option&gt;uunetdan</w:t>
        <w:br/>
        <w:t>&lt;option&gt;wmcics</w:t>
        <w:br/>
        <w:t>&lt;option&gt;ziplink</w:t>
        <w:br/>
        <w:t>&lt;option value="/other/" selected &gt;Other... &lt;/select&gt;</w:t>
        <w:br/>
        <w:t>&lt;input name="number" id="number" bgcolor=#444444 text=#ffdd33</w:t>
        <w:br/>
        <w:t>cursor=#cc9933</w:t>
        <w:br/>
        <w:t>value="" type="text" size="31" maxlength="31" noSubmit&gt; &lt;input</w:t>
        <w:br/>
        <w:t>type="Submit" value="Dial"&gt;</w:t>
        <w:br/>
        <w:t>&lt;br&gt;</w:t>
        <w:br/>
        <w:t>Other provider:</w:t>
        <w:br/>
        <w:t>&lt;input name="provider-name" id="provider-name" value="" bgcolor=#444444</w:t>
        <w:br/>
        <w:t>text=#ffdd33 cursor=#cc9933 type="text" size="16" maxLength="16"</w:t>
        <w:br/>
        <w:t>noSubmit&gt; &amp;nbsp;Got logs?</w:t>
        <w:br/>
        <w:t>&lt;input type=checkbox name=show-phone-logs value=true checked=OFF&gt;</w:t>
        <w:br/>
        <w:t>&lt;/form&gt;</w:t>
        <w:br/>
        <w:t>&lt;p&gt;</w:t>
        <w:br/>
        <w:t>&lt;hr&gt;</w:t>
        <w:br/>
        <w:t>Quick scripts for outsourcers.</w:t>
        <w:br/>
        <w:t>&lt;ul&gt;</w:t>
        <w:br/>
        <w:t>&lt;li&gt; &lt;a</w:t>
        <w:br/>
        <w:t>href="wtv-customscript:/tellyscript?provider=cnc&amp;number=2522113"&gt; Dial</w:t>
        <w:br/>
        <w:t>cnc/252-2113 (Lexington, KY 606)&lt;/a&gt;</w:t>
        <w:br/>
        <w:t>&lt;li&gt; &lt;a</w:t>
        <w:br/>
        <w:t>href="wtv-customscript:/tellyscript?provider=uunetdan&amp;number=2582178"&gt;</w:t>
        <w:br/>
        <w:t>Dial uunetdan/258-2178 (Lexington, KY 606)&lt;/a&gt; &lt;li&gt; &lt;a</w:t>
        <w:br/>
        <w:t>href="wtv-customscript:/tellyscript?provider=cnc&amp;number=3230348"&gt; Dial</w:t>
        <w:br/>
        <w:t>cnc/323-0348 (St. Petersburg, FL 727)&lt;/a&gt; &lt;li&gt; &lt;a</w:t>
        <w:br/>
        <w:t>href="wtv-customscript:/tellyscript?provider=atlantic&amp;number=8960202"&gt;</w:t>
        <w:br/>
        <w:t>Dial atlantic/896-0202 (St. Petersburg, FL 727)&lt;/a&gt; &lt;/ul&gt;</w:t>
        <w:br/>
        <w:t>Some (older) pre-defined scripts.</w:t>
        <w:br/>
        <w:t>&lt;ul&gt;</w:t>
        <w:br/>
        <w:t>&lt;li&gt; &lt;a</w:t>
        <w:br/>
        <w:t>href="wtv-customscript:/tellyscript?provider=cnc&amp;number=6870610"&gt; Dial</w:t>
        <w:br/>
        <w:t>CNC with 687-0610&lt;/a&gt;</w:t>
        <w:br/>
        <w:t>&lt;li&gt; &lt;a</w:t>
        <w:br/>
        <w:t>href="wtv-customscript:/tellyscript?provider=cnc&amp;number=6870610&amp;go-now=false"&gt;</w:t>
        <w:br/>
        <w:t>Get script for CNC at 687-0610, but don't redial immediately&lt;/a&gt; &lt;li&gt; &lt;a</w:t>
        <w:br/>
        <w:t>href="wtv-customscript:/tellyscript?provider=cnc800&amp;number=18005459739"&gt;</w:t>
        <w:br/>
        <w:t>Dial CNC with cnc800 1-800-545-9739&lt;/a&gt;</w:t>
        <w:br/>
        <w:t>&lt;li&gt; &lt;a</w:t>
        <w:br/>
        <w:t>href="wtv-customscript:/tellyscript?provider=artemis&amp;number=16503240657"&gt;</w:t>
        <w:br/>
        <w:t>Dial artemis with 1-650-324-0657&lt;/a&gt;</w:t>
        <w:br/>
        <w:t>&lt;li&gt; &lt;a</w:t>
        <w:br/>
        <w:t>href="wtv-customscript:/tellyscript?provider=uunet&amp;number=16506870796"&gt;</w:t>
        <w:br/>
        <w:t>Dial UUNET with 1-650-687-0796&lt;/a&gt;</w:t>
        <w:br/>
        <w:t>&lt;li&gt; &lt;a</w:t>
        <w:br/>
        <w:t>href="wtv-customscript:/tellyscript?provider=ziplink&amp;number=6872255"&gt;</w:t>
        <w:br/>
        <w:t>Dial ZipLink with 687-2255&lt;/a&gt;</w:t>
        <w:br/>
        <w:t>&lt;li&gt; &lt;a</w:t>
        <w:br/>
        <w:t>href="wtv-customscript:/tellyscript?provider=cerf&amp;number=14158520358"&gt;</w:t>
        <w:br/>
        <w:t>Dial CerfNet with 1-415-852-0358&lt;/a&gt;</w:t>
        <w:br/>
        <w:t>&lt;li&gt; &lt;a</w:t>
        <w:br/>
        <w:t>href="wtv-customscript:/tellyscript?provider=ibm&amp;number=14158465901"&gt;</w:t>
        <w:br/>
        <w:t>Dial IBM Global Network with 1-415-846-5901 [PaloAlto]&lt;/a&gt; &lt;li&gt; &lt;a</w:t>
        <w:br/>
        <w:t>href="wtv-customscript:/tellyscript?provider=ibm&amp;number=14158272201"&gt;</w:t>
        <w:br/>
        <w:t>Dial IBM Global Network with 1-415-827-2201 [SF]&lt;/a&gt; &lt;li&gt; &lt;a</w:t>
        <w:br/>
        <w:t>href="wtv-customscript:/tellyscript?provider=midwest&amp;number=13192983473"&gt;</w:t>
        <w:br/>
        <w:t>Dial Midwest Communications with 1-319-298-3473&lt;/a&gt; &lt;li&gt; &lt;a</w:t>
        <w:br/>
        <w:t>href="wtv-customscript:/tellyscript?provider=netcom&amp;number=14153289940"&gt;</w:t>
        <w:br/>
        <w:t>Dial Netcom with 1-415-328-9940&lt;/a&gt;</w:t>
        <w:br/>
        <w:t>&lt;li&gt; &lt;a</w:t>
        <w:br/>
        <w:t>href="wtv-customscript:/tellyscript?provider=pacbell&amp;number=14153631099"&gt;</w:t>
        <w:br/>
        <w:t>Dial Pacific Bell with 1-415-363-1099&lt;/a&gt;</w:t>
        <w:br/>
        <w:t>&lt;li&gt; &lt;a</w:t>
        <w:br/>
        <w:t>href="wtv-customscript:/tellyscript?provider=psi&amp;number=14153900900"&gt;</w:t>
        <w:br/>
        <w:t>Dial PSI-Pipeline with 1-415-390-0900&lt;/a&gt;</w:t>
        <w:br/>
        <w:t>&lt;/ul&gt;</w:t>
        <w:br/>
        <w:t>&lt;hr&gt;</w:t>
        <w:br/>
        <w:t>Big Bob's Super Scripts</w:t>
        <w:br/>
        <w:t>&lt;ul&gt;</w:t>
        <w:br/>
        <w:t>&lt;li&gt; &lt;a</w:t>
        <w:br/>
        <w:t>href="wtv-customscript:/tellyscript?provider=cnc&amp;number=ATV0M0S6=10X4S10=0S11=110DT6870610"&gt;</w:t>
        <w:br/>
        <w:t>Dial CNC with ATV0M0S6=10X4S10=0S11=110DT + 687-0610&lt;/a&gt; &lt;li&gt; &lt;a</w:t>
        <w:br/>
        <w:t>href="wtv-customscript:/tellyscript?provider=artemis&amp;number=ATV0M0S6=10X4S10=0S11=110DT4653537"&gt;</w:t>
        <w:br/>
        <w:t>Dial Artemis with ATV0M0S6=10X4S10=0S11=110DT + 465-3537&lt;/a&gt; &lt;p&gt;</w:t>
        <w:br/>
        <w:t>&lt;li&gt; &lt;a</w:t>
        <w:br/>
        <w:t>href="wtv-customscript:/tellyscript?provider=uunet&amp;number=ATV0M0S6=10X4S10=16S11=110DT12012791225"&gt;</w:t>
        <w:br/>
        <w:t>(1) Dial UUNET at 1-201-279-1225 with S10=16&lt;/a&gt; &lt;li&gt; &lt;a</w:t>
        <w:br/>
        <w:t>href="wtv-customscript:/tellyscript?provider=uunet&amp;number=ATV0M0S6=10X4S10=16S11=110DT12022221021"&gt;</w:t>
        <w:br/>
        <w:t>(2) Dial UUNET at 1-202-222-1021 with S10=16&lt;/a&gt; &lt;li&gt; &lt;a</w:t>
        <w:br/>
        <w:t>href="wtv-customscript:/tellyscript?provider=uunet&amp;number=ATV0M0S6=10X4S10=16S11=110DT12067390181"&gt;</w:t>
        <w:br/>
        <w:t>(3) Dial UUNET at 1-206-739-0181 with S10=16&lt;/a&gt; &lt;li&gt; &lt;a</w:t>
        <w:br/>
        <w:t>href="wtv-customscript:/tellyscript?provider=cnc&amp;number=ATV0M0S6=10X4S10=16S11=110DT12127145900"&gt;</w:t>
        <w:br/>
        <w:t>(4) Dial CNC at 1-212-714-5900 with S10=16&lt;/a&gt; &lt;li&gt; &lt;a</w:t>
        <w:br/>
        <w:t>href="wtv-customscript:/tellyscript?provider=cnc&amp;number=ATV0M0S6=10X4S10=16S11=110DT12138826167"&gt;</w:t>
        <w:br/>
        <w:t>(5) Dial CNC at 1-213-882-6167 with S10=16&lt;/a&gt; &lt;li&gt; &lt;a</w:t>
        <w:br/>
        <w:t>href="wtv-customscript:/tellyscript?provider=uunet&amp;number=ATV0M0S6=10X4S10=20S11=110DT12154405580"&gt;</w:t>
        <w:br/>
        <w:t>(6) Dial UUNET at 1-215-440-5580 with S10=20&lt;/a&gt; &lt;li&gt; &lt;a</w:t>
        <w:br/>
        <w:t>href="wtv-customscript:/tellyscript?provider=uunet&amp;number=ATV0M0S6=10X4S10=20S11=110DT13129841580"&gt;</w:t>
        <w:br/>
        <w:t>(7) Dial UUNET at 1-312-984-1580 with S10=20&lt;/a&gt; &lt;li&gt; &lt;a</w:t>
        <w:br/>
        <w:t>href="wtv-customscript:/tellyscript?provider=cnc&amp;number=ATV0M0S6=10X4S10=20S11=110DT13137690549"&gt;</w:t>
        <w:br/>
        <w:t>(8) Dial CNC at 1-313-769-0549 with S10=20&lt;/a&gt; &lt;li&gt; &lt;a</w:t>
        <w:br/>
        <w:t>href="wtv-customscript:/tellyscript?provider=uunet&amp;number=ATV0M0S6=10X4S10=20S11=110DT14076819506"&gt;</w:t>
        <w:br/>
        <w:t>(9) Dial UUNET at 1-407-681-9506 with S10=20&lt;/a&gt; &lt;li&gt; &lt;a</w:t>
        <w:br/>
        <w:t>href="wtv-customscript:/tellyscript?provider=cnc&amp;number=ATV0M0S6=10X4S10=20S11=110DT15025897009"&gt;</w:t>
        <w:br/>
        <w:t>(10) Dial CNC at 1-502-589-7009 with S10=20&lt;/a&gt; &lt;li&gt; &lt;a</w:t>
        <w:br/>
        <w:t>href="wtv-customscript:/tellyscript?provider=uunet&amp;number=ATV0M0S6=10X4S10=32S11=110DT14107270315"&gt;</w:t>
        <w:br/>
        <w:t>(11) Dial UUNET at 1-410-727-0315 with S10=32&lt;/a&gt; &lt;li&gt; &lt;a</w:t>
        <w:br/>
        <w:t>href="wtv-customscript:/tellyscript?provider=uunet&amp;number=ATV0M0S6=10X4S10=32S11=110DT14152834722"&gt;</w:t>
        <w:br/>
        <w:t>(12) Dial UUNET at 1-415-283-4722 with S10=32&lt;/a&gt; &lt;li&gt; &lt;a</w:t>
        <w:br/>
        <w:t>href="wtv-customscript:/tellyscript?provider=cnc&amp;number=ATV0M0S6=10X4S10=32S11=110DT15124742388"&gt;</w:t>
        <w:br/>
        <w:t>(13) Dial CNC at 1-512-474-2388 with S10=32&lt;/a&gt; &lt;li&gt; &lt;a</w:t>
        <w:br/>
        <w:t>href="wtv-customscript:/tellyscript?provider=cnc&amp;number=ATV0M0S6=10X4S10=32S11=110DT16175749720"&gt;</w:t>
        <w:br/>
        <w:t>(14) Dial CNC at 1-617-574-9720 with S10=32&lt;/a&gt; &lt;li&gt; &lt;a</w:t>
        <w:br/>
        <w:t>href="wtv-customscript:/tellyscript?provider=uunet&amp;number=ATV0M0S6=10X4S10=32S11=110DT18044238640"&gt;</w:t>
        <w:br/>
        <w:t>(15) Dial UUNET at 1-804-423-8640 with S10=32&lt;/a&gt; &lt;a name="bob"&gt;&lt;/a&gt;</w:t>
        <w:br/>
        <w:t>&lt;p&gt;</w:t>
        <w:br/>
        <w:t>&lt;li&gt; &lt;a</w:t>
        <w:br/>
        <w:t>href="wtv-customscript:/tellyscript?provider=cnc&amp;number=ATV0M0S6=10X4S10=0S11=110DT6870610"&gt;</w:t>
        <w:br/>
        <w:t>Dial CNC at 687-0610 with S10=0&lt;/a&gt;</w:t>
        <w:br/>
        <w:t>&lt;li&gt; &lt;a</w:t>
        <w:br/>
        <w:t>href="wtv-customscript:/tellyscript?provider=cnc&amp;number=ATV0M0S6=10X4S10=14S11=110DT6870610"&gt;</w:t>
        <w:br/>
        <w:t>Dial CNC at 687-0610 with S10=14&lt;/a&gt;</w:t>
        <w:br/>
        <w:t>&lt;li&gt; &lt;a</w:t>
        <w:br/>
        <w:t>href="wtv-customscript:/tellyscript?provider=cnc&amp;number=ATV0M0S6=10X4S10=16S11=110DT6870610"&gt;</w:t>
        <w:br/>
        <w:t>Dial CNC at 687-0610 with S10=16&lt;/a&gt;</w:t>
        <w:br/>
        <w:t>&lt;li&gt; &lt;a</w:t>
        <w:br/>
        <w:t>href="wtv-customscript:/tellyscript?provider=cnc&amp;number=ATV0M0S6=10X4S10=17S11=110DT6870610"&gt;</w:t>
        <w:br/>
        <w:t>Dial CNC at 687-0610 with S10=17&lt;/a&gt;</w:t>
        <w:br/>
        <w:t>&lt;li&gt; &lt;a</w:t>
        <w:br/>
        <w:t>href="wtv-customscript:/tellyscript?provider=cnc&amp;number=ATV0M0S6=10X4S10=18S11=110DT6870610"&gt;</w:t>
        <w:br/>
        <w:t>Dial CNC at 687-0610 with S10=18&lt;/a&gt;</w:t>
        <w:br/>
        <w:t>&lt;li&gt; &lt;a</w:t>
        <w:br/>
        <w:t>href="wtv-customscript:/tellyscript?provider=cnc&amp;number=ATV0M0S6=10X4S10=19S11=110DT6870610"&gt;</w:t>
        <w:br/>
        <w:t>Dial CNC at 687-0610 with S10=19&lt;/a&gt;</w:t>
        <w:br/>
        <w:t>&lt;li&gt; &lt;a</w:t>
        <w:br/>
        <w:t>href="wtv-customscript:/tellyscript?provider=cnc&amp;number=ATV0M0S6=10X4S10=20S11=110DT6870610"&gt;</w:t>
        <w:br/>
        <w:t>Dial CNC at 687-0610 with S10=20&lt;/a&gt;</w:t>
        <w:br/>
        <w:t>&lt;li&gt; &lt;a</w:t>
        <w:br/>
        <w:t>href="wtv-customscript:/tellyscript?provider=cnc&amp;number=ATV0M0S6=10X4S10=21S11=110DT6870610"&gt;</w:t>
        <w:br/>
        <w:t>Dial CNC at 687-0610 with S10=21&lt;/a&gt;</w:t>
        <w:br/>
        <w:t>&lt;li&gt; &lt;a</w:t>
        <w:br/>
        <w:t>href="wtv-customscript:/tellyscript?provider=cnc&amp;number=ATV0M0S6=10X4S10=22S11=110DT6870610"&gt;</w:t>
        <w:br/>
        <w:t>Dial CNC at 687-0610 with S10=22&lt;/a&gt;</w:t>
        <w:br/>
        <w:t>&lt;li&gt; &lt;a</w:t>
        <w:br/>
        <w:t>href="wtv-customscript:/tellyscript?provider=cnc&amp;number=ATV0M0S6=10X4S10=23S11=110DT6870610"&gt;</w:t>
        <w:br/>
        <w:t>Dial CNC at 687-0610 with S10=23&lt;/a&gt;</w:t>
        <w:br/>
        <w:t>&lt;li&gt; &lt;a</w:t>
        <w:br/>
        <w:t>href="wtv-customscript:/tellyscript?provider=cnc&amp;number=ATV0M0S6=10X4S10=24S11=110DT6870610"&gt;</w:t>
        <w:br/>
        <w:t>Dial CNC at 687-0610 with S10=24&lt;/a&gt;</w:t>
        <w:br/>
        <w:t>&lt;li&gt; &lt;a</w:t>
        <w:br/>
        <w:t>href="wtv-customscript:/tellyscript?provider=cnc&amp;number=ATV0M0S6=10X4S10=48S11=110DT6870610"&gt;</w:t>
        <w:br/>
        <w:t>Dial CNC at 687-0610 with S10=48&lt;/a&gt;</w:t>
        <w:br/>
        <w:t>&lt;li&gt; &lt;a</w:t>
        <w:br/>
        <w:t>href="wtv-customscript:/tellyscript?provider=cnc&amp;number=ATV0M0S6=10X4S10=49S11=110DT6870610"&gt;</w:t>
        <w:br/>
        <w:t>Dial CNC at 687-0610 with S10=49&lt;/a&gt;</w:t>
        <w:br/>
        <w:t>&lt;li&gt; &lt;a</w:t>
        <w:br/>
        <w:t>href="wtv-customscript:/tellyscript?provider=cnc&amp;number=ATV0M0S6=10X4S10=50S11=110DT6870610"&gt;</w:t>
        <w:br/>
        <w:t>Dial CNC at 687-0610 with S10=50&lt;/a&gt;</w:t>
        <w:br/>
        <w:t>&lt;li&gt; &lt;a</w:t>
        <w:br/>
        <w:t>href="wtv-customscript:/tellyscript?provider=cnc&amp;number=ATV0M0S6=10X4S10=51S11=110DT6870610"&gt;</w:t>
        <w:br/>
        <w:t>Dial CNC at 687-0610 with S10=51&lt;/a&gt;</w:t>
        <w:br/>
        <w:t>&lt;li&gt; &lt;a</w:t>
        <w:br/>
        <w:t>href="wtv-customscript:/tellyscript?provider=cnc&amp;number=ATV0M0S6=10X4S10=52S11=110DT6870610"&gt;</w:t>
        <w:br/>
        <w:t>Dial CNC at 687-0610 with S10=52&lt;/a&gt;</w:t>
        <w:br/>
        <w:t>&lt;li&gt; &lt;a</w:t>
        <w:br/>
        <w:t>href="wtv-customscript:/tellyscript?provider=cnc&amp;number=ATV0M0S6=10X4S10=53S11=110DT6870610"&gt;</w:t>
        <w:br/>
        <w:t>Dial CNC at 687-0610 with S10=53&lt;/a&gt;</w:t>
        <w:br/>
        <w:t>&lt;li&gt; &lt;a</w:t>
        <w:br/>
        <w:t>href="wtv-customscript:/tellyscript?provider=cnc&amp;number=ATV0M0S6=10X4S10=54S11=110DT6870610"&gt;</w:t>
        <w:br/>
        <w:t>Dial CNC at 687-0610 with S10=54&lt;/a&gt;</w:t>
        <w:br/>
        <w:t>&lt;li&gt; &lt;a</w:t>
        <w:br/>
        <w:t>href="wtv-customscript:/tellyscript?provider=cnc&amp;number=ATV0M0S6=10X4S10=55S11=110DT6870610"&gt;</w:t>
        <w:br/>
        <w:t>Dial CNC at 687-0610 with S10=55&lt;/a&gt;</w:t>
        <w:br/>
        <w:t>&lt;li&gt; &lt;a</w:t>
        <w:br/>
        <w:t>href="wtv-customscript:/tellyscript?provider=cnc&amp;number=ATV0M0S6=10X4S10=56S11=110DT6870610"&gt;</w:t>
        <w:br/>
        <w:t>Dial CNC at 687-0610 with S10=56&lt;/a&gt;</w:t>
        <w:br/>
        <w:t>&lt;/ul&gt;</w:t>
        <w:br/>
        <w:t>&lt;hr&gt;</w:t>
        <w:br/>
        <w:t>&lt;/BODY&gt;</w:t>
        <w:br/>
        <w:t>&lt;/HTML&gt;</w:t>
        <w:br/>
        <w:t>======================</w:t>
        <w:br/>
        <w:t>wtv-customscript:/tellyscript?provider=cnc&amp;number=ATV0M0S6=10X4S10=56S11=110DT6870610</w:t>
        <w:br/>
        <w:t>Everything stays the same above except,</w:t>
        <w:br/>
        <w:t>======================</w:t>
        <w:br/>
        <w:t>()())(CHANGE!)()()()&lt;input name="number" id="number" bgcolor=#444444</w:t>
        <w:br/>
        <w:t>text=#ffdd33</w:t>
        <w:br/>
        <w:t>cursor=#cc9933</w:t>
        <w:br/>
        <w:t>value="ATV0M0S6=10X4S10=56S11=110DT6870610" type="text" size="31"</w:t>
        <w:br/>
        <w:t>maxlength="31" noSubmit&gt;</w:t>
        <w:br/>
        <w:t>==========================================</w:t>
        <w:br/>
        <w:br/>
        <w:br/>
        <w:t xml:space="preserve">Message From: GrimIo@webtv.net (grim e-i-e-i-o) </w:t>
      </w:r>
    </w:p>
    <w:p>
      <w:pPr>
        <w:pStyle w:val="Normal"/>
        <w:rPr/>
      </w:pPr>
      <w:r>
        <w:rPr/>
        <w:t xml:space="preserve">Date: Fri, Apr  21, 2000, 12:16pm  </w:t>
      </w:r>
    </w:p>
    <w:p>
      <w:pPr>
        <w:pStyle w:val="Normal"/>
        <w:rPr/>
      </w:pPr>
      <w:r>
        <w:rPr/>
        <w:t xml:space="preserve">To: </w:t>
      </w:r>
      <w:hyperlink r:id="rId6">
        <w:r>
          <w:rPr>
            <w:rStyle w:val="InternetLink"/>
          </w:rPr>
          <w:t>ulTRAX@webtv.net</w:t>
        </w:r>
      </w:hyperlink>
      <w:r>
        <w:rPr/>
        <w:t xml:space="preserve"> </w:t>
      </w:r>
    </w:p>
    <w:p>
      <w:pPr>
        <w:pStyle w:val="Normal"/>
        <w:rPr/>
      </w:pPr>
      <w:r>
        <w:rPr/>
        <w:t>Subject: Fwd: Vend-a-telly</w:t>
        <w:br/>
        <w:t>This page redirects to</w:t>
        <w:br/>
        <w:t>wtv-customscript:/vendatelly?cur-provider=uunet&amp;cur-number=ATV0M0S6=10X4S10=16S11=110DT12022221021&amp;show-phone-logs=true&amp;phone-log-dump=2C00000000000000000000000000000000000000000000000000000000000000000000000000000000000000000000000000000000000000000000000000000000000000000000000000000000000000000000000000000000000000</w:t>
        <w:br/>
        <w:t>Shaw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Date: Mon, Mar 27, 2000, 6:14pm (EDT-4) </w:t>
      </w:r>
    </w:p>
    <w:p>
      <w:pPr>
        <w:pStyle w:val="Normal"/>
        <w:rPr/>
      </w:pPr>
      <w:r>
        <w:rPr/>
        <w:t xml:space="preserve">From: Eric MacDonald </w:t>
      </w:r>
      <w:hyperlink r:id="rId7">
        <w:r>
          <w:rPr>
            <w:rStyle w:val="InternetLink"/>
          </w:rPr>
          <w:t>cooltude@address.com</w:t>
        </w:r>
      </w:hyperlink>
    </w:p>
    <w:p>
      <w:pPr>
        <w:pStyle w:val="Normal"/>
        <w:rPr/>
      </w:pPr>
      <w:r>
        <w:rPr/>
        <w:t xml:space="preserve">To: </w:t>
      </w:r>
      <w:hyperlink r:id="rId8">
        <w:r>
          <w:rPr>
            <w:rStyle w:val="InternetLink"/>
          </w:rPr>
          <w:t>grimio@webtv.net</w:t>
        </w:r>
      </w:hyperlink>
      <w:r>
        <w:rPr/>
        <w:t xml:space="preserve"> </w:t>
      </w:r>
    </w:p>
    <w:p>
      <w:pPr>
        <w:pStyle w:val="Normal"/>
        <w:rPr/>
      </w:pPr>
      <w:r>
        <w:rPr/>
        <w:t>Subject: Vend-a-telly</w:t>
        <w:br/>
        <w:t>Can't C&amp;P on the viewer so I'll send it this way not a whole lot to it</w:t>
        <w:br/>
        <w:t>lol.</w:t>
        <w:br/>
        <w:t>=========================</w:t>
        <w:br/>
        <w:t>wtv-customscript:/vendatelly-getlog?cur-provider=uunet&amp;cur-number=ATV0M0S6=10X4S10=16S11=110DT12022221021&amp;show-phone-logs=true</w:t>
        <w:br/>
        <w:t>=========================</w:t>
        <w:br/>
        <w:t>&lt;HTML&gt;</w:t>
        <w:br/>
        <w:t>&lt;HEAD&gt;</w:t>
        <w:br/>
        <w:t>&lt;TITLE&gt;Vend-A-Telly&lt;/TITLE&gt;</w:t>
        <w:br/>
        <w:t>&lt;display nosend&gt;</w:t>
        <w:br/>
        <w:t>&lt;/HEAD&gt;</w:t>
        <w:br/>
        <w:t>&lt;BODY BGCOLOR=191919 TEXT=44cc55 LINK=189cd6 VLINK=189cd6&gt; &lt;center&gt;</w:t>
        <w:br/>
        <w:t>&lt;h1&gt;Vend-A-Telly&lt;/h1&gt;</w:t>
        <w:br/>
        <w:t>&lt;h2&gt;Italian Scripts&lt;/h2&gt;</w:t>
        <w:br/>
        <w:t>&lt;/center&gt;</w:t>
        <w:br/>
        <w:t>&lt;p&gt;&lt;br&gt;</w:t>
        <w:br/>
        <w:t>&lt;center&gt;</w:t>
        <w:br/>
        <w:t>Retrieving phone logs...</w:t>
        <w:br/>
        <w:t>&lt;/center&gt;</w:t>
        <w:br/>
        <w:t>&lt;p&gt;&lt;br&gt;</w:t>
        <w:br/>
        <w:t>&lt;/BODY&gt;</w:t>
        <w:br/>
        <w:t>&lt;/HTML&gt;</w:t>
        <w:br/>
        <w:br/>
        <w:br/>
        <w:br/>
        <w:t>Message From: GrimIo@webtv.net (grim e-i-e-i-o) Date: Fri, Apr</w:t>
        <w:br/>
        <w:t>21, 2000, 12:26pm  To: ulTRAX@webtv.net Subject: Previewers</w:t>
        <w:br/>
        <w:t>I was just at your archive and noticed you added more posts to the Blue</w:t>
        <w:br/>
        <w:t>Previewer part. I figured you might want to see these:</w:t>
        <w:br/>
        <w:t>http://grimio.tripod.com/previewsmw-25txt</w:t>
        <w:br/>
        <w:t>http://grimio.tripod.com/previewsmt.txt</w:t>
        <w:br/>
        <w:t>http://grimio.tripod.com/previewsmwo.txt</w:t>
        <w:br/>
        <w:t>http://grimio.tripod.com/previewsmwo2.txt</w:t>
        <w:br/>
        <w:t>If I were you, I'd only put up the White posts because most of the other</w:t>
        <w:br/>
        <w:t>posts that I've archived are crap. That davaal character from the Blue</w:t>
        <w:br/>
        <w:t>post is now in Orange.</w:t>
        <w:br/>
        <w:t>BTW, I'm the "traitor", lol.</w:t>
        <w:br/>
        <w:t>Shawn</w:t>
        <w:br/>
      </w:r>
    </w:p>
    <w:p>
      <w:pPr>
        <w:pStyle w:val="Normal"/>
        <w:rPr/>
      </w:pPr>
      <w:r>
        <w:rPr/>
        <w:br/>
        <w:br/>
        <w:br/>
        <w:t xml:space="preserve">Message From: GrimIo@webtv.net (grim e-i-e-i-o) </w:t>
      </w:r>
    </w:p>
    <w:p>
      <w:pPr>
        <w:pStyle w:val="Normal"/>
        <w:rPr/>
      </w:pPr>
      <w:r>
        <w:rPr/>
        <w:t xml:space="preserve">Date: Mon, Apr24, 2000, 8:10pm  </w:t>
      </w:r>
    </w:p>
    <w:p>
      <w:pPr>
        <w:pStyle w:val="Normal"/>
        <w:rPr/>
      </w:pPr>
      <w:r>
        <w:rPr/>
        <w:t xml:space="preserve">To: </w:t>
      </w:r>
      <w:hyperlink r:id="rId9">
        <w:r>
          <w:rPr>
            <w:rStyle w:val="InternetLink"/>
          </w:rPr>
          <w:t>ulTRAX@webtv.net</w:t>
        </w:r>
      </w:hyperlink>
    </w:p>
    <w:p>
      <w:pPr>
        <w:pStyle w:val="Normal"/>
        <w:rPr/>
      </w:pPr>
      <w:r>
        <w:rPr/>
        <w:t>Subject: Re: IM info</w:t>
        <w:br/>
        <w:t>Yeah, as soon as I saw TechInfo wasn't working, I checked</w:t>
        <w:br/>
        <w:t>TechInfoInternal and it's still running strong. As for ConnectSetup,</w:t>
        <w:br/>
        <w:t>WebTV changed it somehow so that I can't use "Custom" or connect to any</w:t>
        <w:br/>
        <w:t>other server except TD and Weekly. When I use Custom, I get the</w:t>
        <w:br/>
        <w:t>TellyScript from dialing toll free but then _before_ I even start to</w:t>
        <w:br/>
        <w:t>dial my ISP I get the error about my ISP pass not matching my login</w:t>
        <w:br/>
        <w:t>name. Total BS because I didn't even dial my damn ISP yet! When I pick</w:t>
        <w:br/>
        <w:t>JP Daily from the menu instead of taking me to JP Daily, it takes me to</w:t>
        <w:br/>
        <w:t>Production. I can tell I'll have 1.4 again by the end of the week.</w:t>
        <w:br/>
        <w:t>I can't even get the messenger to work with normal people on comps using</w:t>
        <w:br/>
        <w:t>msn. Also, the wtv-setup:/messenger-internal page was erased but</w:t>
        <w:br/>
        <w:t>messenger-info is still there. I don't have the option "Settings for</w:t>
        <w:br/>
        <w:t>testing" anymore, instead it's "Change your nick" (only in primary</w:t>
        <w:br/>
        <w:t>user). Oh yeah, I did find a new trick, I just hope the inbreds don't</w:t>
        <w:br/>
        <w:t>learn that if you put HTML in for the buddy name there's a link or</w:t>
        <w:br/>
        <w:t>whatever on the one buddy page. Other than that, I don't think there</w:t>
        <w:br/>
        <w:t>will be any new access methods. SpWord still works so that's good to</w:t>
        <w:br/>
        <w:t>hold the people off for a while.</w:t>
        <w:br/>
        <w:t>Shawn</w:t>
        <w:br/>
      </w:r>
    </w:p>
    <w:p>
      <w:pPr>
        <w:pStyle w:val="Normal"/>
        <w:rPr/>
      </w:pPr>
      <w:r>
        <w:rPr/>
        <w:br/>
        <w:br/>
        <w:t xml:space="preserve">Delivered-To: </w:t>
      </w:r>
      <w:hyperlink r:id="rId10">
        <w:r>
          <w:rPr>
            <w:rStyle w:val="InternetLink"/>
          </w:rPr>
          <w:t>grimio@mailsorter-bryant.bryant.webtv.net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rom: ulTRAX@webtv.net </w:t>
      </w:r>
    </w:p>
    <w:p>
      <w:pPr>
        <w:pStyle w:val="Normal"/>
        <w:rPr/>
      </w:pPr>
      <w:r>
        <w:rPr/>
        <w:t xml:space="preserve">Date: Mon, Apr 24, 2000, 7:55pm  </w:t>
      </w:r>
    </w:p>
    <w:p>
      <w:pPr>
        <w:pStyle w:val="Normal"/>
        <w:rPr/>
      </w:pPr>
      <w:r>
        <w:rPr/>
        <w:t>To: GrimIo@webtv.net (grim e-i-e-i-o) Subject:</w:t>
        <w:br/>
        <w:t>Re: IM info</w:t>
        <w:br/>
        <w:t>Have you checked to see if we can still access other file://rom/htmls</w:t>
        <w:br/>
        <w:t>pages like Connect Settup and InternalTechInfo?</w:t>
        <w:br/>
        <w:br/>
      </w:r>
    </w:p>
    <w:p>
      <w:pPr>
        <w:pStyle w:val="Normal"/>
        <w:rPr/>
      </w:pPr>
      <w:r>
        <w:rPr/>
        <w:br/>
        <w:br/>
        <w:t xml:space="preserve">Message From: GrimIo@webtv.net (grim e-i-e-i-o) </w:t>
      </w:r>
    </w:p>
    <w:p>
      <w:pPr>
        <w:pStyle w:val="Normal"/>
        <w:rPr/>
      </w:pPr>
      <w:r>
        <w:rPr/>
        <w:t xml:space="preserve">Date: Tue, Apr 25, 2000, 9:52pm  </w:t>
      </w:r>
    </w:p>
    <w:p>
      <w:pPr>
        <w:pStyle w:val="Normal"/>
        <w:rPr/>
      </w:pPr>
      <w:r>
        <w:rPr/>
        <w:t xml:space="preserve">To: ulTRAX@webtv.net Subject: </w:t>
      </w:r>
    </w:p>
    <w:p>
      <w:pPr>
        <w:pStyle w:val="Normal"/>
        <w:rPr/>
      </w:pPr>
      <w:r>
        <w:rPr/>
        <w:t>Fwd: Re: PowerOff codes</w:t>
        <w:br/>
        <w:t>I thought 44 was Tech Info, but MattMan thought it was check for new</w:t>
        <w:br/>
        <w:t>mail. Look at the forward below.</w:t>
        <w:br/>
        <w:t>Shawn</w:t>
        <w:br/>
        <w:t>Last Updated - March 16, 2000</w:t>
        <w:br/>
        <w:t>Secret Pic Center</w:t>
        <w:br/>
        <w:t>73 Secret Pics And Growing!</w:t>
        <w:br/>
        <w:t>Feel free to message me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From: "MattMan" &lt;MattMan69@netzero.net&gt; </w:t>
      </w:r>
    </w:p>
    <w:p>
      <w:pPr>
        <w:pStyle w:val="Normal"/>
        <w:rPr/>
      </w:pPr>
      <w:r>
        <w:rPr/>
        <w:t xml:space="preserve">To: "grime-i-e-i-o" &lt;GrimIo@webtv.net&gt; </w:t>
      </w:r>
    </w:p>
    <w:p>
      <w:pPr>
        <w:pStyle w:val="Normal"/>
        <w:rPr/>
      </w:pPr>
      <w:r>
        <w:rPr/>
        <w:t xml:space="preserve">Subject: Re: Poweroff codes </w:t>
      </w:r>
    </w:p>
    <w:p>
      <w:pPr>
        <w:pStyle w:val="Normal"/>
        <w:rPr/>
      </w:pPr>
      <w:r>
        <w:rPr/>
        <w:t>Date: Tue, Apr 25, 2000, 5:49pm (EDT-3) X-Priority: 3</w:t>
        <w:br/>
        <w:t>X-MSMail-Priority: Normal</w:t>
        <w:br/>
        <w:t>Shit man them are some old ass PO codes.. I know 33 was to get new mail</w:t>
        <w:br/>
        <w:t>I think 44 was check for new mail but it was like 1.2 build..</w:t>
        <w:br/>
        <w:t>901 was TechInfo and here is another one i had in my list of old shit</w:t>
        <w:br/>
        <w:t>recent/options/4 but I'll be damned if i remember what the hell that was</w:t>
        <w:br/>
        <w:t>for.. But I do know for sure that they all worked at one time.. Sorry</w:t>
        <w:br/>
        <w:t>I'm not much help but that was a long time ago and the last time when we</w:t>
        <w:br/>
        <w:t>got to the old builds i tried them out but never wrote down what they</w:t>
        <w:br/>
        <w:t>did..</w:t>
        <w:br/>
        <w:t>----- Original Message -----</w:t>
        <w:br/>
        <w:t>From: grim e-i-e-i-o</w:t>
        <w:br/>
        <w:t>To: mattman69@netzero.net</w:t>
        <w:br/>
        <w:t>Sent: Tuesday, April 25, 2000 2:32 PM</w:t>
        <w:br/>
        <w:t>Subject: Poweroff codes</w:t>
        <w:br/>
        <w:t>You're the one who gave these to me when ever we had downloaded the real</w:t>
        <w:br/>
        <w:t>early classic builds. Anyways, do you remember what poweroff codes 33</w:t>
        <w:br/>
        <w:t>(check mail?), 44 (tech info?), and 911 (maybe 611) did? I know 33</w:t>
        <w:br/>
        <w:t>and</w:t>
        <w:br/>
        <w:t>44 work but I can't remember the others. I think you were talking</w:t>
        <w:br/>
        <w:t>about</w:t>
        <w:br/>
        <w:t>build numbers. The reason I ask is because people are thinking that</w:t>
        <w:br/>
        <w:t>I'm</w:t>
        <w:br/>
        <w:t>BSing about them and I'm hoping I didn't go insane, lol. So far I</w:t>
        <w:br/>
        <w:t>think</w:t>
        <w:br/>
        <w:t>you and I are the only ones that have ever heard of them.</w:t>
        <w:br/>
        <w:t>Shawn</w:t>
        <w:br/>
        <w:t>Last Updated - March 16, 2000</w:t>
        <w:br/>
        <w:t>Secret Pic Center</w:t>
        <w:br/>
        <w:t>73 Secret Pics And Growing!</w:t>
        <w:br/>
        <w:t>Feel free to message me!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Message From: GrimIo@webtv.net (grim e-i-e-i-o) </w:t>
      </w:r>
    </w:p>
    <w:p>
      <w:pPr>
        <w:pStyle w:val="Normal"/>
        <w:rPr/>
      </w:pPr>
      <w:r>
        <w:rPr/>
        <w:t xml:space="preserve">Date: Wed, Apr 26, 2000, 10:36pm  </w:t>
      </w:r>
    </w:p>
    <w:p>
      <w:pPr>
        <w:pStyle w:val="Normal"/>
        <w:rPr/>
      </w:pPr>
      <w:r>
        <w:rPr/>
        <w:t xml:space="preserve">To: ulTRAX@webtv.net </w:t>
      </w:r>
    </w:p>
    <w:p>
      <w:pPr>
        <w:pStyle w:val="Normal"/>
        <w:rPr/>
      </w:pPr>
      <w:r>
        <w:rPr/>
        <w:t>Cc: jasmat14@webtv.net, mattman69@netzero.net, Frank___Rizzo@webtv.net,</w:t>
        <w:br/>
        <w:t xml:space="preserve">I-Dunno-X@webtv.net </w:t>
      </w:r>
    </w:p>
    <w:p>
      <w:pPr>
        <w:pStyle w:val="Normal"/>
        <w:rPr/>
      </w:pPr>
      <w:r>
        <w:rPr/>
        <w:t>Subject: Re: 2.2.6 FUCK FUCK FUCK</w:t>
        <w:br/>
        <w:t>I'm out of mother fucking TestDrive. FUCK!!! Right, I log into TD, I get</w:t>
        <w:br/>
        <w:t>another message to upgrade, I'm thinking, "hey, maybe I did just get a</w:t>
        <w:br/>
        <w:t>previewer build" but just to make sure WebTV wasn't trying to dick me, I</w:t>
        <w:br/>
        <w:t>clicked "Upgrade Later", on the next page, neither of the buttons</w:t>
        <w:br/>
        <w:t>worked. Right, I powered off, and connected to Weekly, no upgrade</w:t>
        <w:br/>
        <w:t>notice. I figure, "HEY, it is a bug fix" so I log back into TD and take</w:t>
        <w:br/>
        <w:t>it. Three-quarter way through part 2 of 16 on build 7180 daily-nondebug</w:t>
        <w:br/>
        <w:t>I get a damn error and the box powers off automatically. Well, I'm</w:t>
        <w:br/>
        <w:t>figuring, "no biggie, I'll just power on and everything will be fine</w:t>
        <w:br/>
        <w:t>like it always is because I haven't gone that far into the upgrade."</w:t>
        <w:br/>
        <w:t>WRONG, MOTHER FUCKING WRONG. I power on, BAM, "upgrading", I poweroff,</w:t>
        <w:br/>
        <w:t>on, BAM, "upgrading", SHIT!!! So I hit the "reset" button on the back of</w:t>
        <w:br/>
        <w:t>the unit a few dozen times, hoping it will get me out, but I damn well</w:t>
        <w:br/>
        <w:t>know it won't from past experience, power on, FUCK!!!!!. I start</w:t>
        <w:br/>
        <w:t>downloading "Part 1 of 16", FUCK, they got me downloading a Production</w:t>
        <w:br/>
        <w:t>build and Custom Dialing was killed thanks to mother fucking bodoggy,</w:t>
        <w:br/>
        <w:t>FUCK!!! If you saved any of my emails from like December, I stated that</w:t>
        <w:br/>
        <w:t>I would stay till the next upgrade, then see about moving on, well,</w:t>
        <w:br/>
        <w:t>mother fuckers, I did and thanks to me, everyone knows what's going to</w:t>
        <w:br/>
        <w:t>be killed. Son of a mother fucking bitch. Well, I'm unleashing all my</w:t>
        <w:br/>
        <w:t>fucking artillery on Previewers and the upgrade now. Screw the mother</w:t>
        <w:br/>
        <w:t>fuckers. I think I'll start off with a few rounds of playing my favorite</w:t>
        <w:br/>
        <w:t>game, "POST EVERY MOTHER FUCKING PREVIEWER MAIN USER EMAIL ADDY FROM TAN</w:t>
        <w:br/>
        <w:t>(now yellow) WHITE AND ORANGE (now in other groups because Genpak could</w:t>
        <w:br/>
        <w:t>access it)". I'm so mother fucking pissed right now I have the feeling</w:t>
        <w:br/>
        <w:t>people will be getting a taste of mail-sending and mail-forwarding very</w:t>
        <w:br/>
        <w:t>soon. FUCK!!!! I may have been the last mother fucker to access TD, on</w:t>
        <w:br/>
        <w:t>an actual WebTV, October 12, 1999 - April 26,</w:t>
        <w:br/>
        <w:t>2000. I'm sure if this hit the press WNI's shit would hit the fan.</w:t>
        <w:br/>
        <w:t>As for 2.2.6 ulTRAX, it was released in late-Aug/early-Sept to the Derby</w:t>
        <w:br/>
        <w:t>or Plus2 users. It's their equivalent of our 2.2.2. Now they are</w:t>
        <w:br/>
        <w:t>currently 2.2.6.1. If I'm correct, yes, that's the first Plus2 or Derby</w:t>
        <w:br/>
        <w:t>build that was released anyways.</w:t>
        <w:br/>
        <w:t>Shaw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Delivered-To: </w:t>
      </w:r>
      <w:hyperlink r:id="rId11">
        <w:r>
          <w:rPr>
            <w:rStyle w:val="InternetLink"/>
          </w:rPr>
          <w:t>grimio@mailsorter-bryant.bryant.webtv.net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rom: ulTRAX@webtv.net </w:t>
      </w:r>
    </w:p>
    <w:p>
      <w:pPr>
        <w:pStyle w:val="Normal"/>
        <w:rPr/>
      </w:pPr>
      <w:r>
        <w:rPr/>
        <w:t xml:space="preserve">Date: Wed, Apr 26, 2000, 9:50pm  </w:t>
      </w:r>
    </w:p>
    <w:p>
      <w:pPr>
        <w:pStyle w:val="Normal"/>
        <w:rPr/>
      </w:pPr>
      <w:r>
        <w:rPr/>
        <w:t xml:space="preserve">To: GrimIo@webtv.net (grim e-i-e-i-o) </w:t>
      </w:r>
    </w:p>
    <w:p>
      <w:pPr>
        <w:pStyle w:val="Normal"/>
        <w:rPr/>
      </w:pPr>
      <w:r>
        <w:rPr/>
        <w:t>Subject: 2.2.6</w:t>
        <w:br/>
        <w:t>You're the build expert. I just picked up an old Derby Plus. It still</w:t>
        <w:br/>
        <w:t>has 2.2.6. Any idea when that's from? Was that the first Derby Build? I</w:t>
        <w:br/>
        <w:t>lost track of this stuff after BUGFix 1 &amp; 2.</w:t>
        <w:br/>
        <w:t>All I know so far is that the box may not have been used since last</w:t>
        <w:br/>
        <w:t>sept/oct and I don't have find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Message From: GrimIo@webtv.net (grim e-i-e-i-o) </w:t>
      </w:r>
    </w:p>
    <w:p>
      <w:pPr>
        <w:pStyle w:val="Normal"/>
        <w:rPr/>
      </w:pPr>
      <w:r>
        <w:rPr/>
        <w:t xml:space="preserve">Date: Fri, May 5, 2000, 6:19pm  </w:t>
      </w:r>
    </w:p>
    <w:p>
      <w:pPr>
        <w:pStyle w:val="Normal"/>
        <w:rPr/>
      </w:pPr>
      <w:r>
        <w:rPr/>
        <w:t xml:space="preserve">To: ulTRAX@webtv.net, </w:t>
      </w:r>
      <w:hyperlink r:id="rId12">
        <w:r>
          <w:rPr>
            <w:rStyle w:val="InternetLink"/>
          </w:rPr>
          <w:t>mattman69@netzero.net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Cc: jasmat14@webtv.net, </w:t>
      </w:r>
      <w:hyperlink r:id="rId13">
        <w:r>
          <w:rPr>
            <w:rStyle w:val="InternetLink"/>
          </w:rPr>
          <w:t>cooltude@address.com</w:t>
        </w:r>
      </w:hyperlink>
      <w:r>
        <w:rPr/>
        <w:t xml:space="preserve"> </w:t>
      </w:r>
    </w:p>
    <w:p>
      <w:pPr>
        <w:pStyle w:val="Normal"/>
        <w:rPr/>
      </w:pPr>
      <w:r>
        <w:rPr/>
        <w:t>Subject: TestDrive, mwauhahaha</w:t>
        <w:br/>
        <w:t>Well, I'm back in TestDrive, lol. WOOO HOOOO!!!!!</w:t>
        <w:br/>
        <w:t>Something Eric told me about Registeration earlier made me download the</w:t>
        <w:br/>
        <w:t>build I was being forced (Production 1.4.2.1). After downloading it I</w:t>
        <w:br/>
        <w:t>hit "Connect" at the final upgrade screen, it powered off, back on, and</w:t>
        <w:br/>
        <w:t>I was dialing my ISP number. I came to a screen, "Need to Redial", and</w:t>
        <w:br/>
        <w:t>there was a button that said "Reconnect" or something like that. It's</w:t>
        <w:br/>
        <w:t>the AccountDisabled screen. I powered off, did 411 and sure enough I had</w:t>
        <w:br/>
        <w:t>good ole External 1.4.2.1 (build 1235). Then I hit connect and arrived</w:t>
        <w:br/>
        <w:t>at the IM upgrade screen. Well, I had figured that the IM was FINALLY</w:t>
        <w:br/>
        <w:t>finished and ready for Production, so I hit "Upgrade Now". Man, I about</w:t>
        <w:br/>
        <w:t>shit myself when I started downloading 7180 daily-nondebug. Giddy up</w:t>
        <w:br/>
        <w:t>cowboy! I think I just proved you only need the right TellyScript not an</w:t>
        <w:br/>
        <w:t>Internal build to get to TestDrive, lol. Bad news is I'm at the "Pay</w:t>
        <w:br/>
        <w:t>your damn bill" screen. Oh well, at least I'm back.</w:t>
        <w:br/>
        <w:t>Thanks for lying about Registration Eric, lol. Just think, if I would</w:t>
        <w:br/>
        <w:t>have hit "Reconnect" at Need to Redial, I wouldn't be there.</w:t>
        <w:br/>
        <w:t>WOOOHOOOO!!!!!</w:t>
        <w:br/>
        <w:t>Well, I'm out for the weekend.</w:t>
        <w:br/>
        <w:t>Shawn</w:t>
        <w:br/>
        <w:br/>
        <w:br/>
        <w:t xml:space="preserve">Message From: GrimIo@webtv.net (file:disk:grimio) </w:t>
      </w:r>
    </w:p>
    <w:p>
      <w:pPr>
        <w:pStyle w:val="Normal"/>
        <w:rPr/>
      </w:pPr>
      <w:r>
        <w:rPr/>
        <w:t xml:space="preserve">Date: Tue, May 9, 2000, 7:30pm  </w:t>
      </w:r>
    </w:p>
    <w:p>
      <w:pPr>
        <w:pStyle w:val="Normal"/>
        <w:rPr/>
      </w:pPr>
      <w:r>
        <w:rPr/>
        <w:t xml:space="preserve">To: </w:t>
      </w:r>
      <w:hyperlink r:id="rId14">
        <w:r>
          <w:rPr>
            <w:rStyle w:val="InternetLink"/>
          </w:rPr>
          <w:t>ulTRAX@webtv.net</w:t>
        </w:r>
      </w:hyperlink>
      <w:r>
        <w:rPr/>
        <w:t xml:space="preserve"> </w:t>
      </w:r>
    </w:p>
    <w:p>
      <w:pPr>
        <w:pStyle w:val="Normal"/>
        <w:rPr/>
      </w:pPr>
      <w:r>
        <w:rPr/>
        <w:t>Subject: &amp;codes Reply to:</w:t>
        <w:br/>
        <w:t>grimio@demo.webtv.com</w:t>
        <w:br/>
        <w:t>Interesting....(read forward)</w:t>
        <w:br/>
        <w:t>Shaw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Delivered-To: grimio@demo.webtv.com From: </w:t>
        <w:br/>
        <w:t>Cassady-@webtv.net (Cass) Date: Tue, May 9, 2000, 4:29pm (EDT-3)</w:t>
        <w:br/>
        <w:t>To: grimio@demo.webtv.com Subject: Re: (no subject)</w:t>
        <w:br/>
        <w:t>Shawn that was cool...um here is what i got i copied and pasted it this</w:t>
        <w:br/>
        <w:t>is what it let me see just a bunch of &amp;cdoes that dont work! you mean</w:t>
        <w:br/>
        <w:t>your not going to get the upgrade? and HTF do you make it so that when i</w:t>
        <w:br/>
        <w:t>reply it goes to demo.webtv.com.... i know that you can make it</w:t>
        <w:br/>
        <w:t>Cassady-@Shit.webtv.com but what you did i have never seen lol</w:t>
        <w:br/>
        <w:t>WebTV Technical Information</w:t>
        <w:br/>
        <w:t>Client: &amp;vers; (Version &amp;wtv-appvers;) Boot: Version &amp;wtv-bootvers;</w:t>
        <w:br/>
        <w:t>SSID: &amp;wtv-ssn; Chip version: &amp;wtv-chipvers; SysConfig: &amp;wtv-syscfg;</w:t>
        <w:br/>
        <w:t>Modem info: &amp;modem;</w:t>
        <w:br/>
        <w:br/>
        <w:br/>
        <w:t>Message From: GrimIo@webtv.net (file:disk:grimio) Date: Tue, May</w:t>
        <w:br/>
        <w:t>9, 2000, 7:36pm  To: ulTRAX@webtv.net Cc: jasmat14@webtv.net,</w:t>
        <w:br/>
        <w:t>NeMAK@webtv.net, HACKERREAMER@webtv.net, codeset@webtv.net Subject: Pay</w:t>
        <w:br/>
        <w:t>Bill Screen Reply to: grimio@demo.webtv.com</w:t>
        <w:br/>
        <w:t>In November I had created an account on my Classic and canceled it about</w:t>
        <w:br/>
        <w:t>a week later. The user name was "Slim-Jim-Grim@webtv.net". Since then</w:t>
        <w:br/>
        <w:t>when I connect to Production I've been brought to the registeration</w:t>
        <w:br/>
        <w:t>process.....up until last week. After I had connected to TD again, I</w:t>
        <w:br/>
        <w:t>tried Production hoping to register a new account and mess with the IM,</w:t>
        <w:br/>
        <w:t>well, I got the pay your bill screen. Go ahead and email</w:t>
        <w:br/>
        <w:t>Slim-Jim-Grim@webtv.net, it says it doesn't exist, yet it's the main</w:t>
        <w:br/>
        <w:t>user.</w:t>
        <w:br/>
        <w:t>Interesting. I think this is WebTV's way of saying I'm TOS'd without</w:t>
        <w:br/>
        <w:t>actually coming right out and saying it. Any opinions?</w:t>
        <w:br/>
        <w:t>Shawn</w:t>
        <w:br/>
      </w:r>
    </w:p>
    <w:p>
      <w:pPr>
        <w:pStyle w:val="Normal"/>
        <w:rPr/>
      </w:pPr>
      <w:r>
        <w:rPr/>
        <w:br/>
        <w:br/>
        <w:br/>
        <w:t>Message From: GrimIo@webtv.net (file:disk:grimio) Date: Thu, May</w:t>
        <w:br/>
        <w:t>11, 2000, 7:51pm  To: ulTRAX@webtv.net (/// ulTRÅX ///) Subject: Re:</w:t>
        <w:br/>
        <w:t>Upgrade takes away autohacker? Reply to: grimio@doom.webtv.com</w:t>
        <w:br/>
        <w:t>http://www.mrtrix.com/access.html still works with the IM upgrade, yet</w:t>
        <w:br/>
        <w:t>it uses INFO. The normal INFO trick doesn't work though. You wouldn't</w:t>
        <w:br/>
        <w:t>happen to know MrTrix's addy would you?</w:t>
        <w:br/>
        <w:t>Shawn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>Message From: GrimIo@webtv.net (file:disk:grimio) Date: Sat, May</w:t>
        <w:br/>
        <w:t>13, 2000, 2:26pm  To: ulTRAX@webtv.net (///\\ ulTRÅX \\///) Subject:</w:t>
        <w:br/>
        <w:t>Re: Upgrade takes away autohacker? Reply to: grimio@doom.webtv.com</w:t>
        <w:br/>
        <w:t>Thought I sent this to you early this morning. Guess not.</w:t>
        <w:br/>
        <w:t>http://grimio.tripod.com/ips.txt</w:t>
        <w:br/>
        <w:t>Deffinatly not like my IP list, so I'm assuming they're still in</w:t>
        <w:br/>
        <w:t>testing. I haven't gotten a response back yet about</w:t>
        <w:br/>
        <w:t>wtv-tricks:/beta-upgrade. Whenever I ask what color he's in, he doesn't</w:t>
        <w:br/>
        <w:t>say but a bounced email shows that he is a Previewer. Doing a ping on</w:t>
        <w:br/>
        <w:t>the IPs shows Previewer DNS names to, like</w:t>
        <w:br/>
        <w:t>storefull-198.bryant.webtv.net.</w:t>
        <w:br/>
        <w:t>I don't really want to loose their trust, so this stays between us.</w:t>
        <w:br/>
        <w:t>Shawn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TRAX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Frank___Rizzo@webtv.net" TargetMode="External"/><Relationship Id="rId5" Type="http://schemas.openxmlformats.org/officeDocument/2006/relationships/hyperlink" Target="mailto:ulTRAX@webtv.net" TargetMode="External"/><Relationship Id="rId6" Type="http://schemas.openxmlformats.org/officeDocument/2006/relationships/hyperlink" Target="mailto:ulTRAX@webtv.net" TargetMode="External"/><Relationship Id="rId7" Type="http://schemas.openxmlformats.org/officeDocument/2006/relationships/hyperlink" Target="mailto:cooltude@address.com" TargetMode="External"/><Relationship Id="rId8" Type="http://schemas.openxmlformats.org/officeDocument/2006/relationships/hyperlink" Target="mailto:grimio@webtv.net" TargetMode="External"/><Relationship Id="rId9" Type="http://schemas.openxmlformats.org/officeDocument/2006/relationships/hyperlink" Target="mailto:ulTRAX@webtv.net" TargetMode="External"/><Relationship Id="rId10" Type="http://schemas.openxmlformats.org/officeDocument/2006/relationships/hyperlink" Target="mailto:grimio@mailsorter-bryant.bryant.webtv.net" TargetMode="External"/><Relationship Id="rId11" Type="http://schemas.openxmlformats.org/officeDocument/2006/relationships/hyperlink" Target="mailto:grimio@mailsorter-bryant.bryant.webtv.net" TargetMode="External"/><Relationship Id="rId12" Type="http://schemas.openxmlformats.org/officeDocument/2006/relationships/hyperlink" Target="mailto:mattman69@netzero.net" TargetMode="External"/><Relationship Id="rId13" Type="http://schemas.openxmlformats.org/officeDocument/2006/relationships/hyperlink" Target="mailto:cooltude@address.com" TargetMode="External"/><Relationship Id="rId14" Type="http://schemas.openxmlformats.org/officeDocument/2006/relationships/hyperlink" Target="mailto:ulTRAX@webtv.net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22:00Z</dcterms:created>
  <dc:creator>none</dc:creator>
  <dc:description/>
  <cp:keywords/>
  <dc:language>en-US</dc:language>
  <cp:lastModifiedBy>ADMIN</cp:lastModifiedBy>
  <dcterms:modified xsi:type="dcterms:W3CDTF">2019-11-03T04:08:00Z</dcterms:modified>
  <cp:revision>2</cp:revision>
  <dc:subject/>
  <dc:title>Message From: GrimIo@webtv</dc:title>
</cp:coreProperties>
</file>