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sage From: Employee@genpak.webtv.net (Eric MacDonald) </w:t>
      </w:r>
    </w:p>
    <w:p>
      <w:pPr>
        <w:pStyle w:val="Normal"/>
        <w:rPr/>
      </w:pPr>
      <w:r>
        <w:rPr/>
        <w:t xml:space="preserve">Date: Sat, May 6, 2000, 6:39pm (EDT-3) </w:t>
      </w:r>
    </w:p>
    <w:p>
      <w:pPr>
        <w:pStyle w:val="Normal"/>
        <w:rPr/>
      </w:pPr>
      <w:r>
        <w:rPr/>
        <w:t xml:space="preserve">To: ulTRAX@webtv.net </w:t>
        <w:br/>
        <w:t>Subject: Re: TELLYSCRIPT</w:t>
        <w:br/>
        <w:t>Well, when you dial a specific number you contact a server to give you</w:t>
        <w:br/>
        <w:t>the TellyScript which is probably a one time thing until the</w:t>
        <w:br/>
        <w:t>TellyScript gets damaged or cleared. Now that you have the TellyScript</w:t>
        <w:br/>
        <w:t>it is put into use to contact the right server. The TellyScript probably</w:t>
        <w:br/>
        <w:t>contains the IP for the service and the dialup numbers to get on the</w:t>
        <w:br/>
        <w:t>road to the service (TD, Production) Once you are connected to the</w:t>
        <w:br/>
        <w:t>service there mite need to be software checks to see if the box has the</w:t>
        <w:br/>
        <w:t>correct build to connect to the service some builds mite not of been</w:t>
        <w:br/>
        <w:t>made to connect to TD and runs funny if it did. Another thing about</w:t>
        <w:br/>
        <w:t>builds is that if you lose the TellyScript and need to retrieve it again</w:t>
        <w:br/>
        <w:t>the build probably would supply the correct number to dial to get it.</w:t>
        <w:br/>
        <w:t>About Vend-A-Telly is that all the urls lead to one large AT (Attention)</w:t>
        <w:br/>
        <w:t>command. In the command they have V0 which is what the result codes will</w:t>
        <w:br/>
        <w:t>be V0 is numeric and V1 is "Verbose" (CONNECT, OK, RING ect).</w:t>
        <w:br/>
        <w:t>X1 is the same as X0 Tells what type of result codes X1 is the basic</w:t>
        <w:br/>
        <w:t>codes CONNECT, OK, NO CARRIER.</w:t>
        <w:br/>
        <w:t>S10 is a registry set code, The modem has memory for different</w:t>
        <w:br/>
        <w:t>operations and this is the way to changed them the memory location is</w:t>
        <w:br/>
        <w:t>called a registry. Registry 10 is, say if we lose the Carrier signal</w:t>
        <w:br/>
        <w:t>this is the amount of time it will take to disconnect in .1 seconds. WNI</w:t>
        <w:br/>
        <w:t>used mostly S10=10 so in 1.0 (.1*10 which is one second) second from</w:t>
        <w:br/>
        <w:t>Carrier loss it will disconnect.</w:t>
        <w:br/>
        <w:t>S6 This is the wait time for dial tone how long to wait for the dial</w:t>
        <w:br/>
        <w:t>tone measured in seconds if I set S6=10 it waits for the dial tone for</w:t>
        <w:br/>
        <w:t>10 seconds and disconnects (or hangs up).</w:t>
        <w:br/>
        <w:t>DT this is two commands (D) and (T) D is dial and T is Tone (Dial in</w:t>
        <w:br/>
        <w:t>Tone) P would be Pulse.</w:t>
        <w:br/>
        <w:t>M0 is the modem speaker control in this case it's not the modem speaker</w:t>
        <w:br/>
        <w:t>I guess it's the TV speaker or the stereo whatever you use lol. M0</w:t>
        <w:br/>
        <w:t>shuts it off and M2 is on M1 has the speaker on until the carrier signal</w:t>
        <w:br/>
        <w:t>and M3 is OFF until the carrier signal.</w:t>
        <w:br/>
        <w:t>Im guessing that the modem is a Hayes compatible modem? Thing I'm</w:t>
        <w:br/>
        <w:t>wondering about is how the servers control the modem like how they make</w:t>
        <w:br/>
        <w:t>it disconnect and dial or make it 56K whenever all done on server side.</w:t>
        <w:br/>
        <w:t>AT commands are mostly done with a program installed on your system use</w:t>
        <w:br/>
        <w:t>to have one on my old Mac SE/30 and my external modem use to play around</w:t>
        <w:br/>
        <w:t>with them back in Oct I used a few of the modem dial up numbers that was</w:t>
        <w:br/>
        <w:t>used to get in to TD Manufacture and stuff it said</w:t>
        <w:br/>
        <w:t>WebTV Networks Inc.</w:t>
        <w:br/>
        <w:t>Manchester NH &lt;-- not exact but like that hard to read from my notebook</w:t>
        <w:br/>
        <w:t>Username:</w:t>
        <w:br/>
        <w:t>Password:</w:t>
        <w:br/>
        <w:t>Once I entered a wrong pass it gave me</w:t>
        <w:br/>
        <w:t>603-XXX-XXXX, Has been Logged.</w:t>
        <w:br/>
        <w:t>Which is my phone number</w:t>
        <w:br/>
        <w:br/>
        <w:t>Message From: Employee@genpak.webtv.net (Eric MacDonald) Date:</w:t>
        <w:br/>
        <w:t>Sun, May 7, 2000, 4:12pm (EDT-3) To: ulTRAX@webtv.net (/// ulTRÅX ///)</w:t>
        <w:br/>
        <w:t>Subject: Re: TELLYSCRIPT ip mystery</w:t>
        <w:br/>
        <w:t>Ok when you first login there is a command that is sent to the browser</w:t>
        <w:br/>
        <w:t>(wtv-service:) it will set the service name IP and the Port. This</w:t>
        <w:br/>
        <w:t>command is sent privately so you don't know it's happening. There is a</w:t>
        <w:br/>
        <w:t>`wtv-service: reset` this resets the whole service list rendering it</w:t>
        <w:br/>
        <w:t>blank. Now if it is not `wtv-service: reset` or `wtv-service: Port=;</w:t>
        <w:br/>
        <w:t>Service=; IP=;` (think that's how it goes) the WebTV browser will put a</w:t>
        <w:br/>
        <w:t>(nul) and a port (0) nul means nothing on the service list. I think I</w:t>
        <w:br/>
        <w:t>spoke to you about this but I was trying to manually send these commands</w:t>
        <w:br/>
        <w:t>out to the browser with PERL or PHP any server-side script. Perl is what</w:t>
        <w:br/>
        <w:t>I used to make that URL accessor which brings back JS in the GoTo panel.</w:t>
        <w:br/>
        <w:t>When I have no account seams like the browser doesn't understand the</w:t>
        <w:br/>
        <w:t>command I sent (the JS in the GoTo thing). PHP is another server-side</w:t>
        <w:br/>
        <w:t>script which I can control the commands it sends out.</w:t>
        <w:br/>
        <w:t>I was never able to get wtv-service to work or any other command if</w:t>
        <w:br/>
        <w:t>there is a way we probably would be able to do allot with the box</w:t>
        <w:br/>
        <w:t>meaning getting into tricks w/o a pass, changing the service list,</w:t>
        <w:br/>
        <w:t>downloading files (DOR Commands), ect.</w:t>
        <w:br/>
        <w:t>These commands also are true for web pages not necessarily wtv-service</w:t>
        <w:br/>
        <w:t>there only for wtv-* pages. I'm not sure what they call these server</w:t>
        <w:br/>
        <w:t>commands though.</w:t>
        <w:br/>
        <w:t>set-cookie:</w:t>
        <w:br/>
        <w:t>Content-Type:</w:t>
        <w:br/>
        <w:t>Last-Modified:</w:t>
        <w:br/>
        <w:t>ect... these commands are obvious `set-cookie` sets a browser cookie but</w:t>
        <w:br/>
        <w:t>this happens to be not JS, but is used from a server command This is</w:t>
        <w:br/>
        <w:t>what TC uses to set their cookies.</w:t>
        <w:br/>
        <w:t>`Content-Type:` this defines what type of content the page contains.</w:t>
        <w:br/>
        <w:t>(Content-Type: text/html) for html files (Content-Type: text/plain) for</w:t>
        <w:br/>
        <w:t>text. Now this mite through you off but when the server sees the .txt it</w:t>
        <w:br/>
        <w:t>will send a text/plain to the browser if it sends a text/html for that</w:t>
        <w:br/>
        <w:t>same .txt page the browser will think its a html file and treat it like</w:t>
        <w:br/>
        <w:t>that. This is what I used for the url access accessor.</w:t>
        <w:br/>
        <w:t>`Last-Modified` This is to tell when this page was last modified it is</w:t>
        <w:br/>
        <w:t>used in the info panel and for document.LastModified in JS. WNI sends a</w:t>
        <w:br/>
        <w:t>old date to the browser so if you embed a wtv- page and check it´s</w:t>
        <w:br/>
        <w:t>document.LastModified you will see `something 1964`.</w:t>
        <w:br/>
        <w:t>After this it sends the code for the page this is what you see.</w:t>
        <w:br/>
        <w:t>Hope ya understand not to good at describing things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Message From: Employee@genpak.webtv.net (Eric MacDonald) Date:</w:t>
        <w:br/>
        <w:t>Sun, May 7, 2000, 4:18pm (EDT-3) To: ulTRAX@webtv.net (/// ulTRÅX ///)</w:t>
        <w:br/>
        <w:t>Subject: Re: TELLYSCRIPT ip mystery</w:t>
        <w:br/>
        <w:t>Oh sorry I didn't mean it didn't understand the command (content-type:)</w:t>
        <w:br/>
        <w:t>but the content type text/url when my box is unregistered.</w:t>
        <w:br/>
        <w:br/>
        <w:t>Message From: cooltude@address.com (Eric MacDonald) Date: Tue,</w:t>
        <w:br/>
        <w:t>May 9, 2000, 6:53pm (EDT-3) To: grimio@webtv.net, ulTRAX@webtv.net</w:t>
        <w:br/>
        <w:t>Subject: TellyScript</w:t>
        <w:br/>
        <w:t>===</w:t>
        <w:br/>
        <w:t>My theory on TellyScript. Not saying everything is correct but it's</w:t>
        <w:br/>
        <w:t>something interesting to talk about.</w:t>
        <w:br/>
        <w:t>There are 4 different TellyScripts on the box (7 if you include BootRom)</w:t>
        <w:br/>
        <w:t>1 To dial to get TellyScript if lost (this is a fixed file) 2 To dial to</w:t>
        <w:br/>
        <w:t>get Local Access Numbers (this is a fixed file) 3 To load the Modem</w:t>
        <w:br/>
        <w:t>Firmware (This is a fixed file) or initializing the modem.</w:t>
        <w:br/>
        <w:t>4 The TellyScript which is used to go to the registration page or login</w:t>
        <w:br/>
        <w:t>page (this is a temp file in NVRAM)</w:t>
        <w:br/>
        <w:t>3 of the files are also in boot rom which is equil to 1,2,3 these files</w:t>
        <w:br/>
        <w:t>can't be changed unless you upgrade.</w:t>
        <w:br/>
        <w:t>Internal TellyScript is executing up until you contact the service then</w:t>
        <w:br/>
        <w:t>the service does the rest. I TellyScript is used to be executed during</w:t>
        <w:br/>
        <w:t>login but the TellyScript source is not in the box.</w:t>
        <w:br/>
        <w:t>TellyScript handles what number where going to dial what to do once your</w:t>
        <w:br/>
        <w:t>connected and other modem controls.</w:t>
        <w:br/>
        <w:t>When you first dial the TellyScript first sees if we got any Dialing</w:t>
        <w:br/>
        <w:t>prefixes,</w:t>
        <w:br/>
        <w:t>Call waiting and see's if you got a ISP. Once that it gets the modem</w:t>
        <w:br/>
        <w:t>ready and send a configuration command with a AT command like what you</w:t>
        <w:br/>
        <w:t>see in Vend-A-Telly but w/o the dial command (`DT number`) And it dials</w:t>
        <w:br/>
        <w:t>it, it also has the responsibility to change the progressindicator as</w:t>
        <w:br/>
        <w:t>in the green bar and the text. Once you dialed it and have a connection</w:t>
        <w:br/>
        <w:t>it sends out the pass and username</w:t>
        <w:br/>
        <w:t>It is</w:t>
        <w:br/>
        <w:t>Username: wtv_SSID</w:t>
        <w:br/>
        <w:t>Password: DSSID it's the ssid that is somehow calculated into only</w:t>
        <w:br/>
        <w:t>numbers</w:t>
        <w:br/>
        <w:t>Now this is just the password to the ISP whichever WNI uses (You should</w:t>
        <w:br/>
        <w:t>know that WNI uses other service providers by now) If you have a ISP it</w:t>
        <w:br/>
        <w:t>sends out your pass and username for that ISP.</w:t>
        <w:br/>
        <w:t>Now once you have connected it now sets up the Service List and contacts</w:t>
        <w:br/>
        <w:t>the right URL to login all this is in TellyScript the Tellyscript only</w:t>
        <w:br/>
        <w:t>sets up wtv-head-waiter: and wtv-* in the service list. From there the</w:t>
        <w:br/>
        <w:t>server does the rest, sets up the rest of the service list and the</w:t>
        <w:br/>
        <w:t>server sends out numerous commands to the browser to set up the client</w:t>
        <w:br/>
        <w:t>date, and other stuff.</w:t>
        <w:br/>
        <w:t>----------------------------------------------</w:t>
        <w:br/>
        <w:t>When you lose the NVRAM TellyScript or it gets damaged it takes one of</w:t>
        <w:br/>
        <w:t>the tellyscripts from ROM which contains the numbers to dial and then</w:t>
        <w:br/>
        <w:t>dials to recive a new TellyScript. Yhe NVRAM TellyScipt is downloaded</w:t>
        <w:br/>
        <w:t>and now ready to use.</w:t>
        <w:br/>
        <w:t>Now the 1800 number you dial is what WNI calls a atemis provider (hence</w:t>
        <w:br/>
        <w:t>artemis connection) WNI has a few artemis dialup numbers. The majority</w:t>
        <w:br/>
        <w:t>of the providers webtv uses are not artemis.</w:t>
        <w:br/>
        <w:t>----------------------------------------------</w:t>
        <w:br/>
        <w:t>The content type for TellyScript is text/tellyscript never tested it but</w:t>
        <w:br/>
        <w:t>you probably could execute you own TellyScript hmm!!!</w:t>
        <w:br/>
        <w:t>Here is a messed up TellyScript in perl.</w:t>
        <w:br/>
        <w:t>http://cooltude.virtualave.net/TellyScript.pl after you went to the page</w:t>
        <w:br/>
        <w:t>press cmd+power and reconnect.</w:t>
        <w:br/>
        <w:t>The reason why I think you dial a toll free number when you play around</w:t>
        <w:br/>
        <w:t>with wtv-head-waiter urls is because either the box gets confused</w:t>
        <w:br/>
        <w:t>because the tellyscript is only used during login and dialing and after</w:t>
        <w:br/>
        <w:t>that the box mite think that there mite be a problem with the</w:t>
        <w:br/>
        <w:t>tellyscript and dial toll free to fix the TellyScript but something I</w:t>
        <w:br/>
        <w:t>can't explain. Every time I login when my box is unregistered it always</w:t>
        <w:br/>
        <w:t>goes to the first registration page then goes back to the connection</w:t>
        <w:br/>
        <w:t>page and dials toll free after that it works.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3:17:00Z</dcterms:created>
  <dc:creator>none</dc:creator>
  <dc:description/>
  <dc:language>en-US</dc:language>
  <cp:lastModifiedBy>none</cp:lastModifiedBy>
  <dcterms:modified xsi:type="dcterms:W3CDTF">2004-05-31T23:24:00Z</dcterms:modified>
  <cp:revision>1</cp:revision>
  <dc:subject/>
  <dc:title>Message From: Employee@genpak</dc:title>
</cp:coreProperties>
</file>