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6" w:space="2" w:color="000000"/>
        </w:pBdr>
        <w:shd w:fill="E4E4E4" w:val="clear"/>
        <w:spacing w:before="280" w:after="280"/>
        <w:ind w:left="4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Thousand Island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PErkME er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Bone Bone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MattMa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ent:</w:t>
      </w:r>
      <w:r>
        <w:rPr>
          <w:rFonts w:cs="Arial" w:ascii="Arial" w:hAnsi="Arial"/>
          <w:sz w:val="20"/>
          <w:szCs w:val="20"/>
        </w:rPr>
        <w:t xml:space="preserve"> Sunday, January 30, 2000 5:12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Re: tel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eastAsia="en-US"/>
        </w:rPr>
      </w:pPr>
      <w:r>
        <w:rPr>
          <w:sz w:val="20"/>
          <w:szCs w:val="20"/>
        </w:rPr>
        <w:t>So basically with telnet all I have to do is type get url and hit enter twice to force the server to respond.  I was able to get the source for willie, but the only way to c&amp;p it would be to use the logging function available in the telnet "terminal" menu. Otherwise, all I could copy was what was visible in the window, which wasn't much.   To create a log file for the telnet program to write to, I had to create a new text file, save it as log.log, filetype "all files."  So as a result I got this:</w:t>
      </w:r>
    </w:p>
    <w:p>
      <w:pPr>
        <w:pStyle w:val="Normal"/>
        <w:rPr/>
      </w:pPr>
      <w:hyperlink r:id="rId6">
        <w:r>
          <w:rPr>
            <w:rStyle w:val="InternetLink"/>
            <w:sz w:val="20"/>
            <w:szCs w:val="20"/>
          </w:rPr>
          <w:t>telnet://209.240.194.215:1650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get </w:t>
      </w:r>
      <w:hyperlink r:id="rId7">
        <w:r>
          <w:rPr>
            <w:rStyle w:val="InternetLink"/>
            <w:sz w:val="20"/>
            <w:szCs w:val="20"/>
          </w:rPr>
          <w:t>http://209.240.194.140:1618/willie</w:t>
        </w:r>
      </w:hyperlink>
      <w:r>
        <w:rPr>
          <w:sz w:val="20"/>
          <w:szCs w:val="20"/>
        </w:rPr>
        <w:br/>
        <w:t> </w:t>
        <w:br/>
        <w:t>200 OK</w:t>
        <w:br/>
        <w:t>      Connection: Keep-Alive</w:t>
        <w:br/>
        <w:t>                            Content-Type: text/html</w:t>
        <w:br/>
        <w:t>                                                   Pragma: no-cache</w:t>
        <w:br/>
        <w:t>                                                                   proxy-cache-m</w:t>
        <w:br/>
        <w:t>iss: 1</w:t>
        <w:br/>
        <w:t>      Content-Length: 2245</w:t>
        <w:br/>
        <w:t> </w:t>
        <w:br/>
        <w:t>                          &lt;HTML&gt;</w:t>
        <w:br/>
        <w:t>                                &lt;head&gt;</w:t>
        <w:br/>
        <w:t>                                      &lt;display nosave nosend&gt;</w:t>
        <w:br/>
        <w:t>                                                             &lt;TITLE&gt;Killer Willi</w:t>
        <w:br/>
        <w:t>e's Flash ROM Download Center&lt;/TITLE&gt;</w:t>
        <w:br/>
        <w:t>                                     &lt;script language="javascript"&gt;</w:t>
        <w:br/>
        <w:t>                   etc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                                                   post login</w:t>
        <w:br/>
        <w:t> </w:t>
        <w:br/>
        <w:t>2400 The requested address is missing the first part, like http:.</w:t>
        <w:br/>
        <w:t>                                                                 Connection: Kee</w:t>
        <w:br/>
        <w:t>p-Alive</w:t>
        <w:br/>
        <w:t>       Content-Length: 0</w:t>
        <w:br/>
        <w:t>                        wtv-explanation-url: wtv-guide:/help?topic=Alerts&amp;subtop</w:t>
        <w:br/>
        <w:t>ic=SchemeMiss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d_man@msn.com" TargetMode="External"/><Relationship Id="rId3" Type="http://schemas.openxmlformats.org/officeDocument/2006/relationships/hyperlink" Target="mailto:darkmatter@webtv.net" TargetMode="External"/><Relationship Id="rId4" Type="http://schemas.openxmlformats.org/officeDocument/2006/relationships/hyperlink" Target="mailto:BONEHAM1@hotmail.com" TargetMode="External"/><Relationship Id="rId5" Type="http://schemas.openxmlformats.org/officeDocument/2006/relationships/hyperlink" Target="mailto:mattman69@netzero.net" TargetMode="External"/><Relationship Id="rId6" Type="http://schemas.openxmlformats.org/officeDocument/2006/relationships/hyperlink" Target="telnet://209.240.194.215:1650/" TargetMode="External"/><Relationship Id="rId7" Type="http://schemas.openxmlformats.org/officeDocument/2006/relationships/hyperlink" Target="http://209.240.194.140:1618/willi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5:30:00Z</dcterms:created>
  <dc:creator>xartlu</dc:creator>
  <dc:description/>
  <dc:language>en-US</dc:language>
  <cp:lastModifiedBy>xartlu</cp:lastModifiedBy>
  <dcterms:modified xsi:type="dcterms:W3CDTF">2003-06-07T15:31:00Z</dcterms:modified>
  <cp:revision>1</cp:revision>
  <dc:subject/>
  <dc:title>From: Thousand Island </dc:title>
</cp:coreProperties>
</file>