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///\ ulTRÅX \///" &lt;ulTRAX@webtv.net&gt; wrote in message</w:t>
        <w:br/>
        <w:t xml:space="preserve">news:&lt;10771-3916DF92-5@storefull-105.iap.bryant.webtv.net&gt;... </w:t>
        <w:br/>
        <w:t>I'm not going to get into the reasons, but do not use your main user to</w:t>
        <w:br/>
        <w:t>post... and even if you're the only person using the box, put a PW on</w:t>
        <w:br/>
        <w:t xml:space="preserve">the box's subscriber. </w:t>
        <w:br/>
        <w:t>If that user name is known by others, consider creating a new user that</w:t>
        <w:br/>
        <w:t xml:space="preserve">no one knows of. </w:t>
        <w:br/>
        <w:t>To move users around just call WNI and say you want the obscure user to</w:t>
        <w:br/>
        <w:t>be the subscriber</w:t>
        <w:br/>
        <w:br/>
        <w:br/>
        <w:t>Message From: michaeld@corp.webtv.net (Michael Donnelly) Date:</w:t>
        <w:br/>
        <w:t>Mon, May 8, 2000, 12:25pm (EDT-3) To: ulTRAX@webtv.net Subject: Re: ~</w:t>
        <w:br/>
        <w:t xml:space="preserve">SECURITY ALERT ~ </w:t>
        <w:br/>
        <w:t xml:space="preserve">Dear Ultrax, </w:t>
        <w:br/>
        <w:t>Why should main users</w:t>
        <w:br/>
        <w:t>worry about posting? Is this another accipiter problem or something</w:t>
        <w:br/>
        <w:t>more? When you state that you report these problems (such as rizzo</w:t>
        <w:br/>
        <w:t>collecting SSID#s) who are they being reported to? It seems that the</w:t>
        <w:br/>
        <w:t xml:space="preserve">information isn't being passed on. </w:t>
        <w:br/>
        <w:t>I thought we were doing better with security on the network since</w:t>
        <w:br/>
        <w:t>January when it was too easy to send a mail bomb or to send someone</w:t>
        <w:br/>
        <w:t xml:space="preserve">else's mail. </w:t>
        <w:br/>
        <w:t>I understand, knowing your written feelings about WNI, if you choose not</w:t>
        <w:br/>
        <w:t>to reveal the information to us, but this is your real chance to get</w:t>
        <w:br/>
        <w:t xml:space="preserve">something fixed. </w:t>
        <w:br/>
        <w:t>As a user, nogps , nogpss, nogpsss (many boxes) I have been lurking in</w:t>
        <w:br/>
        <w:t>a.d.w.h since November and I find your sites educational. Discussion of</w:t>
        <w:br/>
        <w:t>network architecture and methodology doesn't bother most of the people</w:t>
        <w:br/>
        <w:t>here. I encourage folks to read your sites and I view them as a</w:t>
        <w:br/>
        <w:t xml:space="preserve">resource. I agree with you on the whole Rizzo event. </w:t>
        <w:br/>
        <w:t>Regards,</w:t>
        <w:br/>
        <w:t>Mike</w:t>
        <w:br/>
        <w:t xml:space="preserve">WebTV </w:t>
        <w:br/>
        <w:t>.</w:t>
        <w:br/>
        <w:br/>
        <w:t xml:space="preserve">-----Original Message----- </w:t>
        <w:br/>
        <w:t>From: ulTRAX@webtv.net [mailto:ulTRAX@webtv.net]</w:t>
        <w:br/>
        <w:t>Sent: Monday, May 08, 2000 8:04 PM</w:t>
        <w:br/>
        <w:t>To: Michael Donnelly</w:t>
        <w:br/>
        <w:t xml:space="preserve">Subject: Re: ~ SECURITY ALERT ~ </w:t>
        <w:br/>
        <w:t>The tests I wanted to do will be a bit more difficult to set up than I</w:t>
        <w:br/>
        <w:t>thought. I may have to set up my own phony test account. Think WNI will</w:t>
        <w:br/>
        <w:t xml:space="preserve">mind if it's bogus? </w:t>
        <w:br/>
        <w:t>There are numerous codes known but to a few that pose potential dangers.</w:t>
        <w:br/>
        <w:t>That Frank has some and is out for blood... that is if he's really back,</w:t>
        <w:br/>
        <w:t xml:space="preserve">is hardly comforting. </w:t>
        <w:br/>
        <w:t xml:space="preserve">He proved not so mature and responsible as I thought. </w:t>
        <w:br/>
        <w:t>I don't mind working with WNI to prevent their abuse. All I ask is a</w:t>
        <w:br/>
        <w:t>chance to gain a deeper technical understanding of the WNI network...</w:t>
        <w:br/>
        <w:t>nothing that would jeopardize security... that's where JGreely</w:t>
        <w:br/>
        <w:t>understandably drew the line. Often technical but also historical</w:t>
        <w:br/>
        <w:t>background like what the hell is DEMO. That Paul Roy (or whomever) was</w:t>
        <w:br/>
        <w:t xml:space="preserve">so intent on a one way relationship... is why I couldn't work with him. </w:t>
        <w:br/>
        <w:t xml:space="preserve">Any thoughts? </w:t>
        <w:br/>
        <w:br/>
        <w:br/>
        <w:t>Message From: michaeld@corp.webtv.net (Michael Donnelly) Date:</w:t>
        <w:br/>
        <w:t>Tue, May 9, 2000, 11:14am (EDT-3) To: ulTRAX@webtv.net Subject: RE: ~</w:t>
        <w:br/>
        <w:t xml:space="preserve">SECURITY ALERT ~ </w:t>
        <w:br/>
        <w:t>Hi ulTrax,</w:t>
        <w:br/>
        <w:t xml:space="preserve">The question of demo came up recently. </w:t>
        <w:br/>
        <w:t>There are very few people here who know what Demo is. I recently sent</w:t>
        <w:br/>
        <w:t>out a notice: "how to get into DEMO" and was met with a bunch of ?????</w:t>
        <w:br/>
        <w:t>and puzzled looks. If I can track down the info, I will submit it to you</w:t>
        <w:br/>
        <w:t xml:space="preserve">so you can put it on your site. </w:t>
        <w:br/>
        <w:t>On the other issue, I posted with nogpss (Mike W Tv) in a.d.w.h last</w:t>
        <w:br/>
        <w:t xml:space="preserve">night &amp;Subject="Test N/M". </w:t>
        <w:br/>
        <w:t>That is the main user for the box. Shake it and bake it and see what</w:t>
        <w:br/>
        <w:t xml:space="preserve">comes out. </w:t>
        <w:br/>
        <w:t xml:space="preserve">Nice big picture of the 3:00am Voyager feed. </w:t>
        <w:br/>
        <w:t>While you would be the last one to want anyone divulging customer</w:t>
        <w:br/>
        <w:t xml:space="preserve">information, </w:t>
        <w:br/>
        <w:t>There have been 5 Frank Rizzos, only the first is no longer with us. The</w:t>
        <w:br/>
        <w:t>others have simply expelled frank off their units. Funny since Frank</w:t>
        <w:br/>
        <w:t>Rizzo was the last of the big time Political Machine Mayors in</w:t>
        <w:br/>
        <w:t xml:space="preserve">Philadelphia and also the stage name of some rock band singer. </w:t>
        <w:br/>
        <w:t>You would not believe what happens inside here. There is no manual</w:t>
        <w:br/>
        <w:t xml:space="preserve">showing the client and service interfaces. </w:t>
        <w:br/>
        <w:t>Your Site is the closest thing to a WebTV Technical Manual. There is</w:t>
        <w:br/>
        <w:t>also a French Ultrax website I thought might be yours since it is about</w:t>
        <w:br/>
        <w:t xml:space="preserve">hacking. </w:t>
        <w:br/>
        <w:t>A lot of what happens is the result of "creativity" on the part of</w:t>
        <w:br/>
        <w:t xml:space="preserve">Developers. </w:t>
        <w:br/>
        <w:t>The Source Code for the Client and Service are the manuals. Ratio of</w:t>
        <w:br/>
        <w:t>managers saying "we need this" to engineers making it happen: 5:1 Sice</w:t>
        <w:br/>
        <w:t>we are not ISO-9000 (I was an ISO auditor in a past life), there is</w:t>
        <w:br/>
        <w:t xml:space="preserve">little formality. </w:t>
        <w:br/>
        <w:t>WebTV meetings generally start 10 minutes late; "WebTV Time" they call</w:t>
        <w:br/>
        <w:t xml:space="preserve">it. </w:t>
        <w:br/>
        <w:t>There was never an organized response to hacking on the WebTV network</w:t>
        <w:br/>
        <w:t xml:space="preserve">until this year. </w:t>
        <w:br/>
        <w:t>Mostly it has been me screaming at whomever I could corner. There are</w:t>
        <w:br/>
        <w:t>those of us in here clamoring for things like a cache and cookie</w:t>
        <w:br/>
        <w:t>cleaner. I object to knowledge without temperament for the obvious</w:t>
        <w:br/>
        <w:t>reasons (eg. SSID theft, flooding, screwing with someone's Open ISP</w:t>
        <w:br/>
        <w:t>settings.) I think we have been lucky that these kids haven't much</w:t>
        <w:br/>
        <w:t xml:space="preserve">imagination. </w:t>
        <w:br/>
        <w:t>BTW, Paul has a rough style. I was convinced he hated me for about the</w:t>
        <w:br/>
        <w:t>first 4 months I was here, but when I got to know him, he turned out to</w:t>
        <w:br/>
        <w:t xml:space="preserve">be a pretty nice guy. </w:t>
        <w:br/>
        <w:t>On a side note, client 2.5 kills the Autohacker. I like the Autohacker</w:t>
        <w:br/>
        <w:t>since it is a great source of insight into what is happening with the</w:t>
        <w:br/>
        <w:t xml:space="preserve">box. </w:t>
        <w:br/>
        <w:t>Is the sensitive data you are receiving coming out of an autohacker? I</w:t>
        <w:br/>
        <w:t xml:space="preserve">saw much of my own data through the autohacker but no one else's. </w:t>
        <w:br/>
        <w:t xml:space="preserve">BTW, The upgrade is rolling this week in stages to everyone. </w:t>
        <w:br/>
        <w:t>I have to wonder when I look at this whole situation how it mirrors the</w:t>
        <w:br/>
        <w:t>relationship the General Instruments has with the users who shelled out</w:t>
        <w:br/>
        <w:t>$$$ for a 4DTV (http://www.4dtv.com). The similarities are astounding:</w:t>
        <w:br/>
        <w:t xml:space="preserve">*a perceived lack of support </w:t>
        <w:br/>
        <w:t>*a very late promised firmware update (4dtv users have been waiting</w:t>
        <w:br/>
        <w:t xml:space="preserve">since December 98) </w:t>
        <w:br/>
        <w:t xml:space="preserve">*content compatibility problems </w:t>
        <w:br/>
        <w:t>*a group of users who use the box for long periods of time each day.</w:t>
        <w:br/>
        <w:t>*lack of real, comprehensive documentation *users who get the box to do</w:t>
        <w:br/>
        <w:t xml:space="preserve">things it was not intended to *"codes" posted on the internet </w:t>
        <w:br/>
        <w:t xml:space="preserve">*a perceived lacking feature set </w:t>
        <w:br/>
        <w:t>*without service, the box turns into a doorstop *a technical assistance</w:t>
        <w:br/>
        <w:t xml:space="preserve">center that doesn't seem too technical nor assisting. </w:t>
        <w:br/>
        <w:t>So what comes around really DOES go around. It is like some sort of</w:t>
        <w:br/>
        <w:t xml:space="preserve">chain. </w:t>
        <w:br/>
        <w:t xml:space="preserve">Sorry for the long rambling thing, running on too little sleep... </w:t>
        <w:br/>
        <w:t>Cheers,</w:t>
        <w:br/>
        <w:t>Mike.</w:t>
        <w:br/>
        <w:br/>
        <w:br/>
        <w:br/>
        <w:t>Message From: nogpss@webtv.net (Mike W Tv) Date: Tue, May 9,</w:t>
        <w:br/>
        <w:t>2000, 7:37pm (EDT-3) To: ultrax@webtv.net Subject: Re: FW: ~ SECURITY</w:t>
        <w:br/>
        <w:t xml:space="preserve">ALERT ~ </w:t>
        <w:br/>
        <w:t>Interesting premise. The transfer a box code is supposed to be keyed to</w:t>
        <w:br/>
        <w:t>ANI. The commands usually flow from the service to the client. If you</w:t>
        <w:br/>
        <w:t>were on a pbx you could control (my brother has one) you could fool the</w:t>
        <w:br/>
        <w:t xml:space="preserve">ANI if you knew the victim's #. </w:t>
        <w:br/>
        <w:t>As for the forward mail code, it is pop3 but the account has a different</w:t>
        <w:br/>
        <w:t xml:space="preserve">pw associated with the mail. </w:t>
        <w:br/>
        <w:t xml:space="preserve">Thanks for the heads-up. </w:t>
        <w:br/>
        <w:t>That's a lot better than what I was worried about. I was thinking of</w:t>
        <w:br/>
        <w:t>short term gains, social engineering 1-800-go into performing a box</w:t>
        <w:br/>
        <w:t>switch using an old unit and a stolen SSID or even sending a</w:t>
        <w:br/>
        <w:t>"personalized" amnesia bomb to the intended victim with a nice click me</w:t>
        <w:br/>
        <w:t xml:space="preserve">button. </w:t>
        <w:br/>
        <w:t>Please don't think I am patronizing you, but I would like to give you a</w:t>
        <w:br/>
        <w:t xml:space="preserve">1 month usage credit, if that's ok. </w:t>
        <w:br/>
        <w:t>cheers,</w:t>
        <w:br/>
        <w:t>Mike.</w:t>
        <w:br/>
        <w:br/>
        <w:t xml:space="preserve">-----Original Message----- </w:t>
        <w:br/>
        <w:t>From: ulTRAX@webtv.net [mailto:ulTRAX@webtv.net]</w:t>
        <w:br/>
        <w:t>Sent: Friday, May 12, 2000 2:56 PM</w:t>
        <w:br/>
        <w:t>To: Michael Donnelly</w:t>
        <w:br/>
        <w:t xml:space="preserve">Subject: what is this? </w:t>
        <w:br/>
        <w:t>This is what I originally wrote Nobody@munitions about. He put me though</w:t>
        <w:br/>
        <w:t>to PaulRoy. I wanted to alert somebody that the newsservers were leaking</w:t>
        <w:br/>
        <w:t>this info (as well as the Accipiter adserver programming). Paul just</w:t>
        <w:br/>
        <w:t>wanted to know how I got it and had no desire to explain what it was an</w:t>
        <w:br/>
        <w:t xml:space="preserve">what function it served in the network. And that was that. </w:t>
        <w:br/>
        <w:t>I'm assuming that upon login this session this data propagates from</w:t>
        <w:br/>
        <w:t>head-waiter to all the other WTV services so they can</w:t>
        <w:br/>
        <w:t>recognize/authenticate fetch requests made to each as actually coming</w:t>
        <w:br/>
        <w:t>from a valid user. I assume possibly the session key or connection ID is</w:t>
        <w:br/>
        <w:t>sent with each fetch request. I take it this was a response to the</w:t>
        <w:br/>
        <w:t xml:space="preserve">account hacking that was possible two years ago. </w:t>
        <w:br/>
        <w:t>What's scary, of course, is that the news servers were not just leaking</w:t>
        <w:br/>
        <w:t>our own data but those of other users who were apparently logged on at</w:t>
        <w:br/>
        <w:t xml:space="preserve">the same time. </w:t>
        <w:br/>
        <w:t>wtv-user-id/|135531017/|7/|wtv-user-name/|tj65sch/|6/|wtv-human-name-first/|</w:t>
        <w:br/>
        <w:t>Thomas/|7/|wtv-human-name-last/|Schultz/|14/|ip/|207.49.217.123/|1/|wtv-chat</w:t>
        <w:br/>
        <w:t>-restriction/|0/|1/|user-is-the-subscriber/|1/|14/|user-list/|1,135531017;1,</w:t>
        <w:br/>
        <w:t>/|6/|wtv-subscriber-category/|brynt5/|8/|publish-category/|publish2/|12/|ANI</w:t>
        <w:br/>
        <w:t>/|003157827994/|5/|subscriber-zip/|13601/|2/|subscriber-country/|US/|1/|tric</w:t>
        <w:br/>
        <w:t>ks-access-level/|0/|1/|traxs-temp-access/|0/|8/|traxs-time-stamp/|3841c278/|</w:t>
        <w:br/>
        <w:t>8/|traxs-passwd-hash/|2ada1cb7/|1/|service-tier/|1/|9/|wtv-subscriber-id/|13</w:t>
        <w:br/>
        <w:t>5530018/|2/|wtv-printer-mfr-code/|-1/|2/|wtv-printer-model-code/|-1/|1/|wtv-</w:t>
        <w:br/>
        <w:t>printer-black-pen-code/|0/|1/|wtv-printer-color-pen-code/|0/|10/|wtv-client-</w:t>
        <w:br/>
        <w:t xml:space="preserve">time-zone/|EST </w:t>
        <w:br/>
        <w:t>-0500/|2/|session-country/|US/|24/|wtv-session-key1/|9oD23lk5+I6zOtdhBTIBGw=</w:t>
        <w:br/>
        <w:t>=/|24/|wtv-session-key2/|fPS3DWEJWhwaN3whjKsPSQ==/|21/|wtv-user-connection-i</w:t>
        <w:br/>
        <w:t xml:space="preserve">d/|1; </w:t>
        <w:br/>
        <w:t>3841C278:00087A93;/|21/|wtv-user-session-id/|1;</w:t>
        <w:br/>
        <w:t xml:space="preserve">3841C278:00087A93;/|32/|wtv-MD5-digest/|907dd040563a21c4a512845c2eebe9f6/| </w:t>
        <w:br/>
        <w:br/>
        <w:br/>
        <w:br/>
        <w:br/>
        <w:t>Message From: michaeld@corp.webtv.net (Michael Donnelly) Date:</w:t>
        <w:br/>
        <w:t>Fri, May 12, 2000, 3:17pm (EDT-3) To: ulTRAX@webtv.net Subject: RE: what</w:t>
        <w:br/>
        <w:t xml:space="preserve">is this? </w:t>
        <w:br/>
        <w:t xml:space="preserve">This looks like some sort of huge screwup. how did you end up with it? </w:t>
        <w:br/>
        <w:t>Did it come out of an Autohacker?</w:t>
        <w:br/>
        <w:br/>
        <w:br/>
        <w:t xml:space="preserve">-----Original Message----- </w:t>
        <w:br/>
        <w:t>From: ulTRAX@webtv.net [mailto:ulTRAX@webtv.net]</w:t>
        <w:br/>
        <w:t>Sent: Thursday, May 18, 2000 9:24 AM</w:t>
        <w:br/>
        <w:t>To: Michael Donnelly</w:t>
        <w:br/>
        <w:t xml:space="preserve">Subject: RE: what is this? </w:t>
        <w:br/>
        <w:t>You were probably trying to write me to explain just what all that</w:t>
        <w:br/>
        <w:t>private connection data was but you found my box full. Right? OK, I made</w:t>
        <w:br/>
        <w:t xml:space="preserve">room ;-) </w:t>
        <w:br/>
        <w:t>And you already know about the Accipiter ad server data too? Here's an</w:t>
        <w:br/>
        <w:t xml:space="preserve">example: http://members.tripod.com/~ulTRICK/accipiter.html </w:t>
        <w:br/>
        <w:br/>
        <w:br/>
        <w:t>Message From: michaeld@corp.webtv.net (Michael Donnelly) Date:</w:t>
        <w:br/>
        <w:t>Thu, May 18, 2000, 11:53am (EDT-3) To: ulTRAX@webtv.net Subject: RE:</w:t>
        <w:br/>
        <w:t xml:space="preserve">what is this? </w:t>
        <w:br/>
        <w:t xml:space="preserve">Hi Ultrax, </w:t>
        <w:br/>
        <w:t>I guess I could just write to Robb, but that's not it. I have been busy</w:t>
        <w:br/>
        <w:t xml:space="preserve">doing some testing and running Client 2.5 through the best hack sites. </w:t>
        <w:br/>
        <w:t xml:space="preserve">2.5 looks pretty solid, i think you will be pleased. </w:t>
        <w:br/>
        <w:t xml:space="preserve">Paul sends his &lt;sarcasm&gt; warm regards.&lt;/sarcasm&gt; </w:t>
        <w:br/>
        <w:t xml:space="preserve">Now down to business. </w:t>
        <w:br/>
        <w:t>The information you sent is in the form of a user credential. It is</w:t>
        <w:br/>
        <w:t>dated, the date on the one you sent was November 1999. This hole is</w:t>
        <w:br/>
        <w:t>closed. If you can still get fresh data, please let us know. The news</w:t>
        <w:br/>
        <w:t>server leak is closed as well. If it is not, please let us know. I read</w:t>
        <w:br/>
        <w:t>your accipiter page. It has more information about accipiter than our</w:t>
        <w:br/>
        <w:t xml:space="preserve">accipiter page. </w:t>
        <w:br/>
        <w:t>Ours talks of Ad Campigns and Demographics. Information is dealt with in</w:t>
        <w:br/>
        <w:t>aggregate on the back end. Nobody is looking down to the user-level</w:t>
        <w:br/>
        <w:t xml:space="preserve">except computers. </w:t>
        <w:br/>
        <w:t xml:space="preserve">About Flash: </w:t>
        <w:br/>
        <w:t>Flash is best described as "a state of mind" rather than an actual user.</w:t>
        <w:br/>
        <w:t>Flash is a service state between the box and the service used for</w:t>
        <w:br/>
        <w:t>firmware downloads. That is why you can take a cancelled box or a</w:t>
        <w:br/>
        <w:t>never-subscribed box and download an upgrade using 8675309. Since it is</w:t>
        <w:br/>
        <w:t>not a user account, it has limited services. Tricks access does not work</w:t>
        <w:br/>
        <w:t>while in Flash. I was in flash the other night. See the fav. folder</w:t>
        <w:br/>
        <w:t>marked WNI-Was-Here. The reason flash is even around is because when you</w:t>
        <w:br/>
        <w:t>tell a classic to retrieve an upgrade, it is so brain dead, it can</w:t>
        <w:br/>
        <w:t xml:space="preserve">barely dial the phone and say it's SSID#. </w:t>
        <w:br/>
        <w:t xml:space="preserve">About Demo: </w:t>
        <w:br/>
        <w:t>Demo is another "state of mind." It is not a user. I was in there too.</w:t>
        <w:br/>
        <w:t>It is the state of the relationship between the box and service when an</w:t>
        <w:br/>
        <w:t>OK SSID# has accessed the service, but a state of user services has not</w:t>
        <w:br/>
        <w:t>been agreed to between the box and service, such as when you are at the</w:t>
        <w:br/>
        <w:t xml:space="preserve">choose a user screen. </w:t>
        <w:br/>
        <w:t>As you know, Service-Cookie-Default-User is not an actual user either.</w:t>
        <w:br/>
        <w:t>It lives in a different database, I doubt that since I can't even make</w:t>
        <w:br/>
        <w:t>changes to that account, the best MASTA HACKA won't even come close</w:t>
        <w:br/>
        <w:t xml:space="preserve">either, and I have a Windows 2000 based GUI to work through. </w:t>
        <w:br/>
        <w:t>Cheers,</w:t>
        <w:br/>
        <w:t xml:space="preserve">Mik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13:00Z</dcterms:created>
  <dc:creator>none</dc:creator>
  <dc:description/>
  <dc:language>en-US</dc:language>
  <cp:lastModifiedBy>none</cp:lastModifiedBy>
  <dcterms:modified xsi:type="dcterms:W3CDTF">2004-06-01T00:16:00Z</dcterms:modified>
  <cp:revision>1</cp:revision>
  <dc:subject/>
  <dc:title>"///\ ulTRÅX \///" &lt;ulTRAX@webtv</dc:title>
</cp:coreProperties>
</file>