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Great Kahuna" &lt;</w:t>
      </w:r>
      <w:hyperlink r:id="rId2">
        <w:r>
          <w:rPr>
            <w:rStyle w:val="InternetLink"/>
            <w:sz w:val="20"/>
          </w:rPr>
          <w:t>Great_Kahuna@webtv.net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&lt;</w:t>
      </w:r>
      <w:hyperlink r:id="rId3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Tuesday, May 23, 2000 12:28 PM</w:t>
      </w:r>
    </w:p>
    <w:p>
      <w:pPr>
        <w:pStyle w:val="Normal"/>
        <w:rPr>
          <w:sz w:val="20"/>
        </w:rPr>
      </w:pPr>
      <w:r>
        <w:rPr>
          <w:sz w:val="20"/>
        </w:rPr>
        <w:t>Subject: Fwd: v....something interest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ltrax, we may not agree on some things but we do on others:</w:t>
        <w:br/>
        <w:t>specifically, we both condemn the treacherous and secret way in which</w:t>
        <w:br/>
        <w:t>EbbTV does business.</w:t>
        <w:br/>
        <w:br/>
        <w:t>So, when I got my hands on some mis-directed coded email from EbbTV</w:t>
        <w:br/>
        <w:t>Corporate, I knew you would have some fun with it.</w:t>
        <w:br/>
        <w:br/>
        <w:t>Enjoy...but don't make what your learn from it too public too soon.</w:t>
        <w:br/>
        <w:t>There may be other goodies sent my wa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&lt;</w:t>
      </w:r>
      <w:hyperlink r:id="rId4">
        <w:r>
          <w:rPr>
            <w:rStyle w:val="InternetLink"/>
            <w:sz w:val="20"/>
          </w:rPr>
          <w:t>production@harvester-901.public.rwc.webtv.net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&lt;</w:t>
      </w:r>
      <w:hyperlink r:id="rId5">
        <w:r>
          <w:rPr>
            <w:rStyle w:val="InternetLink"/>
            <w:sz w:val="20"/>
          </w:rPr>
          <w:t>jtatis@corp.webtv.net</w:t>
        </w:r>
      </w:hyperlink>
      <w:r>
        <w:rPr>
          <w:sz w:val="20"/>
        </w:rPr>
        <w:t>&gt;; &lt;</w:t>
      </w:r>
      <w:hyperlink r:id="rId6">
        <w:r>
          <w:rPr>
            <w:rStyle w:val="InternetLink"/>
            <w:sz w:val="20"/>
          </w:rPr>
          <w:t>mail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Monday, May 22, 2000 3:54 PM</w:t>
      </w:r>
    </w:p>
    <w:p>
      <w:pPr>
        <w:pStyle w:val="Normal"/>
        <w:rPr>
          <w:sz w:val="20"/>
        </w:rPr>
      </w:pPr>
      <w:r>
        <w:rPr>
          <w:sz w:val="20"/>
        </w:rPr>
        <w:t>Subject: v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mt=2000/05/22 19:42:51 local-time=2000/05/22 12:42:51 server-name=headwaiterd host-name=storefull-904 pid=5843 req-id=652-3 ip=172.29.92.8 serial-number=1ROG0002DE627A4E wtv-request-type=primary queue-duration=0.000177 wtvp-on-ssl=1 subscriber-country=US user-id=157704754 db-function=CustomerDB_NewUserFromID db-duration=0.007749 db-function=CustomerDB_NewSubscriberFromID db-duration=0.005084 db-function=CustomerDB_NewClientFromID db-duration=0.004383 wtv-client-time-zone=PDT  -0700 db-function=CustomerDB_NewUserListFromSubscriberID db-duration=0.012382 db-function=CustomerDB_NewSubscriberProgramListFromSubscriberID db-duration=0.006289 wtv-programs=rogers db-function=UsageBillingChangeUserSession db-duration=0.031470 db-function=CustomerDB_GetServiceCookie db-duration=0.010976 user-name=soctest user-kidsafe-level=0 wtv-subscriber-category=normal publish-category=publish1 user-time-usage=0 system-time-usage=0 real-time-usage=0.13 stream-comp-type=Lzpf original-length=742 conte!</w:t>
        <w:br/>
        <w:t>!</w:t>
        <w:br/>
        <w:t>!</w:t>
        <w:br/>
        <w:t>!</w:t>
        <w:br/>
        <w:t>nt-type=text/html compressed-length=396 visit-url=wtv-head-waiter:/ValidateLoginName?user-id=157704754&amp;target-url=&amp;switching-user=true referer=wtv-head-waiter:/login-stage-two?relogin=true bytes-served=9834 bytes-received=197 client-write-duration=0.011650 client-read-duration=0.002999 event-id=3535 duration=0.148841 action=ValidateLoginName</w:t>
        <w:br/>
        <w:t>gmt=2000/05/22 19:42:51 local-time=2000/05/22 12:42:51 server-name=notifyd_app host-name=notify-901 pid=905 req-id=1-66 user-id=157704754 ip=209.240.217.44 serial-number=1ROG0002DE627A4E queue-duration=0.000153 subscriber-country=US user-id=157704754 wtv-client-address=172.29.92.8 wtv-client-port=6666 user-time-usage=0 system-time-usage=0 real-time-usage=0.01 content-type=text/html visit-url=/login bytes-served=131 bytes-received=128 client-write-duration=0.000081 client-read-duration=0.000070 event-id=9823 duration=0.016563 action=login</w:t>
        <w:br/>
        <w:t>gmt=2000/05/22 19:42:58 local-time=2000/05/22 12:42:58 server-name=setupd host-name=storefull-904 pid=5668 req-id=594-1 user-id=157704754 ip=172.29.92.8 serial-number=1ROG0002DE627A4E wtv-subscriber-category=normal queue-duration=0.000113 subscriber-country=CA client-time-zone-offset=-25200 subscriber-id=157704741 box-flash-version=9025 user-time-usage=0 system-time-usage=0 real-time-usage=0.02 stream-comp-type=Lzpf original-length=443 content-type=text/html compressed-length=252 visit-url=wtv-setup:/get bytes-served=531 bytes-received=558 client-write-duration=0.000075 client-read-duration=0.018667 event-id=675 duration=0.039230 action=get</w:t>
        <w:br/>
        <w:t>gmt=2000/05/22 19:42:59 local-time=2000/05/22 12:42:59 server-name=homed host-name=storeless-902 pid=18232 req-id=1279-1 user-id=157704754 ip=172.29.92.8 serial-number=1ROG0002DE627A4E wtv-subscriber-category=normal wtv-request-type=prefetch queue-duration=0.000000 subscriber-country=CA client-time-zone-offset=-25200 ad-fetched=true ad-click-ref=00001234c887e1cf00000000 ad-image-url=/shared/ads/canon/00.03.16/home.gif user-time-usage=0 system-time-usage=0 real-time-usage=0.08 stream-comp-type=Lzpf original-length=6398 content-type=text/html compressed-length=1814 visit-url=wtv-home:/home referer=wtv-head-waiter:/ValidateLoginName?user-id=157704754&amp;target-url=&amp;switching-user=true bytes-served=1944 bytes-received=681 client-write-duration=0.000098 client-read-duration=0.184001 event-id=1930 duration=0.274302 action=home</w:t>
        <w:br/>
        <w:t>gmt=2000/05/22 19:43:03 local-time=2000/05/22 12:43:03 server-name=mailtod host-name=storefull-904 pid=5856 req-id=637-1 user-id=157704754 ip=172.29.92.8 serial-number=1ROG0002DE627A4E wtv-subscriber-category=normal wtv-request-type=prefetch queue-duration=0.000000 subscriber-country=CA client-time-zone-offset=-25200 mail-message-count=2 user-time-usage=0 system-time-usage=0 real-time-usage=0.01 stream-comp-type=Lzpf original-length=115 content-type=text/html compressed-length=88 visit-url=wtv-mail:/mailbox-image?mailbox-icon=true referer=wtv-home:/home bytes-served=213 bytes-received=124 client-write-duration=0.000128 client-read-duration=0.000000 event-id=9763 duration=0.019047 action=mailbox-image</w:t>
        <w:br/>
        <w:t>gmt=2000/05/22 19:43:07 local-time=2000/05/22 12:43:07 server-name=mailtod host-name=storefull-904 pid=5856 req-id=637-2 user-id=157704754 ip=172.29.92.8 serial-number=1ROG0002DE627A4E wtv-subscriber-category=normal queue-duration=0.000104 subscriber-country=CA client-time-zone-offset=-25200 user-time-usage=0 system-time-usage=0 real-time-usage=0.01 content-type=x-wtv-addresses visit-url=wtv-mail:/addresslist bytes-served=99 bytes-received=51 client-write-duration=0.000083 client-read-duration=0.000027 event-id=9764 duration=0.017531 action=addresslist</w:t>
        <w:br/>
        <w:t>gmt=2000/05/22 19:43:08 local-time=2000/05/22 12:43:08 server-name=homed host-name=storeless-902 pid=18232 req-id=1280-1 user-id=157704754 ip=172.29.92.8 serial-number=1ROG0002DE627A4E wtv-subscriber-category=normal wtv-request-type=prefetch queue-duration=0.000099 subscriber-country=CA client-time-zone-offset=-25200 content-type=image/gif visit-url=wtv-home:/shared/ads/canon/00.03.16/home.gif referer=wtv-home:/home bytes-served=6356 bytes-received=641 client-write-duration=0.000168 client-read-duration=0.035499 event-id=1932 duration=0.044345 action=auto-content</w:t>
        <w:br/>
        <w:t>gmt=2000/05/22 19:43:09 local-time=2000/05/22 12:43:09 server-name=favorited host-name=storefull-904 pid=5686 req-id=624-1 user-id=157704754 ip=172.29.92.8 serial-number=1ROG0002DE627A4E wtv-subscriber-category=normal queue-duration=0.000000 subscriber-country=CA client-time-zone-offset=-25200 stream-comp-type=Lzpf original-length=21 content-type=text/html compressed-length=22 visit-url=wtv-favorite:/list-folders bytes-served=128 bytes-received=56 client-write-duration=0.000077 client-read-duration=0.000000 event-id=1235 duration=0.016516 action=list-folders</w:t>
        <w:br/>
        <w:t>gmt=2000/05/22 19:43:09 local-time=2000/05/22 12:43:09 server-name=cookied host-name=cookie-903 pid=18253 req-id=1267-0 user-id=157704754 ip=172.29.92.8 serial-number=1ROG0002DE627A4E wtv-subscriber-category=normal queue-duration=0.000137 subscriber-country=CA client-time-zone-offset=-25200 user-time-usage=0 system-time-usage=0 real-time-usage=0.02 stream-comp-type=Lzpf original-length=310 content-type=text/plain compressed-length=129 visit-url=wtv-cookie:/list bytes-served=237 bytes-received=1897 client-write-duration=0.000076 client-read-duration=0.391619 event-id=5188 duration=0.430372 action=list</w:t>
        <w:br/>
        <w:t>gmt=2000/05/22 19:43:23 local-time=2000/05/22 12:43:23 server-name=homed host-name=storeless-902 pid=18232 req-id=1280-2 user-id=157704754 ip=172.29.92.8 serial-number=1ROG0002DE627A4E wtv-subscriber-category=normal wtv-request-type=primary queue-duration=0.000132 subscriber-country=CA client-time-zone-offset=-25200 ad-fetched=true ad-click-ref=00000c5c4a1aa23b00000000 ad-image-url=/shared/ads/infocenter/centers/msnbc_ad01.jpg ad-fetched=true ad-click-ref=00000c5d4a1aa23b00000000 ad-image-url=/shared/ads/infocenter/centers/msnbc_02.jpg user-time-usage=0 system-time-usage=0 real-time-usage=0.02 stream-comp-type=Lzpf original-length=3654 content-type=text/html compressed-length=1268 visit-url=wtv-home:/community referer=wtv-home:/home bytes-served=1376 bytes-received=101 client-write-duration=0.000091 client-read-duration=0.070421 event-id=1933 duration=0.099442 action=community</w:t>
        <w:br/>
        <w:t>gmt=2000/05/22 19:43:39 local-time=2000/05/22 12:43:39 server-name=chatd host-name=storefull-904 pid=5693 req-id=513-1 user-id=157704754 ip=172.29.92.8 serial-number=1ROG0002DE627A4E wtv-subscriber-category=normal wtv-request-type=primary queue-duration=0.000000 subscriber-country=CA client-time-zone-offset=-25200 user-time-usage=0 system-time-usage=0 real-time-usage=0.11 stream-comp-type=Lzpf original-length=5007 content-type=text/html compressed-length=1401 visit-url=wtv-chat:/chat referer=wtv-home:/community bytes-served=1509 bytes-received=101 client-write-duration=0.000138 client-read-duration=0.000000 event-id=3192 duration=0.112784 action=chat</w:t>
        <w:br/>
        <w:t>gmt=2000/05/22 19:43:50 local-time=2000/05/22 12:43:50 server-name=chatd host-name=storefull-904 pid=5693 req-id=513-2 user-id=157704754 ip=172.29.92.8 serial-number=1ROG0002DE627A4E wtv-subscriber-category=normal wtv-request-type=primary queue-duration=0.000181 subscriber-country=CA client-time-zone-offset=-25200 user-time-usage=0 system-time-usage=0 real-time-usage=0.14 stream-comp-type=Lzpf original-length=8620 content-type=text/html compressed-length=2028 visit-url=wtv-chat:/talk-city referer=wtv-chat:/chat bytes-served=2136 bytes-received=101 client-write-duration=0.000156 client-read-duration=0.070650 event-id=3193 duration=0.210458 action=talk-city</w:t>
        <w:br/>
        <w:t>gmt=2000/05/22 19:44:05 local-time=2000/05/22 12:44:05 server-name=chatd host-name=storefull-904 pid=5693 req-id=513-3 user-id=157704754 ip=172.29.92.8 serial-number=1ROG0002DE627A4E wtv-subscriber-category=normal wtv-request-type=primary queue-duration=0.000153 subscriber-country=CA client-time-zone-offset=-25200 user-time-usage=0 system-time-usage=0 real-time-usage=1.97 stream-comp-type=Lzpf original-length=20691 content-type=text/html compressed-length=3426 visit-url=wtv-chat:/list-category-rooms?category-name=Ethnic%20%26%20Lifestyles referer=wtv-chat:/talk-city bytes-served=3535 bytes-received=156 client-write-duration=0.000216 client-read-duration=0.074609 event-id=3194 duration=2.051491 action=list-category-rooms</w:t>
        <w:br/>
        <w:t>gmt=2000/05/22 19:45:26 local-time=2000/05/22 12:45:26 server-name=chatd host-name=storefull-904 pid=5693 req-id=513-4 user-id=157704754 ip=172.29.92.8 serial-number=1ROG0002DE627A4E wtv-subscriber-category=normal wtv-request-type=primary queue-duration=0.000160 subscriber-country=CA client-time-zone-offset=-25200 user-time-usage=0 system-time-usage=0 real-time-usage=0.03 stream-comp-type=Lzpf original-length=5380 content-type=text/html compressed-length=1482 visit-url=wtv-chat:/MakeChatPage?host=chat.talkcity.com&amp;channel=NetNoir&amp;suppress=false referer=wtv-chat:/list-category-rooms?category-name=Ethnic%20%26%20Lifestyles bytes-served=1590 bytes-received=213 client-write-duration=0.000131 client-read-duration=0.000062 event-id=3195 duration=0.042208 action=MakeChatPage</w:t>
        <w:br/>
        <w:t>gmt=2000/05/22 19:45:33 local-time=2000/05/22 12:45:33 server-name=logserverd host-name=storeless-902 pid=18143 req-id=1349-0 user-id=157704754 ip=172.29.92.8 serial-number=1ROG0002DE627A4E wtv-subscriber-category=normal queue-duration=0.000151 subscriber-country=CA client-time-zone-offset=-25200 chat-action=DISCONNECT bytes-served=49 bytes-received=1921 client-write-duration=0.000082 client-read-duration=0.415251 event-id=1901 duration=0.426629 action=client-chat</w:t>
        <w:br/>
        <w:t>gmt=2000/05/22 19:45:36 local-time=2000/05/22 12:45:36 server-name=mcproxyd host-name=mailsorter-903 pid=8413 req-id=3008-0 user-id=157704754 serial-number=1ROG0002DE627A4E wtv-subscriber-category=normal ip=172.29.92.8 request-type=SECURE visit-url=ON queue-duration=0.001235 responseCode=0 bytes-served=0 bytes-received=1885 client-write-duration=0.000000 client-read-duration=0.000000 event-id=18090 duration=0.415107 action=secure</w:t>
        <w:br/>
        <w:t>gmt=2000/05/22 19:45:36 local-time=2000/05/22 12:45:36 server-name=cookied host-name=cookie-903 pid=18253 req-id=1267-1 user-id=157704754 request-type=POST ip=172.29.92.8 serial-number=1ROG0002DE627A4E wtv-subscriber-category=normal queue-duration=0.000144 subscriber-country=CA client-time-zone-offset=-25200 cookie-query=Domain=www.talkcity.com; Path=/; cookie=tcid=TC-39134EB3-N-025338A3-808F243B; Domain=.talkcity.com; Path=/; Expires=Monday, 05-May-03 22:44:03 GMT; user-time-usage=0 system-time-usage=0 real-time-usage=0.01 stream-comp-type=Lzpf original-length=36 content-type=text/plain compressed-length=39 visit-url=wtv-cookie:/get bytes-served=186 bytes-received=147 client-write-duration=0.000110 client-read-duration=0.192246 event-id=5192 duration=0.216335 action=get</w:t>
        <w:br/>
        <w:t>gmt=2000/05/22 19:45:37 local-time=2000/05/22 12:45:37 server-name=mcproxyd host-name=mailsorter-901 pid=23190 req-id=571-418 user-id=157704754 serial-number=1ROG0002DE627A4E wtv-subscriber-category=normal ip=209.240.217.63 visit-url=http://www.talkcity.com/chatpages/ban/webtv.htmpl?room=NetNoir referer=wtv-chat:/MakeChatPage?host=chat.talkcity.com&amp;channel=NetNoir&amp;suppress=false queue-duration=0.001335 cache-miss-reason=NotFound server-addr=209.143.224.20 html-rewritten=true image-tags=0 image-dims-missing=0 image-dims-added=0 not-cached-reason=Cookie,SetCookie,NoExpireInfo orig-content-length=554 bytes-from-server=790 dns-duration=0.003660 server-duration=0.059328 transform-duration=0.000507 content-type=text/html content-len=554 bytes-served=606 bytes-received=2078 client-write-duration=0.000431 client-read-duration=0.000000 event-id=15959 duration=0.070494 action=http</w:t>
        <w:br/>
        <w:t>gmt=2000/05/22 19:45:38 local-time=2000/05/22 12:45:38 server-name=cookied host-name=cookie-903 pid=18253 req-id=1267-2 user-id=157704754 request-type=POST ip=172.29.92.8 serial-number=1ROG0002DE627A4E wtv-subscriber-category=normal queue-duration=0.000114 subscriber-country=CA client-time-zone-offset=-25200 set-cookie=NGUserID=c0a80138-7477-959024737-21; Domain=www.talkcity.com; Path=/; Expires=Wednesday, 09-Nov-99 23:12:40 GMT; user-time-usage=0 system-time-usage=0 real-time-usage=0.02 content-type=text/html visit-url=wtv-cookie:/add bytes-served=93 bytes-received=241 client-write-duration=0.000088 client-read-duration=1.515385 event-id=5193 duration=1.543263 action=add</w:t>
        <w:br/>
        <w:t>gmt=2000/05/22 19:45:40 local-time=2000/05/22 12:45:40 server-name=cookied host-name=cookie-903 pid=18253 req-id=1267-3 user-id=157704754 request-type=POST ip=172.29.92.8 serial-number=1ROG0002DE627A4E wtv-subscriber-category=normal queue-duration=0.000108 subscriber-country=CA client-time-zone-offset=-25200 cookie-query=Domain=www.talkcity.com; Path=/; cookie=tcid=TC-39134EB3-N-025338A3-808F243B; Domain=.talkcity.com; Path=/; Expires=Monday, 05-May-03 22:44:03 GMT; user-time-usage=0 system-time-usage=0 real-time-usage=0.01 stream-comp-type=Lzpf original-length=36 content-type=text/plain compressed-length=39 visit-url=wtv-cookie:/get bytes-served=186 bytes-received=147 client-write-duration=0.000078 client-read-duration=0.207066 event-id=5194 duration=0.225559 action=get</w:t>
        <w:br/>
        <w:t>gmt=2000/05/22 19:45:40 local-time=2000/05/22 12:45:40 server-name=mcproxyd host-name=mailsorter-903 pid=8413 req-id=3008-2 user-id=157704754 serial-number=1ROG0002DE627A4E wtv-subscriber-category=normal ip=172.29.92.8 visit-url=http://www.talkcity.com/chatpages/ban/ez2webtv.htmpl?bgcolor=000000&amp;first=1&amp;room=NetNoir referer=http://www.talkcity.com/chatpages/ban/webtv.htmpl?room=NetNoir queue-duration=0.000473 cache-miss-reason=NotFound server-addr=209.143.224.20 html-rewritten=true image-tags=1 image-dims-missing=0 image-dims-added=0 not-cached-reason=Cookie,SetCookie,NoExpireInfo orig-content-length=503 bytes-from-server=739 dns-duration=0.002046 server-duration=0.095263 transform-duration=0.000483 content-type=text/html content-len=454 bytes-served=541 bytes-received=237 client-write-duration=0.000321 client-read-duration=0.000000 event-id=18091 duration=0.103835 action=http</w:t>
        <w:br/>
        <w:t>gmt=2000/05/22 19:45:41 local-time=2000/05/22 12:45:41 server-name=cookied host-name=cookie-903 pid=18253 req-id=1267-4 user-id=157704754 request-type=POST ip=172.29.92.8 serial-number=1ROG0002DE627A4E wtv-subscriber-category=normal queue-duration=0.000118 subscriber-country=CA client-time-zone-offset=-25200 set-cookie=NGUserID=c0a80133-24855-959024787-7; Domain=www.talkcity.com; Path=/; Expires=Wednesday, 09-Nov-99 23:12:40 GMT; user-time-usage=0 system-time-usage=0 real-time-usage=0.03 content-type=text/html visit-url=wtv-cookie:/add bytes-served=93 bytes-received=241 client-write-duration=0.000066 client-read-duration=3.159919 event-id=5195 duration=3.191386 action=add</w:t>
        <w:br/>
        <w:t>gmt=2000/05/22 19:45:45 local-time=2000/05/22 12:45:45 server-name=cookied host-name=cookie-903 pid=18253 req-id=1267-5 user-id=157704754 request-type=POST ip=172.29.92.8 serial-number=1ROG0002DE627A4E wtv-subscriber-category=normal queue-duration=0.000122 subscriber-country=CA client-time-zone-offset=-25200 cookie-query=Domain=adforce.imgis.com; Path=/; cookie=JEB2=4F00D59DE474FBBCD1F0D93D30047D5F; Domain=.imgis.com; Path=/; Expires=Wed, 11 May 2005 20:49:36 GMT; cookie=ADFC=00010; Domain=.imgis.com; Path=/; Expires=Wed, 11 May 2005 20:49:36 GMT; user-time-usage=0 system-time-usage=0 real-time-usage=0.01 stream-comp-type=Lzpf original-length=49 content-type=text/plain compressed-length=52 visit-url=wtv-cookie:/get bytes-served=198 bytes-received=148 client-write-duration=0.000069 client-read-duration=0.202120 event-id=5196 duration=0.220024 action=get</w:t>
        <w:br/>
        <w:t>gmt=2000/05/22 19:45:45 local-time=2000/05/22 12:45:45 server-name=mcproxyd host-name=mailsorter-901 pid=23190 req-id=571-419 user-id=157704754 serial-number=1ROG0002DE627A4E wtv-subscriber-category=normal ip=209.240.217.63 visit-url=http://adforce.imgis.com/?adserv|2|54894|1|1|MISC=2000.5.22.19.46.10.0; referer=http://www.talkcity.com/chatpages/ban/ez2webtv.htmpl?bgcolor=000000&amp;first=1&amp;room=NetNoir queue-duration=0.001438 cache-miss-reason=NotFound server-addr=207.211.106.40 not-cached-reason=CC,Cookie,NoExpireInfo bytes-from-server=206 dns-duration=0.002352 server-duration=0.129476 responseCode=302 bytes-served=170 bytes-received=2112 client-write-duration=0.000124 client-read-duration=0.000000 event-id=15960 duration=0.138083 action=http</w:t>
        <w:br/>
        <w:t>gmt=2000/05/22 19:45:47 local-time=2000/05/22 12:45:47 server-name=cookied host-name=cookie-903 pid=18253 req-id=1267-6 user-id=157704754 request-type=POST ip=172.29.92.8 serial-number=1ROG0002DE627A4E wtv-subscriber-category=normal queue-duration=0.000138 subscriber-country=CA client-time-zone-offset=-25200 cookie-query=Domain=fp.cache.imgis.com; Path=/; cookie=JEB2=4F00D59DE474FBBCD1F0D93D30047D5F; Domain=.imgis.com; Path=/; Expires=Wed, 11 May 2005 20:49:36 GMT; cookie=ADFC=00010; Domain=.imgis.com; Path=/; Expires=Wed, 11 May 2005 20:49:36 GMT; user-time-usage=0 system-time-usage=0 real-time-usage=0.01 stream-comp-type=Lzpf original-length=49 content-type=text/plain compressed-length=52 visit-url=wtv-cookie:/get bytes-served=198 bytes-received=149 client-write-duration=0.000104 client-read-duration=0.199710 event-id=5197 duration=0.218538 action=get</w:t>
        <w:br/>
        <w:t>gmt=2000/05/22 19:45:47 local-time=2000/05/22 12:45:47 server-name=mcproxyd host-name=mailsorter-903 pid=8413 req-id=3008-4 user-id=157704754 serial-number=1ROG0002DE627A4E wtv-subscriber-category=normal ip=172.29.92.8 visit-url=http://fp.cache.imgis.com/images/Ad202700St1Sz1Sq2Id2.gif referer=http://fp.cache.imgis.com/images/Ad202700St1Sz1Sq2Id2.gif queue-duration=0.000473 cache-miss-reason=NotFound server-addr=206.61.145.131 multiframe-gif=true transcoding=unsupported caching=true bytes-from-server=11221 dns-duration=0.002196 server-duration=0.040935 transform-duration=0.001397 content-type=image/gif content-len=10909 bytes-served=11090 bytes-received=214 client-write-duration=0.000843 client-read-duration=0.000000 event-id=18092 duration=0.164018 action=http</w:t>
        <w:br/>
        <w:t>gmt=2000/05/22 19:46:20 local-time=2000/05/22 12:46:20 server-name=chatd host-name=storefull-904 pid=5693 req-id=514-1 user-id=157704754 ip=172.29.92.8 serial-number=1ROG0002DE627A4E wtv-subscriber-category=normal wtv-request-type=primary queue-duration=0.000000 subscriber-country=CA client-time-zone-offset=-25200 user-time-usage=0 system-time-usage=0 real-time-usage=0.03 stream-comp-type=Lzpf original-length=5440 content-type=text/html compressed-length=1497 visit-url=wtv-chat:/MakeChatPage?host=chat.talkcity.com&amp;channel=NetNoir-Ebony20Plus&amp;suppress=false referer=wtv-chat:/list-category-rooms?category-name=Ethnic%20%26%20Lifestyles bytes-served=1605 bytes-received=225 client-write-duration=0.000109 client-read-duration=0.071391 event-id=3196 duration=0.108818 action=MakeChatPage</w:t>
        <w:br/>
        <w:t>gmt=2000/05/22 19:46:24 local-time=2000/05/22 12:46:24 server-name=logserverd host-name=storeless-902 pid=18143 req-id=1350-0 user-id=157704754 ip=172.29.92.8 serial-number=1ROG0002DE627A4E wtv-subscriber-category=normal queue-duration=0.000120 subscriber-country=CA client-time-zone-offset=-25200 chat-action=DISCONNECT bytes-served=49 bytes-received=1921 client-write-duration=0.000085 client-read-duration=0.421167 event-id=1902 duration=0.432488 action=client-chat</w:t>
        <w:br/>
        <w:t>gmt=2000/05/22 19:46:27 local-time=2000/05/22 12:46:27 server-name=cookied host-name=cookie-903 pid=18253 req-id=1267-7 user-id=157704754 request-type=POST ip=172.29.92.8 serial-number=1ROG0002DE627A4E wtv-subscriber-category=normal queue-duration=0.000141 subscriber-country=CA client-time-zone-offset=-25200 cookie-query=Domain=www.talkcity.com; Path=/; cookie=tcid=TC-39134EB3-N-025338A3-808F243B; Domain=.talkcity.com; Path=/; Expires=Monday, 05-May-03 22:44:03 GMT; user-time-usage=0 system-time-usage=0 real-time-usage=0.02 stream-comp-type=Lzpf original-length=36 content-type=text/plain compressed-length=39 visit-url=wtv-cookie:/get bytes-served=186 bytes-received=147 client-write-duration=0.000106 client-read-duration=1.744004 event-id=5202 duration=1.764854 action=get</w:t>
        <w:br/>
        <w:t>gmt=2000/05/22 19:46:30 local-time=2000/05/22 12:46:30 server-name=mcproxyd host-name=mailsorter-903 pid=8413 req-id=3008-5 user-id=157704754 serial-number=1ROG0002DE627A4E wtv-subscriber-category=normal ip=172.29.92.8 visit-url=http://www.talkcity.com/chatpages/ban/webtv.htmpl?room=NetNoir-Ebony20Plus referer=wtv-chat:/MakeChatPage?host=chat.talkcity.com&amp;channel=NetNoir-Ebony20Plus&amp;suppress=false queue-duration=0.000580 cache-miss-reason=NotFound server-addr=209.143.224.20 html-rewritten=true image-tags=0 image-dims-missing=0 image-dims-added=0 not-cached-reason=Cookie,SetCookie,NoExpireInfo orig-content-length=578 bytes-from-server=814 dns-duration=0.002444 server-duration=0.065100 transform-duration=0.000547 content-type=text/html content-len=578 bytes-served=544 bytes-received=249 client-write-duration=0.000376 client-read-duration=0.000000 event-id=18095 duration=0.074579 action=http</w:t>
        <w:br/>
        <w:t>gmt=2000/05/22 19:46:31 local-time=2000/05/22 12:46:31 server-name=cookied host-name=cookie-903 pid=18253 req-id=1267-8 user-id=157704754 request-type=POST ip=172.29.92.8 serial-number=1ROG0002DE627A4E wtv-subscriber-category=normal queue-duration=0.000117 subscriber-country=CA client-time-zone-offset=-25200 set-cookie=NGUserID=c0a8013c-2179-959024790-16; Domain=www.talkcity.com; Path=/; Expires=Wednesday, 09-Nov-99 23:12:40 GMT; user-time-usage=0 system-time-usage=0 real-time-usage=0.02 content-type=text/html visit-url=wtv-cookie:/add bytes-served=93 bytes-received=241 client-write-duration=0.000091 client-read-duration=0.620190 event-id=5203 duration=0.650014 action=add</w:t>
        <w:br/>
        <w:t>gmt=2000/05/22 19:46:59 local-time=2000/05/22 12:46:59 server-name=homed host-name=storeless-902 pid=18232 req-id=1281-1 user-id=157704754 ip=172.29.92.8 serial-number=1ROG0002DE627A4E wtv-subscriber-category=normal wtv-request-type=prefetch queue-duration=0.000000 subscriber-country=CA client-time-zone-offset=-25200 ad-fetched=true ad-click-ref=000012bbc887e1cf00000000 ad-image-url=/shared/ads/amazon/1999.08.05/amazon_webtvpurple166x190st.gif user-time-usage=0 system-time-usage=0 real-time-usage=0.09 stream-comp-type=Lzpf original-length=6424 content-type=text/html compressed-length=1836 visit-url=wtv-home:/home bytes-served=1966 bytes-received=586 client-write-duration=0.000104 client-read-duration=0.146986 event-id=1934 duration=0.237737 action=home</w:t>
        <w:br/>
        <w:t>gmt=2000/05/22 19:47:29 local-time=2000/05/22 12:47:29 server-name=headwaiterd host-name=storefull-904 pid=5843 req-id=658-0 ip=172.29.92.8 serial-number=1ROG0002DE627A4E queue-duration=0.000124 wtvp-on-ssl=1 subscriber-country=US db-function=CustomerDB_NewClientFromID db-duration=0.006716 user-time-usage=0 system-time-usage=0 real-time-usage=0.01 content-type=text/html visit-url=wtv-head-waiter:/login?relogin=true bytes-served=669 bytes-received=1916 client-write-duration=0.002909 client-read-duration=0.325752 event-id=3536 duration=0.350095 action=login</w:t>
        <w:br/>
        <w:t>gmt=2000/05/22 19:47:31 local-time=2000/05/22 12:47:31 server-name=headwaiterd host-name=storefull-904 pid=5843 req-id=658-1 ip=172.29.92.8 serial-number=1ROG0002DE627A4E wtv-request-type=primary queue-duration=0.000110 wtvp-on-ssl=1 subscriber-country=US db-function=CustomerDB_NewClientDialInfoFromClientID db-duration=0.004140 db-function=CustomerDB_UpdateClient db-duration=0.023211 db-function=CustomerDB_NewSubscriberFromID db-duration=0.004785 wtv-client-time-zone=PDT  -0700 box-flash-version=9025 box-flash-boot-version=9025 db-function=CustomerDB_NewUserListFromSubscriberID db-duration=0.011916 db-function=CustomerDB_NewSubscriberProgramListFromSubscriberID db-duration=0.006282 wtv-programs=rogers user-time-usage=0 system-time-usage=0 real-time-usage=0.14 stream-comp-type=Lzpf original-length=4858 content-type=text/html compressed-length=1171 visit-url=wtv-head-waiter:/login-stage-two?relogin=true referer=wtv-home:/home bytes-served=3958 bytes-received=249 client-write-dur!</w:t>
        <w:br/>
        <w:t>!</w:t>
        <w:br/>
        <w:t>!</w:t>
        <w:br/>
        <w:t>!</w:t>
        <w:br/>
        <w:t>ation=0.005270 client-read-duration=0.002877 event-id=3537 duration=0.157826 action=login-stage-two</w:t>
        <w:br/>
        <w:t>gmt=2000/05/22 19:47:41 local-time=2000/05/22 12:47:41 server-name=headwaiterd host-name=storefull-904 pid=5843 req-id=658-2 ip=172.29.92.8 serial-number=1ROG0002DE627A4E queue-duration=0.000147 wtvp-on-ssl=1 subscriber-country=US content-type=image/gif visit-url=wtv-head-waiter:/ROMCache/NameBanner.gif referer=wtv-head-waiter:/login-stage-two?relogin=true bytes-served=933 bytes-received=126 client-write-duration=0.003126 client-read-duration=0.082187 event-id=3538 duration=0.089683 action=auto-content</w:t>
        <w:br/>
        <w:t>gmt=2000/05/22 19:47:41 local-time=2000/05/22 12:47:41 server-name=logserverd host-name=storeless-902 pid=18143 req-id=1351-0 user-id=demo request-type=POST ip=172.29.92.8 serial-number=1ROG0002DE627A4E wtv-subscriber-category=normal queue-duration=0.000125 subscriber-country=CA client-time-zone-offset=-25200 subscriber-id=157704741 box-flash-version=9025 client-phone-log-data=003600000000000000000000000000000000000000000000000000000000000000000000000000000000000000000000000000000000000000000000000000000000000000000000000000000000000000000000000000000000000000 db-function=CustomerDB_NewClientAndClientDialInfoFromClientID db-duration=0.007828 bytes-served=49 bytes-received=1949 client-write-duration=0.000065 client-read-duration=1.540934 event-id=1903 duration=1.560539 action=client-phone-log</w:t>
        <w:br/>
        <w:t>gmt=2000/05/22 19:47:44 local-time=2000/05/22 12:47:44 server-name=contentd host-name=storeless-901 pid=24934 req-id=1418-1 user-id=demo ip=172.29.92.8 serial-number=1ROG0002DE627A4E wtv-subscriber-category=normal wtv-request-type=prefetch queue-duration=0.000107 subscriber-country=CA client-time-zone-offset=-25200 content-type=application/x-shockwave-flash visit-url=wtv-content:/ROMCache/BackgroundWebTVToday_a.swf referer=wtv-head-waiter:/login-stage-two?relogin=true bytes-served=1499 bytes-received=676 client-write-duration=0.000105 client-read-duration=0.091681 event-id=2295 duration=0.100219 action=auto-content</w:t>
        <w:br/>
        <w:t>gmt=2000/05/22 19:47:44 local-time=2000/05/22 12:47:44 server-name=centerd host-name=storeless-901 pid=26129 req-id=1029-1 user-id=demo ip=172.29.92.8 serial-number=1ROG0002DE627A4E wtv-subscriber-category=normal wtv-request-type=prefetch queue-duration=0.000107 subscriber-country=CA client-time-zone-offset=-25200 partner-cache-get=News Pull Get, duration=0 center-insert=News Topic, duration=0 stream-comp-type=Lzpf original-length=505 content-type=text/html compressed-length=294 visit-url=wtv-center:/templates/en-US/CustomInfoLoadingGrunge.tmpl referer=wtv-head-waiter:/login-stage-two?relogin=true bytes-served=401 bytes-received=684 client-write-duration=0.000077 client-read-duration=0.053855 event-id=2580 duration=0.083803 action=auto-cont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at_Kahuna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production@harvester-901.public.rwc.webtv.net" TargetMode="External"/><Relationship Id="rId5" Type="http://schemas.openxmlformats.org/officeDocument/2006/relationships/hyperlink" Target="mailto:jtatis@corp.webtv.net" TargetMode="External"/><Relationship Id="rId6" Type="http://schemas.openxmlformats.org/officeDocument/2006/relationships/hyperlink" Target="mailto:mail@webtv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5:56:00Z</dcterms:created>
  <dc:creator>xartlu</dc:creator>
  <dc:description/>
  <dc:language>en-US</dc:language>
  <cp:lastModifiedBy>xartlu</cp:lastModifiedBy>
  <dcterms:modified xsi:type="dcterms:W3CDTF">2003-06-07T16:00:00Z</dcterms:modified>
  <cp:revision>1</cp:revision>
  <dc:subject/>
  <dc:title>From: "Great Kahuna" &lt;Great_Kahuna@webtv</dc:title>
</cp:coreProperties>
</file>