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 Original Message ----- </w:t>
        <w:br/>
        <w:t>From: "///\ ulTRÅX \///" &lt;ulTRAX@webtv.net&gt;</w:t>
        <w:br/>
        <w:t xml:space="preserve">To: &lt;bone_33@atlascomm.net&gt;; &lt;cooltude@address.com&gt;; </w:t>
        <w:br/>
        <w:t>&lt;mattman69@netzero.net&gt;; &lt;salad_man@msn.com&gt; Sent: Sunday, May 28, 2000</w:t>
        <w:br/>
        <w:t xml:space="preserve">10:15 AM Subject: calling all butt sniffers </w:t>
        <w:br/>
        <w:t xml:space="preserve">Just a hunch... but could someone do some butt sniffing for me? </w:t>
        <w:br/>
        <w:t>All the coding I've seen in the past was in accessing all WTV pages.</w:t>
        <w:br/>
        <w:t xml:space="preserve">That's what was most interesting at the time. </w:t>
        <w:br/>
        <w:t>But what I'm looking for is some difference between how the servers send</w:t>
        <w:br/>
        <w:t>trusted WTV pages and non-trusted pages. I want to do a comparison. See</w:t>
        <w:br/>
        <w:t>post below. It may not make total sense. I'm just thinking out loud....</w:t>
        <w:br/>
        <w:t>looking for a theory that explains everything.</w:t>
        <w:br/>
        <w:br/>
        <w:br/>
        <w:br/>
        <w:t>Message From: cooltude@address.com (Eric MacDonald) Date: Sun,</w:t>
        <w:br/>
        <w:t>May 28, 2000, 1:32pm (EDT-3) To: ulTRAX@webtv.net Subject: Re: [calling</w:t>
        <w:br/>
        <w:t xml:space="preserve">all butt sniffers] </w:t>
        <w:br/>
        <w:t>Ok i'll see what I can do ill set up a page with a wtv-tricks link and</w:t>
        <w:br/>
        <w:t>others. Ill get the login for you since this is where wtv services are</w:t>
        <w:br/>
        <w:t xml:space="preserve">set and i'll </w:t>
        <w:br/>
        <w:t>access a few urls from the goto panel or wtv-mail pages (some trusted</w:t>
        <w:br/>
        <w:t>pages work like wtv-content: in mail pages). If you mean the ButSniff</w:t>
        <w:br/>
        <w:t>program. You want to figure out how WNI separates trusted urls from</w:t>
        <w:br/>
        <w:t>non-trusted urls when accessing them from the box and how they are</w:t>
        <w:br/>
        <w:t xml:space="preserve">changed correct? </w:t>
        <w:br/>
        <w:br/>
        <w:br/>
        <w:t>Message From: bone_33@atlascomm.net (BONE) Date: Sun, May 28,</w:t>
        <w:br/>
        <w:t>2000, 3:37pm (EDT-1) To: ulTRAX@webtv.net (///\\ ulTRÅX \\///)</w:t>
        <w:br/>
        <w:t xml:space="preserve">Subject: Re: calling all butt sniffers </w:t>
        <w:br/>
        <w:t>From what I remember, I have seen the non-trusted code when going to</w:t>
        <w:br/>
        <w:t>TalkCity. I will sniff around to see what might show up. The bad thing</w:t>
        <w:br/>
        <w:t>about doing this is editing the results so it will show up on the Webtv</w:t>
        <w:br/>
        <w:t>browser. You will not be able to see the actual results, I guess I could</w:t>
        <w:br/>
        <w:t>do some screen shots of the TXT that I get would possibly be the best</w:t>
        <w:br/>
        <w:t xml:space="preserve">way. </w:t>
        <w:br/>
        <w:t>Message From: cooltude@address.com (Eric MacDonald) Date: Sun,</w:t>
        <w:br/>
        <w:t xml:space="preserve">May 28, 2000, 3:46pm (EDT-3) To: ulTRAX@webtv.net Subject: Ok </w:t>
        <w:br/>
        <w:t>Im going to decode all the files just got one so far so most of the DC</w:t>
        <w:br/>
        <w:t xml:space="preserve">pages mite not work. I couln't upload the larger files to virtualave. </w:t>
        <w:br/>
        <w:t xml:space="preserve">=-Goto panel access-= </w:t>
        <w:br/>
        <w:t xml:space="preserve">http://cooltude.virtualave.net/Ultrax1.txt </w:t>
        <w:br/>
        <w:t xml:space="preserve">http://cooltude.virtualave.net/Ultrax1DC.txt </w:t>
        <w:br/>
        <w:t xml:space="preserve">=-http Pages-= </w:t>
        <w:br/>
        <w:t xml:space="preserve">http://cooltude.virtualave.net/nt.txt </w:t>
        <w:br/>
        <w:t xml:space="preserve">http://cooltude.virtualave.net/ntDC.txt </w:t>
        <w:br/>
        <w:t xml:space="preserve">=-Login-= </w:t>
        <w:br/>
        <w:t>Boot</w:t>
        <w:br/>
        <w:t xml:space="preserve">http://coolrude.tripod.com/login2.txt </w:t>
        <w:br/>
        <w:t>Client:relogin</w:t>
        <w:br/>
        <w:t xml:space="preserve">http://coolrude.tripod.com/login.txt </w:t>
        <w:br/>
        <w:t>Hex</w:t>
        <w:br/>
        <w:t xml:space="preserve">http://coolrude.tripod.com/dump.txt </w:t>
        <w:br/>
        <w:t>Boot</w:t>
        <w:br/>
        <w:t xml:space="preserve">http://coolrude.tripod.com/Login2DC.txt </w:t>
        <w:br/>
        <w:t>Client:relogin</w:t>
        <w:br/>
        <w:t>http://coolrude.tripod.com/loginDC.txt</w:t>
        <w:br/>
        <w:br/>
        <w:br/>
        <w:t>Message From: cooltude@address.com (Eric MacDonald) Date: Sun,</w:t>
        <w:br/>
        <w:t xml:space="preserve">May 28, 2000, 7:03pm (EDT-3) To: ulTRAX@webtv.net Subject: wtv-service </w:t>
        <w:br/>
        <w:t>I can access all wtv- services through the goto panel (I hexed around</w:t>
        <w:br/>
        <w:t>with the viewer file (wtv-service) so I can't tell if this is true for</w:t>
        <w:br/>
        <w:t>production) and the only wtv-star and wtv-tricks services are accessable</w:t>
        <w:br/>
        <w:t>within http links. I think this mite be better to look at its the extra</w:t>
        <w:br/>
        <w:t xml:space="preserve">two atributs in the wtv-service: command that is unknown to me. </w:t>
        <w:br/>
        <w:t xml:space="preserve">===Connections 3=== </w:t>
        <w:br/>
        <w:t>wtv-aroundtown</w:t>
        <w:br/>
        <w:t>wtv-center</w:t>
        <w:br/>
        <w:t>wtv-chat</w:t>
        <w:br/>
        <w:t>wtv-content</w:t>
        <w:br/>
        <w:t>wtv-disk</w:t>
        <w:br/>
        <w:t>wtv-explore2</w:t>
        <w:br/>
        <w:t>http</w:t>
        <w:br/>
        <w:t>wtv-onair</w:t>
        <w:br/>
        <w:t>wtv-author</w:t>
        <w:br/>
        <w:t>wtv-tutorial</w:t>
        <w:br/>
        <w:t>wtv-video</w:t>
        <w:br/>
        <w:t>wtv-setup</w:t>
        <w:br/>
        <w:t>wtv-home</w:t>
        <w:br/>
        <w:t>wtv-favorite</w:t>
        <w:br/>
        <w:t xml:space="preserve">wtv-guide </w:t>
        <w:br/>
        <w:t>===Connections 1===</w:t>
        <w:br/>
        <w:t>wtv-cookie</w:t>
        <w:br/>
        <w:t>mailto</w:t>
        <w:br/>
        <w:t>wtv-notices</w:t>
        <w:br/>
        <w:t>wtv-mail</w:t>
        <w:br/>
        <w:t>wtv-spot</w:t>
        <w:br/>
        <w:t>wtv-head-waiter</w:t>
        <w:br/>
        <w:t xml:space="preserve">wtv-log </w:t>
        <w:br/>
        <w:t>==Flags 0x00000004==</w:t>
        <w:br/>
        <w:t xml:space="preserve">wtv-setup </w:t>
        <w:br/>
        <w:t xml:space="preserve">==Flags 0x00000007== </w:t>
        <w:br/>
        <w:t>wtv-*</w:t>
        <w:br/>
        <w:t xml:space="preserve">wtv-star </w:t>
        <w:br/>
        <w:t xml:space="preserve">==Flags 0x00000010== </w:t>
        <w:br/>
        <w:t>wtv-explore2</w:t>
        <w:br/>
        <w:t>news</w:t>
        <w:br/>
        <w:t>wtv-news</w:t>
        <w:br/>
        <w:t>wtv-setup</w:t>
        <w:br/>
        <w:t>wtv-spot</w:t>
        <w:br/>
        <w:t>wtv-explore2</w:t>
        <w:br/>
        <w:t>wtv-center</w:t>
        <w:br/>
        <w:t>wtv-aroundtown</w:t>
        <w:br/>
        <w:t xml:space="preserve">wtv-home </w:t>
        <w:br/>
        <w:t xml:space="preserve">==Flags 0x00000001== </w:t>
        <w:br/>
        <w:t>wtv-head-waiter</w:t>
        <w:br/>
        <w:t>wtv-explore</w:t>
        <w:br/>
        <w:t xml:space="preserve">wtv-log </w:t>
        <w:br/>
        <w:t xml:space="preserve">==No connections or flags== </w:t>
        <w:br/>
        <w:t>wtv-intro</w:t>
        <w:br/>
        <w:t>wtv-flashrom</w:t>
        <w:br/>
        <w:t>ftp</w:t>
        <w:br/>
        <w:t>file</w:t>
        <w:br/>
        <w:t xml:space="preserve">gopher </w:t>
        <w:br/>
        <w:t xml:space="preserve">wtv-partner:/weather </w:t>
        <w:br/>
        <w:t xml:space="preserve">wtv-partner:/custom-info-teaser </w:t>
        <w:br/>
        <w:t xml:space="preserve">wtv-partner:/custom-info-page </w:t>
        <w:br/>
        <w:t xml:space="preserve">wtv-partner:/customize </w:t>
        <w:br/>
        <w:t xml:space="preserve">**wtv-setup:/get-settings </w:t>
        <w:br/>
        <w:t xml:space="preserve">wtv-mail:/addresslist </w:t>
        <w:br/>
        <w:t xml:space="preserve">**wtv-passport:/messengerl </w:t>
        <w:br/>
        <w:t xml:space="preserve">**wtv-head-waiter:/offline-mail-connect </w:t>
        <w:br/>
        <w:t xml:space="preserve">wtv-smartcard:/insert </w:t>
        <w:br/>
        <w:t xml:space="preserve">wtv-smartcard:/remove </w:t>
        <w:br/>
        <w:t xml:space="preserve">wtv-favorite:/list-folders </w:t>
        <w:br/>
        <w:t>wtv-service: name=wtv-favorite host=209.240.194.216 port=1611</w:t>
        <w:br/>
        <w:t xml:space="preserve">connections=3 </w:t>
        <w:br/>
        <w:t>wtv-service: name=wtv-favorite host=209.240.194.215 port=1611</w:t>
        <w:br/>
        <w:t xml:space="preserve">connections=3 </w:t>
        <w:br/>
        <w:t xml:space="preserve">wtv-service: name=wtv-flashrom host=209.240.194.216 port=1618 </w:t>
        <w:br/>
        <w:t xml:space="preserve">wtv-service: name=wtv-flashrom host=209.240.194.215 port=1618 </w:t>
        <w:br/>
        <w:t xml:space="preserve">wtv-service: name=wtv-guide host=209.240.194.216 port=1621 connections=3 </w:t>
        <w:br/>
        <w:t xml:space="preserve">wtv-service: name=wtv-guide host=209.240.194.215 port=1621 connections=3 </w:t>
        <w:br/>
        <w:t xml:space="preserve">wtv-service: name=wtv-head-waiter host=209.240.194.215 port=1601 </w:t>
        <w:br/>
        <w:t xml:space="preserve">flags=0x00000001 connections=1 </w:t>
        <w:br/>
        <w:t xml:space="preserve">wtv-service: name=wtv-head-waiter host=209.240.194.216 port=1601 </w:t>
        <w:br/>
        <w:t xml:space="preserve">flags=0x00000001 connections=1 </w:t>
        <w:br/>
        <w:t>wtv-service: name=wtv-home host=209.240.194.216 port=1612</w:t>
        <w:br/>
        <w:t xml:space="preserve">flags=0x00000010 </w:t>
        <w:br/>
        <w:t xml:space="preserve">connections=3 </w:t>
        <w:br/>
        <w:t>wtv-service: name=wtv-home host=209.240.194.215 port=1612</w:t>
        <w:br/>
        <w:t xml:space="preserve">flags=0x00000010 </w:t>
        <w:br/>
        <w:t xml:space="preserve">connections=3 </w:t>
        <w:br/>
        <w:t xml:space="preserve">wtv-service: name=wtv-intro host=209.240.194.216 port=1621 </w:t>
        <w:br/>
        <w:t xml:space="preserve">wtv-service: name=wtv-intro host=209.240.194.215 port=1621 </w:t>
        <w:br/>
        <w:t>wtv-service: name=wtv-log host=209.240.194.216 port=1609</w:t>
        <w:br/>
        <w:t xml:space="preserve">flags=0x00000001 </w:t>
        <w:br/>
        <w:t xml:space="preserve">connections=1 </w:t>
        <w:br/>
        <w:t>wtv-service: name=wtv-log host=209.240.194.215 port=1609 fla</w:t>
        <w:br/>
        <w:t xml:space="preserve">wtv-service: name=wtv-aroundtown host=209.240.194.216 port=1628 </w:t>
        <w:br/>
        <w:t xml:space="preserve">flags=0x00000010 connections=3 </w:t>
        <w:br/>
        <w:t xml:space="preserve">wtv-service: name=wtv-aroundtown host=209.240.194.215 port=1628 </w:t>
        <w:br/>
        <w:t xml:space="preserve">flags=0x00000010 connections=3 </w:t>
        <w:br/>
        <w:t xml:space="preserve">wtv-service: name=wtv-* host=209.240.194.215 port=1603 flags=0x00000007 </w:t>
        <w:br/>
        <w:t xml:space="preserve">wtv-service: name=wtv-* host=209.240.194.216 port=1603 flags=0x00000007 </w:t>
        <w:br/>
        <w:t>wtv-service: name=wtv-center host=209.240.194.216 port=1639</w:t>
        <w:br/>
        <w:t xml:space="preserve">flags=0x00000010 </w:t>
        <w:br/>
        <w:t xml:space="preserve">connections=3 </w:t>
        <w:br/>
        <w:t>wtv-service: name=wtv-center host=209.240.194.215 port=1639</w:t>
        <w:br/>
        <w:t xml:space="preserve">flags=0x00000010 </w:t>
        <w:br/>
        <w:t xml:space="preserve">connections=3 </w:t>
        <w:br/>
        <w:t xml:space="preserve">wtv-service: name=wtv-chat host=209.240.194.216 port=1630 connections=3 </w:t>
        <w:br/>
        <w:t xml:space="preserve">wtv-service: name=wtv-chat host=209.240.194.215 port=1630 connections=3 </w:t>
        <w:br/>
        <w:t>wtv-service: name=wtv-content host=209.240.194.215 port=1629</w:t>
        <w:br/>
        <w:t xml:space="preserve">connections=3 </w:t>
        <w:br/>
        <w:t>wtv-service: name=wtv-content host=209.240.194.216 port=1629</w:t>
        <w:br/>
        <w:t xml:space="preserve">connections=3 </w:t>
        <w:br/>
        <w:t>wtv-service: name=wtv-cookie host=209.240.194.216 port=1619</w:t>
        <w:br/>
        <w:t xml:space="preserve">connections=1 </w:t>
        <w:br/>
        <w:t>wtv-service: name=wtv-cookie host=209.240.194.215 port=1619</w:t>
        <w:br/>
        <w:t xml:space="preserve">connections=1 </w:t>
        <w:br/>
        <w:t xml:space="preserve">wtv-service: name=wtv-disk host=209.240.194.215 port=1635 connections=3 </w:t>
        <w:br/>
        <w:t xml:space="preserve">wtv-service: name=wtv-disk host=209.240.194.216 port=1635 connections=3 </w:t>
        <w:br/>
        <w:t>wtv-service: name=wtv-explore2 host=209.240.194.216 port=1625</w:t>
        <w:br/>
        <w:t xml:space="preserve">flags=0x00000010 </w:t>
        <w:br/>
        <w:t xml:space="preserve">connections=3 </w:t>
        <w:br/>
        <w:t>wtv-service: name=wtv-explore2 host=209.240.194.215 port=1625</w:t>
        <w:br/>
        <w:t xml:space="preserve">flags=0x00000010 </w:t>
        <w:br/>
        <w:t xml:space="preserve">connections=3 </w:t>
        <w:br/>
        <w:t>wtv-service: name=wtv-explore host=209.240.194.216 port=1625</w:t>
        <w:br/>
        <w:t xml:space="preserve">connections=3 </w:t>
        <w:br/>
        <w:t>wtv-service: name=wtv-explore host=209.240.194.215 port=1625</w:t>
        <w:br/>
        <w:t xml:space="preserve">flags=0x00000001 </w:t>
        <w:br/>
        <w:t xml:space="preserve">connections=1 </w:t>
        <w:br/>
        <w:t xml:space="preserve">wtv-service: name=mailto host=209.240.194.216 port=1608 connections=1 </w:t>
        <w:br/>
        <w:t xml:space="preserve">wtv-service: name=mailto host=209.240.194.215 port=1608 connections=1 </w:t>
        <w:br/>
        <w:t xml:space="preserve">wtv-service: name=wtv-mail host=209.240.194.215 port=1608 connections=1 </w:t>
        <w:br/>
        <w:t xml:space="preserve">wtv-service: name=wtv-mail host=209.240.194.216 port=1608 connections=1 </w:t>
        <w:br/>
        <w:t xml:space="preserve">wtv-service: name=http host=209.240.194.216 port=1650 connections=3 </w:t>
        <w:br/>
        <w:t xml:space="preserve">wtv-service: name=http host=209.240.194.215 port=1650 connections=3 </w:t>
        <w:br/>
        <w:t xml:space="preserve">wtv-service: name=ftp host=209.240.194.216 port=1650 </w:t>
        <w:br/>
        <w:t xml:space="preserve">wtv-service: name=ftp host=209.240.194.215 port=1650 </w:t>
        <w:br/>
        <w:t xml:space="preserve">wtv-service: name=file host=209.240.194.216 port=1650 </w:t>
        <w:br/>
        <w:t xml:space="preserve">wtv-service: name=file host=209.240.194.215 port=1650 </w:t>
        <w:br/>
        <w:t xml:space="preserve">wtv-service: name=gopher host=209.240.194.216 port=1650 </w:t>
        <w:br/>
        <w:t xml:space="preserve">wtv-service: name=gopher host=209.240.194.215 port=1650 </w:t>
        <w:br/>
        <w:t xml:space="preserve">wtv-service: name=news host=209.240.198.191 port=1605 flags=0x00000010 </w:t>
        <w:br/>
        <w:t xml:space="preserve">wtv-service: name=news host=209.240.198.191 port=1605 flags=0x00000010 </w:t>
        <w:br/>
        <w:t>wtv-service: name=wtv-notices host=209.240.194.215 port=1622</w:t>
        <w:br/>
        <w:t xml:space="preserve">connections=1 </w:t>
        <w:br/>
        <w:t xml:space="preserve">wtv-service: name=wtv-onair host=209.240.194.216 port=1648 connections=3 </w:t>
        <w:br/>
        <w:t>wtv-service: name=wtv-news host=209.240.194.215 port=1605</w:t>
        <w:br/>
        <w:t xml:space="preserve">flags=0x00000010 </w:t>
        <w:br/>
        <w:t xml:space="preserve">connections=3 </w:t>
        <w:br/>
        <w:t xml:space="preserve">wtv-service: name=wtv-author host=209.2 SRC </w:t>
        <w:br/>
        <w:t>wtv-service: name=wtv-author host=209.240.194.215 port=1643</w:t>
        <w:br/>
        <w:t xml:space="preserve">connections=3 </w:t>
        <w:br/>
        <w:t xml:space="preserve">wtv-service: name=wtv-onair host=209.240.194.215 port=1648 connections=3 </w:t>
        <w:br/>
        <w:t xml:space="preserve">wtv-service: name=wtv-customscript host=209.240.194.215 port=1623 </w:t>
        <w:br/>
        <w:t xml:space="preserve">wtv-service: name=wtv-customscript host=209.240.194.216 port=1623 </w:t>
        <w:br/>
        <w:t>wtv-service: name=wtv-setup host=209.240.194.215 port=1613</w:t>
        <w:br/>
        <w:t xml:space="preserve">flags=0x00000010 </w:t>
        <w:br/>
        <w:t xml:space="preserve">connections=3 </w:t>
        <w:br/>
        <w:t>wtv-service: name=wtv-setup host=209.240.194.216 port=1613</w:t>
        <w:br/>
        <w:t xml:space="preserve">flags=0x00000010 </w:t>
        <w:br/>
        <w:t xml:space="preserve">connections=3 </w:t>
        <w:br/>
        <w:t>wtv-service: name=wtv-smartcard host=209.240.194.215 port=1632</w:t>
        <w:br/>
        <w:t xml:space="preserve">connections=1 </w:t>
        <w:br/>
        <w:t>wtv-service: name=wtv-smartcard host=209.240.194.216 port=1632</w:t>
        <w:br/>
        <w:t xml:space="preserve">connections=1 </w:t>
        <w:br/>
        <w:t>wtv-service: name=wtv-spot host=209.240.194.216 port=1642</w:t>
        <w:br/>
        <w:t xml:space="preserve">flags=0x00000010 </w:t>
        <w:br/>
        <w:t xml:space="preserve">connections=1 </w:t>
        <w:br/>
        <w:t>wtv-service: name=wtv-spot host=209.240.194.215 port=1642</w:t>
        <w:br/>
        <w:t xml:space="preserve">flags=0x00000010 </w:t>
        <w:br/>
        <w:t xml:space="preserve">connections=1 </w:t>
        <w:br/>
        <w:t>wtv-service: name=wtv-star host=209.240.194.215 port=1603</w:t>
        <w:br/>
        <w:t xml:space="preserve">flags=0x00000007 </w:t>
        <w:br/>
        <w:t>wtv-service: name=wtv-star host=209.240.194.216 port=1603</w:t>
        <w:br/>
        <w:t xml:space="preserve">flags=0x00000007 </w:t>
        <w:br/>
        <w:t>wtv-service: name=wtv-tricks host=209.240.194.216 port=1602</w:t>
        <w:br/>
        <w:t xml:space="preserve">flags=0x00000004 </w:t>
        <w:br/>
        <w:t>wtv-service: name=wtv-tricks host=209.240.194.215 port=1602</w:t>
        <w:br/>
        <w:t xml:space="preserve">flags=0x00000004 </w:t>
        <w:br/>
        <w:t>wtv-service: name=wtv-tutorial host=209.240.194.216 port=1636</w:t>
        <w:br/>
        <w:t xml:space="preserve">connections=3 </w:t>
        <w:br/>
        <w:t>wtv-service: name=wtv-tutorial host=209.240.194.215 port=1636</w:t>
        <w:br/>
        <w:t xml:space="preserve">connections=3 </w:t>
        <w:br/>
        <w:t xml:space="preserve">wtv-service: name=wtv-video host=209.240.194.215 port=1634 connections=3 </w:t>
        <w:br/>
        <w:t xml:space="preserve">wtv-service: name=wtv-video host=209.240.194.216 port=1634 connections=3 </w:t>
        <w:br/>
        <w:t xml:space="preserve">wtv-service: name=wtvchat host=209.240.194.216 port=1630 </w:t>
        <w:br/>
        <w:t xml:space="preserve">wtv-service: name=wtvchat host=209.240.194.215 port=1630 </w:t>
        <w:br/>
        <w:t xml:space="preserve">wtv-service: name=wtv-forum host=209.240.194.216 port=1605 </w:t>
        <w:br/>
        <w:t xml:space="preserve">wtv-service: name=wtv-forum host=209.240.194.215 port=1605 </w:t>
        <w:br/>
        <w:t>wtv-service: name=wtv-news host=209.240.194.216 port=1605 flags=0x0</w:t>
        <w:br/>
        <w:br/>
        <w:t>Message From: bone_33@atlascomm.net (BONE) Date: Mon, May 29,</w:t>
        <w:br/>
        <w:t>2000, 8:59am (EDT-1) To: ulTRAX@webtv.net (///\\ ulTRÅX \\///)</w:t>
        <w:br/>
        <w:t xml:space="preserve">Subject: Buttsniff </w:t>
        <w:br/>
        <w:t xml:space="preserve">I haven't seen any Trusted page info, but this is interesting still. </w:t>
        <w:br/>
        <w:t>http://nonya2.virtualave.net/foo2.txt</w:t>
        <w:br/>
        <w:br/>
        <w:br/>
        <w:t>Message From: salad_man@msn.com (Thousand Island) Date: Mon,</w:t>
        <w:br/>
        <w:t>May 29, 2000, 4:29pm (EDT-3) To: ulTRAX@webtv.net (///\\ ulTRÅX \\///)</w:t>
        <w:br/>
        <w:t xml:space="preserve">Subject: Re: calling all butt sniffers </w:t>
        <w:br/>
        <w:t>Uk2 has been shut down, so the problem I was having connecting to genpak</w:t>
        <w:br/>
        <w:t>was due to the fact that I was still using the t-online isp to</w:t>
        <w:br/>
        <w:t>connect...which is also disabled. Now my problem is getting back to</w:t>
        <w:br/>
        <w:t>demo. I haven't been able to get to the demo versions of mail and setup</w:t>
        <w:br/>
        <w:t>and I can't get the favorites service to come up. I'll have to check my</w:t>
        <w:br/>
        <w:t>notes for other ways to try to get to demo. I wanted to get to demo so I</w:t>
        <w:br/>
        <w:t>could see what happens when it goes to trusted pages.</w:t>
        <w:br/>
        <w:br/>
        <w:br/>
        <w:br/>
        <w:t>Message From: salad_man@msn.com (Thousand Island) Date: Tue,</w:t>
        <w:br/>
        <w:t>May 30, 2000, 2:18am (EDT-3) To: mattman69@netzero.net (MattMan),</w:t>
        <w:br/>
        <w:t>bone_33@atlascomm.net (Bone), ulTRAX@webtv.net (///\\ ulTRÅX \\///)</w:t>
        <w:br/>
        <w:t xml:space="preserve">Subject: differences between trusted and non-trusted pages </w:t>
        <w:br/>
        <w:t>I finally remembered that I don't need to go to datadownload to access</w:t>
        <w:br/>
        <w:t xml:space="preserve">demo...I just go to web pages while I'm at the choose users screen. </w:t>
        <w:br/>
        <w:t>So I went to webtv.net, discovery.com, sesamestreet.com, cbs.com, and</w:t>
        <w:br/>
        <w:t xml:space="preserve">egreetings.com to see if there was anything unusual about the pages. </w:t>
        <w:br/>
        <w:t>I also tried this after logging in as an unrestricted user. I still</w:t>
        <w:br/>
        <w:t>have to try changing a user to kiddie-restricted to see if this differs</w:t>
        <w:br/>
        <w:t>from demo in any way. But anyway, since I couldn't go to any</w:t>
        <w:br/>
        <w:t>restricted pages in demo, I got only a message that that content was</w:t>
        <w:br/>
        <w:t>blocked. At first, I thought there was something special about the</w:t>
        <w:br/>
        <w:t>fact that I kept getting messages like this on trusted pages: I don't</w:t>
        <w:br/>
        <w:t>remember seeing these webtv proxy messages so much before, so I think</w:t>
        <w:br/>
        <w:t>it's a possible connection... but I haven't seen enough evidence yet to</w:t>
        <w:br/>
        <w:t>prove it.</w:t>
        <w:br/>
        <w:br/>
        <w:t>Content-Type: Multipart/mixed; boundary=WebTV-Proxy-1530424318-14973</w:t>
        <w:br/>
        <w:t>Set-Cookie: SITESERVER=ID=3f7be985b7a4ab5665ee444edecb26e1;</w:t>
        <w:br/>
        <w:t>expires=Monday, 01-Jan-2035 00:00:00 GMT; path=/; domain=.webtv.net</w:t>
        <w:br/>
        <w:t>Last-Modified: Wed, 10 May 2000 17:39:44 GMT</w:t>
        <w:br/>
        <w:t>Approx-Content-Length: 8964</w:t>
        <w:br/>
        <w:t>proxy-cache-miss: 1</w:t>
        <w:br/>
        <w:t>wtv-lzpf: 0</w:t>
        <w:br/>
        <w:t>wtv-transition: light</w:t>
        <w:br/>
        <w:br/>
        <w:t>Content-Type: Multipart/mixed; boundary=WebTV-Proxy-616797236-14974</w:t>
        <w:br/>
        <w:t>Set-cookie: dcol_session=058cf842-1dd2-11b2-9887-1c42bd0ad7eb;</w:t>
        <w:br/>
        <w:t>domain=.discovery.com; path=/; expires=Tue, 30-May-2000 08:20:52 GMT</w:t>
        <w:br/>
        <w:t>Set-cookie: dcol_uid=058cf6ee-1dd2-11b2-9887-1c42bd0ad7eb;</w:t>
        <w:br/>
        <w:t>domain=.discovery.com; path=/; expires=Wed, 30-May-2001 07:50:52 GMT</w:t>
        <w:br/>
        <w:t>Expires: Tuesday, 30-May-00 07:50:52 GMT</w:t>
        <w:br/>
        <w:t>Set-cookie: RMID=d1f0c2d8393372d0; expires=Fri, 31-Dec-2010 23:59:59</w:t>
        <w:br/>
        <w:t>GMT; path=/; domain=.discovery.com</w:t>
        <w:br/>
        <w:t xml:space="preserve">Then, </w:t>
        <w:br/>
        <w:t>Content-Type: Multipart/mixed; boundary=WebTV-Proxy-1944159138-14975</w:t>
        <w:br/>
        <w:br/>
        <w:t>Content-Type: Multipart/mixed; boundary=WebTV-Proxy-1257794573-14976</w:t>
        <w:br/>
        <w:t>Pragma: no-cache</w:t>
        <w:br/>
        <w:t>Expires: Thu, 01 Jan 1970 00:00:01 GMT</w:t>
        <w:br/>
        <w:t>Set-Cookie:</w:t>
        <w:br/>
        <w:t>EGN1_1=959679997.zn02-CSrMq3-Kogw21-Ejo-7-owWOx3.C%3d%26B%3d%26d%3d%26b%3d%26i%3d%26g%3d%26F%3d%26G%3d%26H%3d%26I%3d%26v%3d%26w%3d%26a%3d%26t%3d1%26u%3d%26l%3d%26y%3d%26k%3d%26M%3d%26K%3d%26D%3d%26h%3d%26s%3d%26c%3d%26f%3d%26e%3d%26z%3d%26L%3d%26A%3d%26J%3d%26r%3d%26x%3d;</w:t>
        <w:br/>
        <w:t>Domain=.egreetings.com; Path=/; Max-Age=1187810549; Expires=Tue, 19 Jan</w:t>
        <w:br/>
        <w:t>2038 03:14:06 GMT</w:t>
        <w:br/>
        <w:t>Multipart/mixed; boundary=WebTV-Proxy-1121892006-14977</w:t>
        <w:br/>
        <w:t>Last-Modified: Tue, 14 Mar 2000 00:39:26 GMT</w:t>
        <w:br/>
        <w:t>Approx-Content-Length: 4522</w:t>
        <w:br/>
        <w:t>proxy-cache-miss: 1</w:t>
        <w:br/>
        <w:t>wtv-transition: light</w:t>
        <w:br/>
        <w:t>--WebTV-Proxy-1121892006-14977</w:t>
        <w:br/>
        <w:t>Content-Type: Multipart/mixed; boundary=WebTV-Proxy-747956050-14978</w:t>
        <w:br/>
        <w:t>Pragma: no-cache</w:t>
        <w:br/>
        <w:t>Expires: Thu, 01 Jan 1970 00:00:01 GMT</w:t>
        <w:br/>
        <w:t>Set-Cookie:</w:t>
        <w:br/>
        <w:t>EGN1_1=959680014.zn02-CSrMq3-Kogw21-Ejo-7-owWOx3.C%3d%26B%3d%26d%3d%26b%3d%26i%3d%26g%3d%26F%3d%26G%3d%26H%3d%26I%3d%26v%3d%26w%3d%26a%3d%26t%3d1%26u%3d%26l%3d%26y%3d%26k%3d%26M%3d%26K%3d%26D%3d%26h%3d%26s%3d%26c%3d%26f%3d%26e%3d%26z%3d%26L%3d%26A%3d%26J%3d%26r%3d%26x%3d;</w:t>
        <w:br/>
        <w:t>Domain=.egreetings.com; Path=/; Max-Age=1187810532; Expires=Tue, 19 Jan</w:t>
        <w:br/>
        <w:t>2038 03:14:06 GMT</w:t>
        <w:br/>
        <w:br/>
        <w:t>Sesamestreet.com sent me to ctw.org, so that's what this next one is</w:t>
        <w:br/>
        <w:t>about:</w:t>
        <w:br/>
        <w:t>Content-Type: Multipart/mixed; boundary=WebTV-Proxy-936608995-14979</w:t>
        <w:br/>
        <w:t>Set-cookie: userid=herry-957954086; expires=Fri, 31-Dec-2010 23:59:59</w:t>
        <w:br/>
        <w:t>GMT; domain=.ctw.org; path=/</w:t>
        <w:br/>
        <w:t>Set-cookie: sessionid=herry-957956930; domain=.ctw.org; path=/</w:t>
        <w:br/>
        <w:t>Approx-Content-Length: 27283</w:t>
        <w:br/>
        <w:t>proxy-cache-miss: 1</w:t>
        <w:br/>
        <w:t>wtv-lzpf: 0</w:t>
        <w:br/>
        <w:t>Even gifs require separate instances of this webtv-proxy thing:</w:t>
        <w:br/>
        <w:t>Content-Type: Multipart/mixed; boundary=WebTV-Proxy-542793063-14980</w:t>
        <w:br/>
        <w:t>Last-modified: Thu, 29 Jul 1999 01:47:11 GMT</w:t>
        <w:br/>
        <w:t>Approx-Content-Length: 117</w:t>
        <w:br/>
        <w:t>proxy-cache-miss: 1</w:t>
        <w:br/>
        <w:t>wtv-transition: light</w:t>
        <w:br/>
        <w:t>--WebTV-Proxy-542793063-14980</w:t>
        <w:br/>
        <w:t>Content-Type: image/gif</w:t>
        <w:br/>
        <w:t>wtv-transition: light</w:t>
        <w:br/>
        <w:br/>
        <w:t>I don't know what this is:</w:t>
        <w:br/>
        <w:t>Content-Type: Multipart/mixed; boundary=WebTV-Proxy-1702724457-14983</w:t>
        <w:br/>
        <w:t>Set-Cookie: Apache=209.240.194.216.19575959673470825; path=/;</w:t>
        <w:br/>
        <w:t>expires=Fri, 30-May-03 07:57:50 GMT</w:t>
        <w:br/>
        <w:t>Approx-Content-Length: 68663</w:t>
        <w:br/>
        <w:t>proxy-cache-miss: 1</w:t>
        <w:br/>
        <w:t>wtv-lzpf: 0</w:t>
        <w:br/>
        <w:t>wtv-transition: light</w:t>
        <w:br/>
        <w:br/>
        <w:t>And cascading style sheets and javascript files (the source code was</w:t>
        <w:br/>
        <w:t>also included for these):</w:t>
        <w:br/>
        <w:t>Connection: Keep-Alive</w:t>
        <w:br/>
        <w:t>Content-Type: Multipart/mixed; boundary=WebTV-Proxy-1323314679-14984</w:t>
        <w:br/>
        <w:t>Last-modified: Thu, 13 Apr 2000 15:38:04 GMT</w:t>
        <w:br/>
        <w:t>Approx-Content-Length: 2834</w:t>
        <w:br/>
        <w:t>proxy-cache-miss: 1</w:t>
        <w:br/>
        <w:t>wtv-transition: light</w:t>
        <w:br/>
        <w:t>--WebTV-Proxy-1323314679-14984</w:t>
        <w:br/>
        <w:t>Content-Type: text/css</w:t>
        <w:br/>
        <w:br/>
        <w:t>Content-Type: Multipart/mixed; boundary=WebTV-Proxy-1472650051-14985</w:t>
        <w:br/>
        <w:t>Last-Modified: Wed, 24 May 2000 20:49:59 GMT</w:t>
        <w:br/>
        <w:t>Approx-Content-Length: 26176</w:t>
        <w:br/>
        <w:t>proxy-cache-miss: 1</w:t>
        <w:br/>
        <w:t>wtv-transition: light</w:t>
        <w:br/>
        <w:t>--WebTV-Proxy-1472650051-14985</w:t>
        <w:br/>
        <w:t>Content-Type: application/x-javascript</w:t>
        <w:br/>
        <w:br/>
        <w:t xml:space="preserve">For the blocked pages, I just got a block of garbage characters </w:t>
        <w:br/>
        <w:t>(sometimes only about 1 line, sometimes longer, and this message after</w:t>
        <w:br/>
        <w:t>it:</w:t>
        <w:br/>
        <w:t>1403 You can only go to Web pages approved by WebTV.</w:t>
        <w:br/>
        <w:t>Connection: Keep-Alive</w:t>
        <w:br/>
        <w:t>Content-Length: 0</w:t>
        <w:br/>
        <w:t>wtv-explanation-url:</w:t>
        <w:br/>
        <w:t>wtv-guide:/help?topic=Alerts&amp;subtopic=ContentBlocked</w:t>
        <w:br/>
        <w:br/>
        <w:t>By comparison, my log of an unrestricted session had fewer wtv-proxy</w:t>
        <w:br/>
        <w:t>messages...the below is all I had time to extract:</w:t>
        <w:br/>
        <w:t>Content-Type: Multipart/mixed; boundary=WebTV-Proxy-1071732593-14048</w:t>
        <w:br/>
        <w:t>Set-Cookie: SITESERVER=ID=edb271f9300ab7a35e798103b4d2615c;</w:t>
        <w:br/>
        <w:t>expires=Monday, 01-Jan-2035 00:00:00 GMT; path=/; domain=.webtv.net</w:t>
        <w:br/>
        <w:t>Last-Modified: Wed, 10 May 2000 17:39:44 GMT</w:t>
        <w:br/>
        <w:t>Approx-Content-Length: 8964</w:t>
        <w:br/>
        <w:t>proxy-cache-miss: 1</w:t>
        <w:br/>
        <w:t>wtv-lzpf: 0</w:t>
        <w:br/>
        <w:br/>
        <w:t>Content-Type: Multipart/mixed; boundary=WebTV-Proxy-879200404-14049</w:t>
        <w:br/>
        <w:t>Set-cookie: dcol_session=481cf60c-1dd2-11b2-bbd7-f546d588dd4c;</w:t>
        <w:br/>
        <w:t>domain=.discovery.com; path=/; expires=Tue, 30-May-2000 08:29:53 GMT</w:t>
        <w:br/>
        <w:t>Set-cookie: dcol_uid=481cf1f2-1dd2-11b2-bbd7-f546d588dd4c;</w:t>
        <w:br/>
        <w:t>domain=.discovery.com; path=/; expires=Wed, 30-May-2001 07:59:53 GMT</w:t>
        <w:br/>
        <w:t>Expires: Tuesday, 30-May-00 07:59:53 GMT</w:t>
        <w:br/>
        <w:t>Set-cookie: RMID=d1f0c2d7393374f0; expires=Fri, 31-Dec-2010 23:59:59</w:t>
        <w:br/>
        <w:t>GMT; path=/; domain=.discovery.com</w:t>
        <w:br/>
        <w:t>Approx-Content-Length: 55153</w:t>
        <w:br/>
        <w:t>wtv-spot-directive: targeted-spot</w:t>
        <w:br/>
        <w:br/>
        <w:t>Content-Type: Multipart/mixed; boundary=WebTV-Proxy-1872996198-14050</w:t>
        <w:br/>
        <w:t>Last-Modified: Tue, 09 May 2000 01:06:14 GMT</w:t>
        <w:br/>
        <w:t>Approx-Content-Length: 3311</w:t>
        <w:br/>
        <w:t>Expires: Thu, 01 Jun 2000 11:05:20 GMT</w:t>
        <w:br/>
        <w:t>proxy-cache-miss: 1</w:t>
        <w:br/>
        <w:t>--WebTV-Proxy-1872996198-14050</w:t>
        <w:br/>
        <w:t>Content-Type: image/gif</w:t>
        <w:br/>
        <w:br/>
        <w:t>Content-Type: Multipart/mixed; boundary=WebTV-Proxy-82420724-3406</w:t>
        <w:br/>
        <w:t>Last-Modified: Mon, 08 May 2000 22:55:02 GMT</w:t>
        <w:br/>
        <w:t>Approx-Content-Length: 55</w:t>
        <w:br/>
        <w:t>Expires: Thu, 01 Jun 2000 11:18:28 GMT</w:t>
        <w:br/>
        <w:t>proxy-cache-miss: 1</w:t>
        <w:br/>
        <w:t>--WebTV-Proxy-82420724-3406</w:t>
        <w:br/>
        <w:t>Content-Type: image/gif</w:t>
        <w:br/>
        <w:br/>
        <w:t>Content-Type: Multipart/mixed; boundary=WebTV-Proxy-1811479394-3407</w:t>
        <w:br/>
        <w:t>Last-modified: Tue, 30 May 2000 07:31:12 GMT</w:t>
        <w:br/>
        <w:t>Approx-Content-Length: 6697</w:t>
        <w:br/>
        <w:t>proxy-cache-miss: 1</w:t>
        <w:br/>
        <w:t>wtv-spot-directive: targeted-spot</w:t>
        <w:br/>
        <w:t>--WebTV-Proxy-1811479394-3407</w:t>
        <w:br/>
        <w:t>Content-Type: application/x-javascript</w:t>
        <w:br/>
        <w:t>I wonder why the last part of the wtv-proxy number increments by 1 for</w:t>
        <w:br/>
        <w:t>awhile, then jumps like in the next entry here:</w:t>
        <w:br/>
        <w:t>Content-Type: Multipart/mixed; boundary=WebTV-Proxy-1179963138-14051</w:t>
        <w:br/>
        <w:t>Last-Modified: Thu, 11 May 2000 01:52:27 GMT</w:t>
        <w:br/>
        <w:t>Approx-Content-Length: 5381</w:t>
        <w:br/>
        <w:t>Expires: Thu, 01 Jun 2000 06:12:47 GMT</w:t>
        <w:br/>
        <w:t>proxy-cache-miss: 1</w:t>
        <w:br/>
        <w:t>--WebTV-Proxy-1179963138-14051</w:t>
        <w:br/>
        <w:t>Content-Type: image/gif</w:t>
        <w:br/>
        <w:br/>
        <w:t>It could be because this entry was nested inside of a block that was set</w:t>
        <w:br/>
        <w:t>up like this (It got a little confusing, so this may not be exact):</w:t>
        <w:br/>
        <w:t>3406 header,code,3407 header,code, 14051header,code,closing 14051</w:t>
        <w:br/>
        <w:t>marker, more 3406 code,closing 3406 marker,more 3407 code,closing3407</w:t>
        <w:br/>
        <w:t>mark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8:00Z</dcterms:created>
  <dc:creator>none</dc:creator>
  <dc:description/>
  <dc:language>en-US</dc:language>
  <cp:lastModifiedBy>none</cp:lastModifiedBy>
  <dcterms:modified xsi:type="dcterms:W3CDTF">2004-06-01T00:58:00Z</dcterms:modified>
  <cp:revision>1</cp:revision>
  <dc:subject/>
  <dc:title>----- Original Message ----- </dc:title>
</cp:coreProperties>
</file>