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From: </w:t>
      </w:r>
      <w:hyperlink r:id="rId2">
        <w:r>
          <w:rPr>
            <w:rStyle w:val="InternetLink"/>
            <w:sz w:val="20"/>
          </w:rPr>
          <w:t>v0id@webtv.net</w:t>
        </w:r>
      </w:hyperlink>
      <w:r>
        <w:rPr>
          <w:sz w:val="20"/>
        </w:rPr>
        <w:t xml:space="preserve"> (&lt;v0id&gt;) Date: Thu, Jul 1, 1999, 10:08am To:</w:t>
        <w:br/>
      </w:r>
      <w:hyperlink r:id="rId3">
        <w:r>
          <w:rPr>
            <w:rStyle w:val="InternetLink"/>
            <w:sz w:val="20"/>
          </w:rPr>
          <w:t>ulTRAX@webtv.net</w:t>
        </w:r>
      </w:hyperlink>
      <w:r>
        <w:rPr>
          <w:sz w:val="20"/>
        </w:rPr>
        <w:t xml:space="preserve"> Cc: </w:t>
      </w:r>
      <w:hyperlink r:id="rId4">
        <w:r>
          <w:rPr>
            <w:rStyle w:val="InternetLink"/>
            <w:sz w:val="20"/>
          </w:rPr>
          <w:t>v0id@webtv.net</w:t>
        </w:r>
      </w:hyperlink>
      <w:r>
        <w:rPr>
          <w:sz w:val="20"/>
        </w:rPr>
        <w:t xml:space="preserve"> Subject: Revised Method </w:t>
        <w:br/>
        <w:t xml:space="preserve">Scroll down. </w:t>
        <w:br/>
        <w:t xml:space="preserve">From: </w:t>
      </w:r>
      <w:hyperlink r:id="rId5">
        <w:r>
          <w:rPr>
            <w:rStyle w:val="InternetLink"/>
            <w:sz w:val="20"/>
          </w:rPr>
          <w:t>v0id@webtv.net</w:t>
        </w:r>
      </w:hyperlink>
      <w:r>
        <w:rPr>
          <w:sz w:val="20"/>
        </w:rPr>
        <w:t xml:space="preserve"> (&lt;v0id&gt;) Date: Thu, Jul 1, 1999,</w:t>
        <w:br/>
        <w:t xml:space="preserve">8:54am To: </w:t>
      </w:r>
      <w:hyperlink r:id="rId6">
        <w:r>
          <w:rPr>
            <w:rStyle w:val="InternetLink"/>
            <w:sz w:val="20"/>
          </w:rPr>
          <w:t>ulTRAX@webtv.net</w:t>
        </w:r>
      </w:hyperlink>
      <w:r>
        <w:rPr>
          <w:sz w:val="20"/>
        </w:rPr>
        <w:t xml:space="preserve"> (///\\ ulTRÅX \\\\\\/) Cc: </w:t>
        <w:br/>
      </w:r>
      <w:hyperlink r:id="rId7">
        <w:r>
          <w:rPr>
            <w:rStyle w:val="InternetLink"/>
            <w:sz w:val="20"/>
          </w:rPr>
          <w:t>v0id@webtv.net</w:t>
        </w:r>
      </w:hyperlink>
      <w:r>
        <w:rPr>
          <w:sz w:val="20"/>
        </w:rPr>
        <w:t xml:space="preserve"> Subject: Revised Method </w:t>
        <w:br/>
        <w:t xml:space="preserve">Bypassing Page Builder And Around Town(Zip Code) Text Limitation: </w:t>
        <w:br/>
        <w:t>First, after going to wtv-tricks:pagebuilder, go to the section where</w:t>
        <w:br/>
        <w:t xml:space="preserve">you enter the title of the new page. </w:t>
        <w:br/>
        <w:t xml:space="preserve">Enter this text into the title area: </w:t>
        <w:br/>
        <w:t xml:space="preserve">"&lt; </w:t>
        <w:br/>
        <w:t>Just that, the quotation and the, err, umm, less than sign, lol. Then,</w:t>
        <w:br/>
        <w:t xml:space="preserve">press enter. </w:t>
        <w:br/>
        <w:t>Now, click on the title as you would ordinarily to change it. While at</w:t>
        <w:br/>
        <w:t>the title the second time, the input for the title text area will be</w:t>
        <w:br/>
        <w:t xml:space="preserve">unlimited. </w:t>
        <w:br/>
        <w:t xml:space="preserve">Cut and past the exact 'code' I have written below. Then, press enter. </w:t>
        <w:br/>
        <w:t>Once again, click on the title the same way one would to change it</w:t>
        <w:br/>
        <w:t xml:space="preserve">normally. </w:t>
        <w:br/>
        <w:t>While at the title text field, you will see some exposed html and the</w:t>
        <w:br/>
        <w:t>word click. Simply click on er, umm, Click and save the page to a</w:t>
        <w:br/>
        <w:t>favorite key. Be sure to include the single quotation at the beginning</w:t>
        <w:br/>
        <w:t xml:space="preserve">of the code. </w:t>
        <w:br/>
        <w:t>"&lt;a href="wtv-aroundtown:/changecity?zip-code=%22&lt;frameset&gt;&lt;frame</w:t>
        <w:br/>
        <w:t xml:space="preserve">src=http://members.tripod.com/v0ided/uaccess.html&gt;&lt;/frameset&gt;"&gt;Click&lt;/a&gt; </w:t>
        <w:br/>
        <w:t xml:space="preserve">Notes: </w:t>
        <w:br/>
        <w:t>a.) You 'can' simply do all of this within the page builder, but, if</w:t>
        <w:br/>
        <w:t>this is removed, it is best to have the page 'framed' into the zip code</w:t>
        <w:br/>
        <w:t>page. A lot of people know about the page builder method, and it may be</w:t>
        <w:br/>
        <w:t>removed soon. And, once acquiring the zip code method, which is far</w:t>
        <w:br/>
        <w:t>easier, you will not need to take the steps used with the page builder</w:t>
        <w:br/>
        <w:t xml:space="preserve">method. </w:t>
        <w:br/>
        <w:t>b.) If you wish, you can leave the url I have in the 'code' above. If</w:t>
        <w:br/>
        <w:t>you do this, you will see a few of the options I have been able to add,</w:t>
        <w:br/>
        <w:t xml:space="preserve">thus far. You can always go back and save as many urls as you want. </w:t>
        <w:br/>
        <w:t>c.) Once in awhile, the links on the framed page will show up</w:t>
        <w:br/>
        <w:t>inactive(red). This is because of JavaScript failure. Simply go to</w:t>
        <w:br/>
        <w:t xml:space="preserve">original url of the embedded page and reload it. </w:t>
        <w:br/>
        <w:t xml:space="preserve">d.) If further questions remain, just ask. ^_^ </w:t>
        <w:br/>
        <w:t>Note 2: Do *NOT* share this method. I do not wish to lose this *amazing*</w:t>
        <w:br/>
        <w:t>utilit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0id@webtv.net" TargetMode="External"/><Relationship Id="rId3" Type="http://schemas.openxmlformats.org/officeDocument/2006/relationships/hyperlink" Target="mailto:ulTRAX@webtv.net" TargetMode="External"/><Relationship Id="rId4" Type="http://schemas.openxmlformats.org/officeDocument/2006/relationships/hyperlink" Target="mailto:v0id@webtv.net" TargetMode="External"/><Relationship Id="rId5" Type="http://schemas.openxmlformats.org/officeDocument/2006/relationships/hyperlink" Target="mailto:v0id@webtv.net" TargetMode="External"/><Relationship Id="rId6" Type="http://schemas.openxmlformats.org/officeDocument/2006/relationships/hyperlink" Target="mailto:ulTRAX@webtv.net" TargetMode="External"/><Relationship Id="rId7" Type="http://schemas.openxmlformats.org/officeDocument/2006/relationships/hyperlink" Target="mailto:v0id@webtv.net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14:38:00Z</dcterms:created>
  <dc:creator>xartlu</dc:creator>
  <dc:description/>
  <dc:language>en-US</dc:language>
  <cp:lastModifiedBy>xartlu</cp:lastModifiedBy>
  <dcterms:modified xsi:type="dcterms:W3CDTF">2003-06-09T14:38:00Z</dcterms:modified>
  <cp:revision>1</cp:revision>
  <dc:subject/>
  <dc:title>From: v0id@webtv</dc:title>
</cp:coreProperties>
</file>