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From: </w:t>
      </w:r>
      <w:hyperlink r:id="rId2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 xml:space="preserve"> (notebook) </w:t>
      </w:r>
    </w:p>
    <w:p>
      <w:pPr>
        <w:pStyle w:val="Normal"/>
        <w:rPr>
          <w:sz w:val="20"/>
        </w:rPr>
      </w:pPr>
      <w:r>
        <w:rPr>
          <w:sz w:val="20"/>
        </w:rPr>
        <w:t xml:space="preserve">Date: Fri, May 28, 1999, 11:52am (EDT-3) </w:t>
      </w:r>
    </w:p>
    <w:p>
      <w:pPr>
        <w:pStyle w:val="Normal"/>
        <w:rPr/>
      </w:pPr>
      <w:r>
        <w:rPr>
          <w:sz w:val="20"/>
        </w:rPr>
        <w:t xml:space="preserve">To: </w:t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ultrax), </w:t>
      </w:r>
      <w:hyperlink r:id="rId4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 xml:space="preserve"> (Thin Ice) </w:t>
      </w:r>
    </w:p>
    <w:p>
      <w:pPr>
        <w:pStyle w:val="Normal"/>
        <w:rPr>
          <w:sz w:val="20"/>
        </w:rPr>
      </w:pPr>
      <w:r>
        <w:rPr>
          <w:sz w:val="20"/>
        </w:rPr>
        <w:t xml:space="preserve">Subject: ShowServices German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ere is the ShowServices for the Telekom account: This sucks. I have to go to</w:t>
        <w:br/>
        <w:t xml:space="preserve">work :( </w:t>
        <w:br/>
        <w:t>NameHost</w:t>
        <w:br/>
        <w:t>name:Portwtv-head-waiter209.240.194.141:1601wtv-customscript209.240</w:t>
        <w:br/>
        <w:t>.194.141:1623mailto209.240.194.141:1608wtv-mail209.240</w:t>
        <w:br/>
        <w:t>.194.141:1608wtv-cookie209.240.194.141:1619wtv-guide20</w:t>
        <w:br/>
        <w:t>9.240.194.141:1621wtv-intro209.240.194.141:1621wtv-tutoria</w:t>
        <w:br/>
        <w:t>l209.240.194.141:1636wtv-flashrom209.240.194.141:1618w</w:t>
        <w:br/>
        <w:t>tv-log209.240.194.141:1609wtv-dblog209.240.194.141:1614209.240.194.141:1625wtv-explore2209.240.194.141:16</w:t>
        <w:br/>
        <w:t>25wtv-onair209.240.194.141:1648wtv-favorite209.240.194</w:t>
        <w:br/>
        <w:t>.141:1611wtv-setup209.240.194.141:1613wtv-home209.240.</w:t>
        <w:br/>
        <w:t>194.141:1612wtv-spot209.240.194.141:1642wtv-aroundtown209.240.194.141:1628wtv-disk209.240.194.141:1635wtv-tricks</w:t>
        <w:br/>
        <w:t>209.240.194.141:1602wtv-news209.240.194.141:1605wtv-fo</w:t>
        <w:br/>
        <w:t>rum209.240.194.141:1605news209.240.194.141:1605wtv-*wtv-content209.240.194.141:1629wtv-v</w:t>
        <w:br/>
        <w:t>ideo209.240.194.141:1634wtv-partner209.240.194.141:1638209.240.194.141:1630wtvchat209.240.194.141:1630209.240.194.141:1632wtv-star209.240.194.141:160</w:t>
        <w:br/>
        <w:t>3wtv-notices209.240.194.141:1622http209.240.194.141:16</w:t>
        <w:br/>
        <w:t>50ftp209.240.194.141:1650file209.240.194.141:1650209.240.194.141:1650</w:t>
        <w:br/>
        <w:t xml:space="preserve">&lt; goph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br/>
      </w:r>
      <w:hyperlink r:id="rId5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 xml:space="preserve"> (notebook) </w:t>
      </w:r>
    </w:p>
    <w:p>
      <w:pPr>
        <w:pStyle w:val="Normal"/>
        <w:rPr>
          <w:sz w:val="20"/>
        </w:rPr>
      </w:pPr>
      <w:r>
        <w:rPr>
          <w:sz w:val="20"/>
        </w:rPr>
        <w:t xml:space="preserve">Date: Sun, May 30, 1999, 12:03pm (EDT-3) </w:t>
      </w:r>
    </w:p>
    <w:p>
      <w:pPr>
        <w:pStyle w:val="Normal"/>
        <w:rPr/>
      </w:pPr>
      <w:r>
        <w:rPr>
          <w:sz w:val="20"/>
        </w:rPr>
        <w:t xml:space="preserve">To: </w:t>
      </w:r>
      <w:hyperlink r:id="rId6">
        <w:r>
          <w:rPr>
            <w:rStyle w:val="InternetLink"/>
            <w:sz w:val="20"/>
          </w:rPr>
          <w:t>Thin-Ice69@webtv.net</w:t>
        </w:r>
      </w:hyperlink>
      <w:r>
        <w:rPr>
          <w:sz w:val="20"/>
        </w:rPr>
        <w:t xml:space="preserve"> (Thin Ice), </w:t>
      </w:r>
      <w:hyperlink r:id="rId7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ultrax), </w:t>
      </w:r>
      <w:hyperlink r:id="rId8">
        <w:r>
          <w:rPr>
            <w:rStyle w:val="InternetLink"/>
            <w:sz w:val="20"/>
          </w:rPr>
          <w:t>salad_man@msn.com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Subject: Another on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n't get to hp for 209.240.194.135, but here's the ShowServices list after locking up from</w:t>
        <w:br/>
        <w:t xml:space="preserve">the flashrom code: </w:t>
        <w:br/>
        <w:t>NameHostname:Portwtv-head-waiter209.240.194.141:1601wtv-customscript209.2</w:t>
        <w:br/>
        <w:t>40.194.141:1623mailto209.240.194.141:1608wtv-mail209.240.194.141:1608wtv-cookie209.240.194.141:1619wtv-guide209.240.194.141</w:t>
        <w:br/>
        <w:t>1621wtv-intro209.240.194.141:1621wtv-tutorial209.24</w:t>
        <w:br/>
        <w:t>0.194.141:1636wtv-flashrom209.240.194.141:1618wtv-logwtv-dblog209.240.194.141:1614wtv-ex</w:t>
        <w:br/>
        <w:t>plore209.240.194.141:1625wtv-explore2209.240.194.141:1625wtv-onair209.240.194.141:1648wtv-favorite209.240.194.14</w:t>
        <w:br/>
        <w:t>1:1611wtv-setup209.240.194.141:1613wtv-home209.240.1</w:t>
        <w:br/>
        <w:t>94.141:1612wtv-spot209.240.194.141:1642wtv-aroundtownwtv-disk209.240.194.141:1635wtv-tri</w:t>
        <w:br/>
        <w:t>cks209.240.194.141:1602wtv-news209.240.194.141:1605w</w:t>
        <w:br/>
        <w:t>tv-forum209.240.194.141:1605news209.240.194.141:1605wtv-*209.240.194.141:1603wtv-content209.240.194.141:1629wtv-video209.240.194.141:</w:t>
        <w:br/>
        <w:t>1634wtv-partner209.240.194.141:1638wtv-chat209.240.1</w:t>
        <w:br/>
        <w:t>94.141:1630wtvchat209.240.194.141:1630</w:t>
        <w:br/>
        <w:t>wtv-smartcard209.240.194.141:1632wtv-star209.240.194</w:t>
        <w:br/>
        <w:t>.141:1603wtv-notices209.240.194.141:1622http209.240. 194.141:1650</w:t>
        <w:br/>
        <w:t>ftp209.240.194.141:1650file209.240.194.141:1650209.240.194.141:1650</w:t>
        <w:br/>
        <w:t>&lt; wtv-star</w:t>
        <w:br/>
        <w:t>NameHostname:Portwtv-flashrom209.240.194.135:1618wtv-head-waiter209.240.1</w:t>
        <w:br/>
        <w:t>94.135:1601wtv-cookie209.240.194.135:1619wtv-favoritewtv-setup209.240.194.135:1613wtv-ar</w:t>
        <w:br/>
        <w:t>oundtown209.240.194.135:1628wtv-chat209.240.194.135:1630wtvchat209.240.194.135:1630wtv-explore209.240.194.135:16</w:t>
        <w:br/>
        <w:t>25wtv-explore2209.240.194.135:1625wtv-onair209.240.1</w:t>
        <w:br/>
        <w:t>94.135:1648wtv-disk209.240.194.135:1635wtv-tutorial2</w:t>
        <w:br/>
        <w:t>09.240.194.135:1636wtv-customscript209.240.194.135:1623w</w:t>
        <w:br/>
        <w:t>tv-guide209.240.194.135:1621wtv-intro209.240.194.135:1621wtv-log209.240.194.135:1609wtv-dblog209.240.194.135:161</w:t>
        <w:br/>
        <w:t>4wtv-home209.240.194.135:1612wtv-spot209.240.194.135</w:t>
        <w:br/>
        <w:t>1642wtv-content209.240.194.135:1629wtv-partner209.2</w:t>
        <w:br/>
        <w:t>40.194.135:1638wtv-video209.240.194.135:1634wtv-smartcar</w:t>
        <w:br/>
        <w:t>d209.240.194.135:1632wtv-tricks209.240.194.135:1602w</w:t>
        <w:br/>
        <w:t>tv-notices209.240.194.135:1622wtv-*209.240.194.135:1603209.240.194.135:1603wtv-mail209.240.194.135:1608&lt;</w:t>
        <w:br/>
        <w:t>mailto209.240.194.135:1608wtv-forum209.240.194.135:16</w:t>
        <w:br/>
        <w:t>05news209.240.194.135:1605wtv-news209.240.194.135:16</w:t>
        <w:br/>
        <w:t>05http209.240.194.135:1650ftp209.240.194.135:1650file209.240.194.135:1650gopher209.240.194.135:16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_man@email.msn.com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Thin-Ice69@webtv.net" TargetMode="External"/><Relationship Id="rId5" Type="http://schemas.openxmlformats.org/officeDocument/2006/relationships/hyperlink" Target="mailto:salad_man@email.msn.com" TargetMode="External"/><Relationship Id="rId6" Type="http://schemas.openxmlformats.org/officeDocument/2006/relationships/hyperlink" Target="mailto:Thin-Ice69@webtv.net" TargetMode="External"/><Relationship Id="rId7" Type="http://schemas.openxmlformats.org/officeDocument/2006/relationships/hyperlink" Target="mailto:ultrax@webtv.net" TargetMode="External"/><Relationship Id="rId8" Type="http://schemas.openxmlformats.org/officeDocument/2006/relationships/hyperlink" Target="mailto:salad_man@msn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29:00Z</dcterms:created>
  <dc:creator>xartlu</dc:creator>
  <dc:description/>
  <dc:language>en-US</dc:language>
  <cp:lastModifiedBy>xartlu</cp:lastModifiedBy>
  <dcterms:modified xsi:type="dcterms:W3CDTF">2003-06-10T14:31:00Z</dcterms:modified>
  <cp:revision>1</cp:revision>
  <dc:subject/>
  <dc:title>From: salad_man@email</dc:title>
</cp:coreProperties>
</file>