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From: </w:t>
      </w:r>
      <w:hyperlink r:id="rId2">
        <w:r>
          <w:rPr>
            <w:rStyle w:val="InternetLink"/>
            <w:sz w:val="20"/>
          </w:rPr>
          <w:t>eat_meimacookie@webtv.net</w:t>
        </w:r>
      </w:hyperlink>
      <w:r>
        <w:rPr>
          <w:sz w:val="20"/>
        </w:rPr>
        <w:t xml:space="preserve"> </w:t>
        <w:br/>
        <w:t xml:space="preserve">Date: Fri, Jan 29, 1999, 3:49pm (EST-1) </w:t>
        <w:br/>
        <w:t xml:space="preserve">To: </w:t>
      </w:r>
      <w:hyperlink r:id="rId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</w:t>
        <w:br/>
        <w:t xml:space="preserve">Subject: (no subject)  </w:t>
        <w:br/>
        <w:br/>
        <w:t xml:space="preserve">method="" </w:t>
        <w:br/>
        <w:t>action="?Y#BlÿÿÿÿÿÿÕÿÿÿÿÿÿÿÿÿÿÿÿÿÿÿÿJackCÕover.htmJackCo~1htm?Y#ö"</w:t>
        <w:br/>
        <w:t xml:space="preserve">goto </w:t>
        <w:br/>
        <w:t xml:space="preserve">showlast </w:t>
        <w:br/>
        <w:t>test</w:t>
        <w:br/>
        <w:br/>
        <w:t xml:space="preserve">From: </w:t>
      </w:r>
      <w:hyperlink r:id="rId4">
        <w:r>
          <w:rPr>
            <w:rStyle w:val="InternetLink"/>
            <w:sz w:val="20"/>
          </w:rPr>
          <w:t>eat_meimacookie@webtv.net</w:t>
        </w:r>
      </w:hyperlink>
      <w:r>
        <w:rPr>
          <w:sz w:val="20"/>
        </w:rPr>
        <w:t xml:space="preserve"> </w:t>
        <w:br/>
        <w:t xml:space="preserve">Date: Fri, Jan 29, 1999, 1:49pm (EST-1) </w:t>
        <w:br/>
        <w:t xml:space="preserve">To: </w:t>
      </w:r>
      <w:hyperlink r:id="rId5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/) </w:t>
        <w:br/>
        <w:t xml:space="preserve">Subject: Re: (no subject) </w:t>
        <w:br/>
        <w:t>when u use the chat transcript u have to contact chat server both at the</w:t>
        <w:br/>
        <w:t>page and your sig or it wont work! Sometimes I have to toy with it. It</w:t>
        <w:br/>
        <w:t>will contact at the page but when i go to the sig the chats dead? So</w:t>
        <w:br/>
        <w:t>back to the page to reload and then back to the sig. Seems drawn out but</w:t>
        <w:br/>
        <w:t>if you can get your chat active in your sig all wtv urls will be active</w:t>
        <w:br/>
        <w:t>to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Message From: </w:t>
      </w:r>
      <w:hyperlink r:id="rId6">
        <w:r>
          <w:rPr>
            <w:rStyle w:val="InternetLink"/>
            <w:sz w:val="20"/>
          </w:rPr>
          <w:t>eat_meimacookie@webtv.net</w:t>
        </w:r>
      </w:hyperlink>
      <w:r>
        <w:rPr>
          <w:sz w:val="20"/>
        </w:rPr>
        <w:t xml:space="preserve"> Date: Fri, Jan 29, 1999, 12:58pm</w:t>
        <w:br/>
        <w:t xml:space="preserve">(EST-1) To: </w:t>
      </w:r>
      <w:hyperlink r:id="rId7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(/// ulTRÅX \/)</w:t>
        <w:br/>
        <w:br/>
        <w:t> Subject: Re: (no subject)  just fiddling ulTRAX:) Dont really know</w:t>
        <w:br/>
        <w:t>where this is going this code here will initiate an upload!  If there no</w:t>
        <w:br/>
        <w:t>files to retrieve it will kick you back to last url you visited:  Ive</w:t>
        <w:br/>
        <w:t>been sampling with various wtv urls. Some load some don't?</w:t>
        <w:br/>
        <w:t xml:space="preserve">================================== </w:t>
        <w:br/>
        <w:t>wtv-disk:/content/DownloadScreen.tmpl?diskmap=Upload&amp;Upload=true&amp;useSubscriber=true&amp;root=</w:t>
        <w:br/>
        <w:br/>
        <w:br/>
        <w:t xml:space="preserve">Message From: </w:t>
      </w:r>
      <w:hyperlink r:id="rId8">
        <w:r>
          <w:rPr>
            <w:rStyle w:val="InternetLink"/>
            <w:sz w:val="20"/>
          </w:rPr>
          <w:t>eat_meimacookie@webtv.net</w:t>
        </w:r>
      </w:hyperlink>
      <w:r>
        <w:rPr>
          <w:sz w:val="20"/>
        </w:rPr>
        <w:t xml:space="preserve"> Date: Fri, Jan 29, 1999,</w:t>
        <w:br/>
        <w:t xml:space="preserve">11:59am (EST-1) To: </w:t>
      </w:r>
      <w:hyperlink r:id="rId9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 xml:space="preserve"> Subject: (no subject) </w:t>
        <w:br/>
        <w:br/>
        <w:t xml:space="preserve">This source code retrieves files </w:t>
        <w:br/>
        <w:t>wtv-disk:/content/DownloadScreen.tmpl?diskmap=Upload&amp;Upload=true&amp;useSubscriber=true&amp;root=file%3A%2F%2FDisk%2Fmini-browser</w:t>
        <w:br/>
        <w:t xml:space="preserve">or </w:t>
        <w:br/>
        <w:t>wtv-disk:/content/DownloadScreen.tmpl?diskmap=Upload&amp;Upload=true&amp;useSubscriber=true&amp;root=file://Disk/mini-brows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ssage From: eat_meimacookie@webtv.net Date: Fri, Jan 29, 1999, 1:33pm</w:t>
        <w:br/>
        <w:t xml:space="preserve">(EST-1) </w:t>
        <w:br/>
        <w:t xml:space="preserve">To: ulTRAX@webtv.net (/// ulTRÅX \/) </w:t>
        <w:br/>
        <w:t xml:space="preserve">Subject: Re: (no subject) </w:t>
        <w:br/>
        <w:t>You can get it to load with just that in find (you'll be loading nothing</w:t>
        <w:br/>
        <w:t>so it will kick you back to last url) but if you want to experiment with</w:t>
        <w:br/>
        <w:t xml:space="preserve">files </w:t>
        <w:br/>
        <w:t>and urls(after root=) u have to put it on your h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From: &lt;</w:t>
      </w:r>
      <w:hyperlink r:id="rId10">
        <w:r>
          <w:rPr>
            <w:rStyle w:val="InternetLink"/>
            <w:sz w:val="20"/>
          </w:rPr>
          <w:t>eat_meimacookie@webtv.net</w:t>
        </w:r>
      </w:hyperlink>
      <w:r>
        <w:rPr>
          <w:sz w:val="20"/>
        </w:rPr>
        <w:t>&gt;</w:t>
      </w:r>
    </w:p>
    <w:p>
      <w:pPr>
        <w:pStyle w:val="Normal"/>
        <w:rPr/>
      </w:pPr>
      <w:r>
        <w:rPr>
          <w:sz w:val="20"/>
        </w:rPr>
        <w:t>To: &lt;</w:t>
      </w:r>
      <w:hyperlink r:id="rId11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  <w:t>Sent: Friday, January 29, 1999 10:43 A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is a result of de-construction of the kellyp demo url</w:t>
        <w:br/>
        <w:t>===============================</w:t>
        <w:br/>
        <w:t>åttract</w:t>
        <w:br/>
        <w:t>mpg?Y#</w:t>
        <w:softHyphen/>
        <w:t>ÍoBmpgÿÿãÿÿÿÿÿÿÿÿÿÿÿÿÿÿÿÿcan-yãou-hear.can-yo~1mpg?Y#î3explore</w:t>
        <w:br/>
        <w:t>mpg?Y#¤smA.GROUÐP-UPDATEGROUP-~1</w:t>
        <w:br/>
        <w:t>1Y&gt;%AindexÄ.htmlÿÿÿÿindex htm?Y#¼</w:t>
        <w:br/>
        <w:t>þåmenu11.htmlÿÿÿÿåenu1</w:t>
        <w:br/>
        <w:t>htm?Y#pAmenu2e.htmlÿÿÿÿmenu2 htm?Y#¾</w:t>
        <w:br/>
        <w:t>-Amenu39.htmlÿÿÿÿmenu3 htm?Y#¿</w:t>
        <w:br/>
        <w:t>-Amenu4=.htmlÿÿÿÿmenu4 htm?Y#À Aservixce.htmlservice</w:t>
        <w:br/>
        <w:t>htm?Y#Á ksim ?Y#Â</w:t>
        <w:br/>
        <w:t>åpgÿÿÿÿÈÿÿÿÿÿÿÿÿÿÿÿÿÿÿÿÿåsplasÈh-mits.måplash~1mpg?Y#³^åpgÿÿÿÿ¨ÿÿÿÿÿÿÿÿÿÿÿÿÿÿÿÿåsplas¨h-phil.måplash~2mpg?Y#O?åpgÿÿÿÿ^ÿÿÿÿÿÿÿÿÿÿÿÿÿÿÿÿåsplas^h-sony.måplash~3mpg?Y#³Håsplash1.htmlåplash1</w:t>
        <w:br/>
        <w:t>htm?Y#fåsplasgh2.htmlåplash2 htm?Y#fåsplas÷h3.htmlåplash3</w:t>
        <w:br/>
        <w:t>htm?Y#gåmlÿÿÿÿÿÿÿÿÿÿÿÿÿÿÿÿÿÿÿÿåwhat-is-it.htåhat-i~1htm?Y#LBgÿÿÿÿÿÿÀÿÿÿÿÿÿÿÿÿÿÿÿÿÿÿÿwhat-Àis-it.mpwhat-i~1mpg?Y#Ì</w:t>
        <w:br/>
        <w:t>BåtmlÿÿÏÿÿÿÿÿÿÿÿÿÿÿÿÿÿÿÿåwhat-Ïothers.håhat-o~1htm?Y#Tåpgÿÿÿÿ^ÿÿÿÿÿÿÿÿÿÿÿÿÿÿÿÿåwhat-^others.måhat-o~1mpg?Y#F/låtmlÿÿÎÿÿÿÿÿÿÿÿÿÿÿÿÿÿÿÿåwhatsÎ-in-it.håhats-~1htm?Y#Oåpgÿÿÿÿ?ÿÿÿÿÿÿÿÿÿÿÿÿÿÿÿÿåwhats?-in-it.måhats-~1mpg?Y#MÄåpg.oldÿÿÿÿÿÿÿÿÿÿÿÿåwhats-in-it.måhats-~1old?Y#®³¡_media</w:t>
        <w:br/>
        <w:t>?Y#°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t_meimacookie@webtv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eat_meimacookie@webtv.net" TargetMode="External"/><Relationship Id="rId5" Type="http://schemas.openxmlformats.org/officeDocument/2006/relationships/hyperlink" Target="mailto:ulTRAX@webtv.net" TargetMode="External"/><Relationship Id="rId6" Type="http://schemas.openxmlformats.org/officeDocument/2006/relationships/hyperlink" Target="mailto:eat_meimacookie@webtv.net" TargetMode="External"/><Relationship Id="rId7" Type="http://schemas.openxmlformats.org/officeDocument/2006/relationships/hyperlink" Target="mailto:ulTRAX@webtv.net" TargetMode="External"/><Relationship Id="rId8" Type="http://schemas.openxmlformats.org/officeDocument/2006/relationships/hyperlink" Target="mailto:eat_meimacookie@webtv.net" TargetMode="External"/><Relationship Id="rId9" Type="http://schemas.openxmlformats.org/officeDocument/2006/relationships/hyperlink" Target="mailto:ulTRAX@webtv.net" TargetMode="External"/><Relationship Id="rId10" Type="http://schemas.openxmlformats.org/officeDocument/2006/relationships/hyperlink" Target="mailto:eat_meimacookie@webtv.net" TargetMode="External"/><Relationship Id="rId11" Type="http://schemas.openxmlformats.org/officeDocument/2006/relationships/hyperlink" Target="mailto:ulTRAX@webtv.net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4:48:00Z</dcterms:created>
  <dc:creator>xartlu</dc:creator>
  <dc:description/>
  <dc:language>en-US</dc:language>
  <cp:lastModifiedBy>xartlu</cp:lastModifiedBy>
  <dcterms:modified xsi:type="dcterms:W3CDTF">2003-06-09T14:52:00Z</dcterms:modified>
  <cp:revision>1</cp:revision>
  <dc:subject/>
  <dc:title>From: eat_meimacookie@webtv</dc:title>
</cp:coreProperties>
</file>