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2" w:color="000000"/>
        </w:pBdr>
        <w:shd w:fill="E4E4E4" w:val="clear"/>
        <w:spacing w:before="0" w:after="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thousand is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ÐÅrkMÅ††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Monday, September 13, 1999 3:12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Re: wtv-setup:/get-from-server &amp; ClientArg, source cod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2" w:color="000000"/>
        </w:pBdr>
        <w:spacing w:before="280" w:after="280"/>
        <w:ind w:left="45" w:right="720" w:hanging="0"/>
        <w:rPr>
          <w:sz w:val="20"/>
          <w:lang w:eastAsia="en-US"/>
        </w:rPr>
      </w:pPr>
      <w:r>
        <w:rPr>
          <w:sz w:val="20"/>
        </w:rPr>
        <w:t>I need to get source code for a few pages:</w:t>
        <w:br/>
        <w:br/>
        <w:t xml:space="preserve">bg music </w:t>
      </w:r>
    </w:p>
    <w:p>
      <w:pPr>
        <w:pStyle w:val="Normal"/>
        <w:pBdr>
          <w:left w:val="single" w:sz="6" w:space="2" w:color="000000"/>
        </w:pBdr>
        <w:spacing w:before="280" w:after="280"/>
        <w:ind w:left="45" w:right="720" w:hanging="0"/>
        <w:rPr>
          <w:sz w:val="20"/>
        </w:rPr>
      </w:pPr>
      <w:r>
        <w:rPr>
          <w:sz w:val="20"/>
        </w:rPr>
        <w:t>&lt;HTML&gt;</w:t>
        <w:br/>
        <w:t>&lt;HEAD&gt;</w:t>
        <w:br/>
        <w:t>&lt;TITLE&gt;</w:t>
        <w:br/>
        <w:t>Music</w:t>
        <w:br/>
        <w:t>&lt;/TITLE&gt;</w:t>
        <w:br/>
        <w:t>&lt;DISPLAY &gt;</w:t>
        <w:br/>
        <w:t>&lt;/HEAD&gt;</w:t>
        <w:br/>
        <w:t>&lt;sidebar width=110&gt; &lt;table cellspacing=0 cellpadding=0 bgcolor=452a36&gt;</w:t>
        <w:br/>
        <w:t>&lt;tr&gt;</w:t>
        <w:br/>
        <w:t>&lt;td colspan=3 abswidth=104 absheight=4&gt;</w:t>
        <w:br/>
        <w:t>&lt;td rowspan=99 width=6 absheight=420 valign=top align=left&gt;</w:t>
        <w:br/>
        <w:t>&lt;img src="/ROMCache/Shadow.gif" width=6 height=420&gt;</w:t>
        <w:br/>
        <w:t>&lt;tr&gt;</w:t>
        <w:br/>
        <w:t>&lt;td abswidth=6&gt;</w:t>
        <w:br/>
        <w:t>&lt;td abswidth=92 absheight=76&gt;</w:t>
        <w:br/>
        <w:t>&lt;table href="wtv-home:/home" absheight=76 cellspacing=0 cellpadding=0&gt;</w:t>
        <w:br/>
        <w:t>&lt;tr&gt;</w:t>
        <w:br/>
        <w:t>&lt;td align=right&gt;</w:t>
        <w:br/>
        <w:t>&lt;img src="/ROMCache/WebTVLogoJewel.gif" width=87 height=67&gt;</w:t>
        <w:br/>
        <w:t>&lt;/table&gt;</w:t>
        <w:br/>
        <w:t>&lt;td abswidth=6&gt;</w:t>
        <w:br/>
        <w:t>&lt;tr&gt;&lt;td absheight=5 colspan=3&gt;</w:t>
        <w:br/>
        <w:t>&lt;table cellspacing=0 cellpadding=0&gt;</w:t>
        <w:br/>
        <w:t>&lt;tr&gt;&lt;td abswidth=104 absheight=2 valign=middle align=center bgcolor=2e1e26&gt;</w:t>
        <w:br/>
        <w:t>&lt;img src="/ROMCache/Spacer.gif" width=1 height=1&gt;</w:t>
        <w:br/>
        <w:t>&lt;tr&gt;&lt;td abswidth=104 absheight=1 valign=top align=left&gt;</w:t>
        <w:br/>
        <w:t>&lt;tr&gt;&lt;td abswidth=104 absheight=2 valign=top align=left bgcolor=6b4657&gt;</w:t>
        <w:br/>
        <w:t>&lt;img src="/ROMCache/Spacer.gif" width=1 height=1&gt;</w:t>
        <w:br/>
        <w:t>&lt;/table&gt;</w:t>
        <w:br/>
        <w:t>&lt;tr&gt;</w:t>
        <w:br/>
        <w:t>&lt;td height=31 colspan=3&gt;</w:t>
        <w:br/>
        <w:t>&lt;table cellspacing=0 cellpadding=0&gt;</w:t>
        <w:br/>
        <w:t>&lt;tr&gt;</w:t>
        <w:br/>
        <w:t>&lt;td width=5 height=26&gt;</w:t>
        <w:br/>
        <w:t>&lt;td width=93&gt;</w:t>
        <w:br/>
        <w:t>&lt;table width=93 cellspacing=0 cellpadding=0 href=wtv-guide:/help?topic=Settings&amp;subtopic=Background&gt;</w:t>
        <w:br/>
        <w:t>&lt;tr&gt;</w:t>
        <w:br/>
        <w:t>&lt;td&gt;</w:t>
        <w:br/>
        <w:t>&lt;table cellspacing=0 cellpadding=0&gt;</w:t>
        <w:br/>
        <w:t>&lt;tr&gt;</w:t>
        <w:br/>
        <w:t>&lt;td&gt;</w:t>
        <w:br/>
        <w:t>&lt;shadow&gt;&lt;font color=e7ce4a size=-1&gt;&amp;nbsp;Help</w:t>
        <w:br/>
        <w:t>&lt;/table&gt;</w:t>
        <w:br/>
        <w:t>&lt;/table&gt;</w:t>
        <w:br/>
        <w:t>&lt;td width=6&gt;</w:t>
        <w:br/>
        <w:t>&lt;tr&gt;</w:t>
        <w:br/>
        <w:t>&lt;td colspan=3 width=104 height=2 bgcolor=000000 transparency=64&gt;</w:t>
        <w:br/>
        <w:t>&lt;spacer&gt;</w:t>
        <w:br/>
        <w:t>&lt;tr&gt;</w:t>
        <w:br/>
        <w:t>&lt;td height=1&gt;</w:t>
        <w:br/>
        <w:t>&lt;tr&gt;</w:t>
        <w:br/>
        <w:t>&lt;td colspan=3 width=104 height=2 bgcolor=ffffff transparency=88&gt;</w:t>
        <w:br/>
        <w:t>&lt;spacer&gt;</w:t>
        <w:br/>
        <w:t>&lt;/table&gt;</w:t>
        <w:br/>
        <w:t>&lt;tr&gt;&lt;td absheight=97&gt;</w:t>
        <w:br/>
        <w:t>&lt;tr&gt;&lt;td absheight=166 align=right colspan=3&gt;</w:t>
        <w:br/>
        <w:t>&lt;img src="wtv-setup:/ROMCache/SettingsBanner.gif" width=54 height=166&gt;</w:t>
        <w:br/>
        <w:t>&lt;tr&gt;&lt;td absheight=41&gt;</w:t>
        <w:br/>
        <w:t>&lt;/table&gt;</w:t>
        <w:br/>
        <w:t>&lt;/sidebar&gt;</w:t>
        <w:br/>
        <w:t>&lt;BODY NOHTILEBG BGCOLOR="#191919" TEXT="#42CC55" LINK="36d5ff" VLINK="36d5ff" HSPACE=0 VSPACE=0 FONTSIZE="large"</w:t>
        <w:br/>
        <w:t>&gt;</w:t>
        <w:br/>
        <w:t>&lt;table cellspacing=0 cellpadding=0&gt;</w:t>
        <w:br/>
        <w:t>&lt;tr&gt;</w:t>
        <w:br/>
        <w:t>&lt;td abswidth=14&gt;</w:t>
        <w:br/>
        <w:t>&lt;td colspan=3&gt;</w:t>
        <w:br/>
        <w:t>&lt;table cellspacing=0 cellpadding=0&gt;</w:t>
        <w:br/>
        <w:t>&lt;tr&gt;</w:t>
        <w:br/>
        <w:t>&lt;td valign=center absheight=80&gt;</w:t>
        <w:br/>
        <w:t>&lt;font size="+2" color="E7CE4A"&gt;&lt;blackface&gt;&lt;shadow&gt;</w:t>
        <w:br/>
        <w:t>Music</w:t>
        <w:br/>
        <w:t>&lt;FORM</w:t>
        <w:br/>
        <w:t>&gt;</w:t>
        <w:br/>
        <w:t>&lt;/table&gt;</w:t>
        <w:br/>
        <w:t>&lt;td abswidth=20&gt;</w:t>
        <w:br/>
        <w:t>&lt;TR&gt;</w:t>
        <w:br/>
        <w:t>&lt;td&gt;</w:t>
        <w:br/>
        <w:t>&lt;td WIDTH=198 HEIGHT=244 VALIGN=top ALIGN=left&gt;</w:t>
        <w:br/>
        <w:t>Turn on background music to</w:t>
        <w:br/>
        <w:t>have songs play continually</w:t>
        <w:br/>
        <w:t>in the background.</w:t>
        <w:br/>
        <w:t>&lt;p&gt;</w:t>
        <w:br/>
        <w:t>Remember to adjust the volume on your TV so you can</w:t>
        <w:br/>
        <w:t>hear the music.</w:t>
        <w:br/>
        <w:t>&lt;TD WIDTH=20&gt;</w:t>
        <w:br/>
        <w:t>&lt;TD WIDTH=198 VALIGN=top ALIGN=left&gt;</w:t>
        <w:br/>
        <w:t>&lt;FORM&gt;</w:t>
        <w:br/>
        <w:t>&lt;TABLE cellspacing=0 cellpadding=0&gt;</w:t>
        <w:br/>
        <w:t>&lt;TR&gt;</w:t>
        <w:br/>
        <w:t>&lt;TD valign=top&gt;</w:t>
        <w:br/>
        <w:t>&lt;INPUT TYPE="checkbox" NAME="setup-play-bgm" VALUE="1"</w:t>
        <w:br/>
        <w:t>action="client:SetSetupValue" selected &amp;wtv-muzac-on;&gt;</w:t>
        <w:br/>
        <w:t>&lt;TD valign=top&gt;</w:t>
        <w:br/>
        <w:t>&lt;IMG SRC="wtv-home:/ROMCache/Spacer.gif" WIDTH=1 HEIGHT=1&gt; Background&lt;BR&gt;</w:t>
        <w:br/>
        <w:t>&lt;IMG SRC="wtv-home:/ROMCache/Spacer.gif" WIDTH=1 HEIGHT=1&gt; music</w:t>
        <w:br/>
        <w:t>&lt;/TABLE&gt;</w:t>
        <w:br/>
        <w:t>&lt;/FORM&gt;</w:t>
        <w:br/>
        <w:t>&lt;TR&gt;</w:t>
        <w:br/>
        <w:t>&lt;TD&gt;</w:t>
        <w:br/>
        <w:t>&lt;TD COLSPAN=4 HEIGHT=7 VALIGN=top ALIGN=left&gt;</w:t>
        <w:br/>
        <w:t>&lt;tr&gt;</w:t>
        <w:br/>
        <w:t>&lt;TD&gt;</w:t>
        <w:br/>
        <w:t>&lt;td colspan=4 height=2 valign=middle align=center bgcolor="2B2B2B"&gt;</w:t>
        <w:br/>
        <w:t>&lt;img src="wtv-home:/ROMCache/Spacer.gif" width=436 height=1&gt;</w:t>
        <w:br/>
        <w:t>&lt;tr&gt;</w:t>
        <w:br/>
        <w:t>&lt;TD&gt;</w:t>
        <w:br/>
        <w:t>&lt;td colspan=4 height=1 valign=top align=left&gt;</w:t>
        <w:br/>
        <w:t>&lt;tr&gt;</w:t>
        <w:br/>
        <w:t>&lt;TD&gt;</w:t>
        <w:br/>
        <w:t>&lt;td colspan=4 height=2 valign=top align=left bgcolor="0D0D0D"&gt;</w:t>
        <w:br/>
        <w:t>&lt;img src="wtv-home:/ROMCache/Spacer.gif" width=436 height=1&gt;</w:t>
        <w:br/>
        <w:t>&lt;TR&gt;</w:t>
        <w:br/>
        <w:t>&lt;TD&gt;</w:t>
        <w:br/>
        <w:t>&lt;TD COLSPAN=4 HEIGHT=4 VALIGN=top ALIGN=left&gt;</w:t>
        <w:br/>
        <w:t>&lt;TR&gt;</w:t>
        <w:br/>
        <w:t>&lt;TD&gt;</w:t>
        <w:br/>
        <w:t>&lt;TD COLSPAN=3 VALIGN=top ALIGN=right&gt;</w:t>
        <w:br/>
        <w:t>&lt;FONT COLOR="#E7CE4A" SIZE=-1&gt;&lt;SHADOW&gt;</w:t>
        <w:br/>
        <w:t>&lt;INPUT action="/choose-bg-songs"</w:t>
        <w:br/>
        <w:t>value="Choose Music Styles"</w:t>
        <w:br/>
        <w:t>width=200</w:t>
        <w:br/>
        <w:t>TYPE=SUBMIT BORDERIMAGE="file://ROM/Borders/ButtonBorder2.bif" NAME="Button1" USESTYLE WIDTH=103&gt;</w:t>
        <w:br/>
        <w:t>&lt;IMG SRC="wtv-home:/ROMCache/Spacer.gif" WIDTH=4 HEIGHT=1&gt;</w:t>
        <w:br/>
        <w:t>&lt;INPUT action="client:goback"</w:t>
        <w:br/>
        <w:t>value="Done"</w:t>
        <w:br/>
        <w:t>TYPE=SUBMIT BORDERIMAGE="file://ROM/Borders/ButtonBorder2.bif" NAME="Button2" USESTYLE WIDTH=103&gt;</w:t>
        <w:br/>
        <w:t>&lt;/SHADOW&gt;&lt;/FONT&gt;&lt;/FORM&gt;</w:t>
        <w:br/>
        <w:t>&lt;TD&gt;</w:t>
        <w:br/>
        <w:t>&lt;/TABLE&gt;</w:t>
        <w:br/>
        <w:t>&lt;/BODY&gt;</w:t>
        <w:br/>
        <w:t>&lt;/HTML&gt;</w:t>
        <w:br/>
        <w:t>*************************</w:t>
        <w:br/>
        <w:t>text size:</w:t>
      </w:r>
    </w:p>
    <w:p>
      <w:pPr>
        <w:pStyle w:val="Normal"/>
        <w:pBdr>
          <w:left w:val="single" w:sz="6" w:space="2" w:color="000000"/>
        </w:pBdr>
        <w:spacing w:before="280" w:after="240"/>
        <w:ind w:left="45" w:right="720" w:hanging="0"/>
        <w:rPr>
          <w:sz w:val="20"/>
        </w:rPr>
      </w:pPr>
      <w:r>
        <w:rPr>
          <w:sz w:val="20"/>
        </w:rPr>
        <w:t>&lt;HTML&gt;</w:t>
        <w:br/>
        <w:t>&lt;HEAD&gt;</w:t>
        <w:br/>
        <w:t>&lt;TITLE&gt;</w:t>
        <w:br/>
        <w:t>Text size</w:t>
        <w:br/>
        <w:t>&lt;/TITLE&gt;</w:t>
        <w:br/>
        <w:t>&lt;DISPLAY &gt;</w:t>
        <w:br/>
        <w:t>&lt;/HEAD&gt;</w:t>
        <w:br/>
        <w:t>&lt;sidebar width=110&gt; &lt;table cellspacing=0 cellpadding=0 bgcolor=452a36&gt;</w:t>
        <w:br/>
        <w:t>&lt;tr&gt;</w:t>
        <w:br/>
        <w:t>&lt;td colspan=3 abswidth=104 absheight=4&gt;</w:t>
        <w:br/>
        <w:t>&lt;td rowspan=99 width=6 absheight=420 valign=top align=left&gt;</w:t>
        <w:br/>
        <w:t>&lt;img src="/ROMCache/Shadow.gif" width=6 height=420&gt;</w:t>
        <w:br/>
        <w:t>&lt;tr&gt;</w:t>
        <w:br/>
        <w:t>&lt;td abswidth=6&gt;</w:t>
        <w:br/>
        <w:t>&lt;td abswidth=92 absheight=76&gt;</w:t>
        <w:br/>
        <w:t>&lt;table href="wtv-home:/home" absheight=76 cellspacing=0 cellpadding=0&gt;</w:t>
        <w:br/>
        <w:t>&lt;tr&gt;</w:t>
        <w:br/>
        <w:t>&lt;td align=right&gt;</w:t>
        <w:br/>
        <w:t>&lt;img src="/ROMCache/WebTVLogoJewel.gif" width=87 height=67&gt;</w:t>
        <w:br/>
        <w:t>&lt;/table&gt;</w:t>
        <w:br/>
        <w:t>&lt;td abswidth=6&gt;</w:t>
        <w:br/>
        <w:t>&lt;tr&gt;&lt;td absheight=5 colspan=3&gt;</w:t>
        <w:br/>
        <w:t>&lt;table cellspacing=0 cellpadding=0&gt;</w:t>
        <w:br/>
        <w:t>&lt;tr&gt;&lt;td abswidth=104 absheight=2 valign=middle align=center bgcolor=2e1e26&gt;</w:t>
        <w:br/>
        <w:t>&lt;img src="/ROMCache/Spacer.gif" width=1 height=1&gt;</w:t>
        <w:br/>
        <w:t>&lt;tr&gt;&lt;td abswidth=104 absheight=1 valign=top align=left&gt;</w:t>
        <w:br/>
        <w:t>&lt;tr&gt;&lt;td abswidth=104 absheight=2 valign=top align=left bgcolor=6b4657&gt;</w:t>
        <w:br/>
        <w:t>&lt;img src="/ROMCache/Spacer.gif" width=1 height=1&gt;</w:t>
        <w:br/>
        <w:t>&lt;/table&gt;</w:t>
        <w:br/>
        <w:t>&lt;tr&gt;</w:t>
        <w:br/>
        <w:t>&lt;td height=31 colspan=3&gt;</w:t>
        <w:br/>
        <w:t>&lt;table cellspacing=0 cellpadding=0&gt;</w:t>
        <w:br/>
        <w:t>&lt;tr&gt;</w:t>
        <w:br/>
        <w:t>&lt;td width=5 height=26&gt;</w:t>
        <w:br/>
        <w:t>&lt;td width=93&gt;</w:t>
        <w:br/>
        <w:t>&lt;table width=93 cellspacing=0 cellpadding=0 href=wtv-guide:/help?topic=Settings&amp;subtopic=Textsize&gt;</w:t>
        <w:br/>
        <w:t>&lt;tr&gt;</w:t>
        <w:br/>
        <w:t>&lt;td&gt;</w:t>
        <w:br/>
        <w:t>&lt;table cellspacing=0 cellpadding=0&gt;</w:t>
        <w:br/>
        <w:t>&lt;tr&gt;</w:t>
        <w:br/>
        <w:t>&lt;td&gt;</w:t>
        <w:br/>
        <w:t>&lt;shadow&gt;&lt;font color=e7ce4a size=-1&gt;&amp;nbsp;Help</w:t>
        <w:br/>
        <w:t>&lt;/table&gt;</w:t>
        <w:br/>
        <w:t>&lt;/table&gt;</w:t>
        <w:br/>
        <w:t>&lt;td width=6&gt;</w:t>
        <w:br/>
        <w:t>&lt;tr&gt;</w:t>
        <w:br/>
        <w:t>&lt;td colspan=3 width=104 height=2 bgcolor=000000 transparency=64&gt;</w:t>
        <w:br/>
        <w:t>&lt;spacer&gt;</w:t>
        <w:br/>
        <w:t>&lt;tr&gt;</w:t>
        <w:br/>
        <w:t>&lt;td height=1&gt;</w:t>
        <w:br/>
        <w:t>&lt;tr&gt;</w:t>
        <w:br/>
        <w:t>&lt;td colspan=3 width=104 height=2 bgcolor=ffffff transparency=88&gt;</w:t>
        <w:br/>
        <w:t>&lt;spacer&gt;</w:t>
        <w:br/>
        <w:t>&lt;/table&gt;</w:t>
        <w:br/>
        <w:t>&lt;tr&gt;&lt;td absheight=97&gt;</w:t>
        <w:br/>
        <w:t>&lt;tr&gt;&lt;td absheight=166 align=right colspan=3&gt;</w:t>
        <w:br/>
        <w:t>&lt;img src="wtv-setup:/ROMCache/SettingsBanner.gif" width=54 height=166&gt;</w:t>
        <w:br/>
        <w:t>&lt;tr&gt;&lt;td absheight=41&gt;</w:t>
        <w:br/>
        <w:t>&lt;/table&gt;</w:t>
        <w:br/>
        <w:t>&lt;/sidebar&gt;</w:t>
        <w:br/>
        <w:t>&lt;BODY NOHTILEBG BGCOLOR="#191919" TEXT="#42CC55" LINK="36d5ff" VLINK="36d5ff" HSPACE=0 VSPACE=0 FONTSIZE="large"</w:t>
        <w:br/>
        <w:t>&gt;</w:t>
        <w:br/>
        <w:t>&lt;table cellspacing=0 cellpadding=0&gt;</w:t>
        <w:br/>
        <w:t>&lt;tr&gt;</w:t>
        <w:br/>
        <w:t>&lt;td abswidth=14&gt;</w:t>
        <w:br/>
        <w:t>&lt;td colspan=3&gt;</w:t>
        <w:br/>
        <w:t>&lt;table cellspacing=0 cellpadding=0&gt;</w:t>
        <w:br/>
        <w:t>&lt;tr&gt;</w:t>
        <w:br/>
        <w:t>&lt;td valign=center absheight=80&gt;</w:t>
        <w:br/>
        <w:t>&lt;font size="+2" color="E7CE4A"&gt;&lt;blackface&gt;&lt;shadow&gt;</w:t>
        <w:br/>
        <w:t>Text size</w:t>
        <w:br/>
        <w:t>&lt;/table&gt;</w:t>
        <w:br/>
        <w:t>&lt;td abswidth=20&gt;</w:t>
        <w:br/>
        <w:t>&lt;TR&gt;</w:t>
        <w:br/>
        <w:t>&lt;td&gt;</w:t>
        <w:br/>
        <w:t>&lt;td WIDTH=198 HEIGHT=244 VALIGN=top ALIGN=left&gt;</w:t>
        <w:br/>
        <w:t>Choose the text size that you</w:t>
        <w:br/>
        <w:t>prefer.</w:t>
        <w:br/>
        <w:t>&lt;P&gt;Your setting is used for basic text in Web pages. It</w:t>
        <w:br/>
        <w:t>doesn't affect text presented as graphics or WebTV pages</w:t>
        <w:br/>
        <w:t>like this one.</w:t>
        <w:br/>
        <w:t>&lt;TD WIDTH=20&gt;</w:t>
        <w:br/>
        <w:t>&lt;TD WIDTH=198 VALIGN=top ALIGN=left&gt;</w:t>
        <w:br/>
        <w:t>&lt;P&gt;</w:t>
        <w:br/>
        <w:t>&lt;TABLE cellspacing=0 cellpadding=0&gt; &lt;tr&gt;&lt;td&gt;Your text size is &lt;b&gt;&amp;fsize;&lt;/b&gt;.</w:t>
        <w:br/>
        <w:t>&lt;TR&gt;&lt;TD height=20&gt;</w:t>
        <w:br/>
        <w:t>&lt;TR&gt;&lt;TD width=180&gt;&lt;FONT size=1&gt;&lt;a href="client:SetSetupValue?setup-font-sizes=small"&gt;small&lt;/a&gt;&lt;/FONT&gt;</w:t>
        <w:br/>
        <w:t>&lt;TR&gt;&lt;TD height=20&gt;</w:t>
        <w:br/>
        <w:t>&lt;TR&gt;&lt;TD width=180&gt;&lt;FONT size=2&gt;&lt;a href="client:SetSetupValue?setup-font-sizes=medium"&gt;medium&lt;/a&gt;&lt;/FONT&gt;</w:t>
        <w:br/>
        <w:t>&lt;TR&gt;&lt;TD height=20&gt;</w:t>
        <w:br/>
        <w:t>&lt;TR&gt;&lt;TD width=180&gt;&lt;FONT size=3&gt;&lt;a href="client:SetSetupValue?setup-font-sizes=large" selected&gt;large&lt;/a&gt;&lt;/FONT&gt;</w:t>
        <w:br/>
        <w:t>&lt;/TABLE&gt;</w:t>
        <w:br/>
        <w:t>&lt;TD&gt;</w:t>
        <w:br/>
        <w:t>&lt;TR&gt;</w:t>
        <w:br/>
        <w:t>&lt;TD&gt;</w:t>
        <w:br/>
        <w:t>&lt;TD COLSPAN=4 HEIGHT=7 VALIGN=top ALIGN=left&gt;</w:t>
        <w:br/>
        <w:t>&lt;tr&gt;</w:t>
        <w:br/>
        <w:t>&lt;TD&gt;</w:t>
        <w:br/>
        <w:t>&lt;td colspan=4 height=2 valign=middle align=center bgcolor="2B2B2B"&gt;</w:t>
        <w:br/>
        <w:t>&lt;img src="wtv-home:/ROMCache/Spacer.gif" width=436 height=1&gt;</w:t>
        <w:br/>
        <w:t>&lt;tr&gt;</w:t>
        <w:br/>
        <w:t>&lt;TD&gt;</w:t>
        <w:br/>
        <w:t>&lt;td colspan=4 height=1 valign=top align=left&gt;</w:t>
        <w:br/>
        <w:t>&lt;tr&gt;</w:t>
        <w:br/>
        <w:t>&lt;TD&gt;</w:t>
        <w:br/>
        <w:t>&lt;td colspan=4 height=2 valign=top align=left bgcolor="0D0D0D"&gt;</w:t>
        <w:br/>
        <w:t>&lt;img src="wtv-home:/ROMCache/Spacer.gif" width=436 height=1&gt;</w:t>
        <w:br/>
        <w:t>&lt;TR&gt;</w:t>
        <w:br/>
        <w:t>&lt;TD&gt;</w:t>
        <w:br/>
        <w:t>&lt;TD COLSPAN=4 HEIGHT=4 VALIGN=top ALIGN=left&gt;</w:t>
        <w:br/>
        <w:t>&lt;TR&gt;</w:t>
        <w:br/>
        <w:t>&lt;TD&gt;</w:t>
        <w:br/>
        <w:t>&lt;TD COLSPAN=3 VALIGN=top ALIGN=right&gt;</w:t>
        <w:br/>
        <w:t>&lt;FORM</w:t>
        <w:br/>
        <w:t>action="client:goback"&gt;</w:t>
        <w:br/>
        <w:t>&lt;FONT COLOR="#E7CE4A" SIZE=-1&gt;&lt;SHADOW&gt;</w:t>
        <w:br/>
        <w:t>&lt;INPUT TYPE=SUBMIT BORDERIMAGE="file://ROM/Borders/ButtonBorder2.bif" Value=Done NAME="Done" USESTYLE WIDTH=103&gt;</w:t>
        <w:br/>
        <w:t>&lt;/SHADOW&gt;&lt;/FONT&gt;&lt;/FORM&gt;</w:t>
        <w:br/>
        <w:t>&lt;TD&gt;</w:t>
        <w:br/>
        <w:t>&lt;/TABLE&gt;</w:t>
        <w:br/>
        <w:t>&lt;/BODY&gt;</w:t>
        <w:br/>
        <w:t>&lt;/HTML&gt;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thousand is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ultrax</w:t>
        </w:r>
      </w:hyperlink>
      <w:r>
        <w:rPr>
          <w:sz w:val="20"/>
          <w:szCs w:val="20"/>
        </w:rPr>
        <w:t xml:space="preserve"> ; </w:t>
      </w:r>
      <w:hyperlink r:id="rId6">
        <w:r>
          <w:rPr>
            <w:rStyle w:val="InternetLink"/>
            <w:sz w:val="20"/>
            <w:szCs w:val="20"/>
          </w:rPr>
          <w:t>Matt Ma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Monday, September 13, 1999 5:56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Cool! Some new file/rom ur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I found this in Rom store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sz w:val="20"/>
        </w:rPr>
        <w:t>I tried to put only the files that I did not find on the ultrick filerom page: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hyperlink r:id="rId7">
        <w:r>
          <w:rPr>
            <w:rStyle w:val="InternetLink"/>
            <w:sz w:val="20"/>
          </w:rPr>
          <w:t>file://rom/text/modem_downloader.tok</w:t>
        </w:r>
      </w:hyperlink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Here is an interesting one</w:t>
      </w:r>
    </w:p>
    <w:p>
      <w:pPr>
        <w:pStyle w:val="Normal"/>
        <w:rPr/>
      </w:pPr>
      <w:hyperlink r:id="rId8">
        <w:r>
          <w:rPr>
            <w:rStyle w:val="InternetLink"/>
            <w:sz w:val="20"/>
          </w:rPr>
          <w:t>file://rom/text/MailFormData.txt</w:t>
        </w:r>
      </w:hyperlink>
      <w:r>
        <w:rPr>
          <w:sz w:val="20"/>
        </w:rPr>
        <w:t>,</w:t>
      </w:r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I got this as a result by going to that url: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mail_send_to=%s&amp;mail_send_from=%s&amp;mail_send_cc=TestCC&amp;mail_send_body=TestBody</w:t>
      </w:r>
    </w:p>
    <w:p>
      <w:pPr>
        <w:pStyle w:val="Normal"/>
        <w:rPr>
          <w:sz w:val="20"/>
        </w:rPr>
      </w:pPr>
      <w:r>
        <w:rPr>
          <w:sz w:val="20"/>
        </w:rPr>
        <w:t>&amp;mail_send_subject=TestSubject</w:t>
      </w:r>
    </w:p>
    <w:p>
      <w:pPr>
        <w:pStyle w:val="Normal"/>
        <w:rPr>
          <w:sz w:val="20"/>
        </w:rPr>
      </w:pPr>
      <w:r>
        <w:rPr>
          <w:sz w:val="20"/>
        </w:rPr>
        <w:t>&amp;mail_user=MAIL_USER&amp;mail_new=Deliver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There is also a directory called Tests: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hyperlink r:id="rId9">
        <w:r>
          <w:rPr>
            <w:rStyle w:val="InternetLink"/>
            <w:sz w:val="20"/>
            <w:szCs w:val="20"/>
          </w:rPr>
          <w:t>file://rom/Images/Tests/</w:t>
        </w:r>
      </w:hyperlink>
      <w:r>
        <w:rPr>
          <w:color w:val="000000"/>
          <w:sz w:val="20"/>
          <w:szCs w:val="20"/>
        </w:rPr>
        <w:t>testrefp.jpg.img</w:t>
      </w:r>
    </w:p>
    <w:p>
      <w:pPr>
        <w:pStyle w:val="Normal"/>
        <w:rPr>
          <w:sz w:val="20"/>
        </w:rPr>
      </w:pPr>
      <w:hyperlink r:id="rId10">
        <w:r>
          <w:rPr>
            <w:rStyle w:val="InternetLink"/>
            <w:sz w:val="20"/>
            <w:szCs w:val="20"/>
          </w:rPr>
          <w:t>file://rom/Images/Tests/testrefi.gif.img</w:t>
        </w:r>
      </w:hyperlink>
    </w:p>
    <w:p>
      <w:pPr>
        <w:pStyle w:val="Normal"/>
        <w:rPr>
          <w:sz w:val="20"/>
        </w:rPr>
      </w:pPr>
      <w:hyperlink r:id="rId11">
        <w:r>
          <w:rPr>
            <w:rStyle w:val="InternetLink"/>
            <w:sz w:val="20"/>
            <w:szCs w:val="20"/>
          </w:rPr>
          <w:t>file://rom/Images/Tests/</w:t>
        </w:r>
      </w:hyperlink>
      <w:r>
        <w:rPr>
          <w:color w:val="000000"/>
          <w:sz w:val="20"/>
          <w:szCs w:val="20"/>
        </w:rPr>
        <w:t>testref.xbm.img</w:t>
      </w:r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also: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ref.jpg.img.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ref.img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ref.gif.img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ref.fid.img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p.jpg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i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.xbm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.jpg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.img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est.fid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In case some of these were missed: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animations</w:t>
      </w:r>
    </w:p>
    <w:p>
      <w:pPr>
        <w:pStyle w:val="Normal"/>
        <w:rPr>
          <w:sz w:val="20"/>
        </w:rPr>
      </w:pPr>
      <w:hyperlink r:id="rId12">
        <w:r>
          <w:rPr>
            <w:rStyle w:val="InternetLink"/>
            <w:sz w:val="20"/>
            <w:szCs w:val="20"/>
          </w:rPr>
          <w:t>file://rom/animations/SplashLogo.cel</w:t>
        </w:r>
      </w:hyperlink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PhoneLine.ani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Globes2.ani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There is </w:t>
      </w:r>
      <w:hyperlink r:id="rId13">
        <w:r>
          <w:rPr>
            <w:rStyle w:val="InternetLink"/>
            <w:sz w:val="20"/>
            <w:szCs w:val="20"/>
          </w:rPr>
          <w:t>file://rom/Cache/Binoculars0.gif</w:t>
        </w:r>
      </w:hyperlink>
      <w:r>
        <w:rPr>
          <w:sz w:val="20"/>
          <w:szCs w:val="20"/>
        </w:rPr>
        <w:t>, which appears to be the only file in this directory for the viewer, anyway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hyperlink r:id="rId14">
        <w:r>
          <w:rPr>
            <w:rStyle w:val="InternetLink"/>
            <w:sz w:val="20"/>
            <w:szCs w:val="20"/>
          </w:rPr>
          <w:t>file://rom/images/Phoneline/phone.5.fid</w:t>
        </w:r>
      </w:hyperlink>
      <w:r>
        <w:rPr>
          <w:sz w:val="20"/>
          <w:szCs w:val="20"/>
        </w:rPr>
        <w:t xml:space="preserve"> down to phone.0.fid ,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phone.empty.gif, 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hone.none.fid,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hone.none.gif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On your file archive page, ultrax, you have </w:t>
      </w:r>
      <w:hyperlink r:id="rId15">
        <w:r>
          <w:rPr>
            <w:rStyle w:val="InternetLink"/>
            <w:sz w:val="20"/>
            <w:szCs w:val="20"/>
          </w:rPr>
          <w:t>file://rom/images/Options/Phoneline/phone.5.fid</w:t>
        </w:r>
      </w:hyperlink>
      <w:r>
        <w:rPr>
          <w:sz w:val="20"/>
          <w:szCs w:val="20"/>
        </w:rPr>
        <w:t>.  That doesn't work on the viewer but maybe it works on a webtv box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In </w:t>
      </w:r>
      <w:hyperlink r:id="rId16">
        <w:r>
          <w:rPr>
            <w:rStyle w:val="InternetLink"/>
            <w:sz w:val="20"/>
            <w:szCs w:val="20"/>
          </w:rPr>
          <w:t>file://rom/images/options</w:t>
        </w:r>
      </w:hyperlink>
      <w:r>
        <w:rPr>
          <w:sz w:val="20"/>
          <w:szCs w:val="20"/>
        </w:rPr>
        <w:t xml:space="preserve"> here are a few that might have been missed:</w:t>
      </w:r>
    </w:p>
    <w:p>
      <w:pPr>
        <w:pStyle w:val="Normal"/>
        <w:rPr>
          <w:sz w:val="20"/>
        </w:rPr>
      </w:pPr>
      <w:hyperlink r:id="rId17">
        <w:r>
          <w:rPr>
            <w:rStyle w:val="InternetLink"/>
            <w:sz w:val="20"/>
            <w:szCs w:val="20"/>
          </w:rPr>
          <w:t>file://rom/images/options/Forward.gif</w:t>
        </w:r>
      </w:hyperlink>
    </w:p>
    <w:p>
      <w:pPr>
        <w:pStyle w:val="Normal"/>
        <w:rPr>
          <w:sz w:val="20"/>
        </w:rPr>
      </w:pPr>
      <w:r>
        <w:rPr>
          <w:color w:val="000000"/>
          <w:sz w:val="20"/>
          <w:szCs w:val="20"/>
        </w:rPr>
        <w:t>ForwardLight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HangupButton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MusicalSymbol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OptionsDrawerOCC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ause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auseLight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honeConnect.fid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honeConnect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lay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layLight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PrintButton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ReloadButton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Rewind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RewindLight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Stop.gif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StopLight.gif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hyperlink r:id="rId18">
        <w:r>
          <w:rPr>
            <w:rStyle w:val="InternetLink"/>
            <w:sz w:val="20"/>
            <w:szCs w:val="20"/>
          </w:rPr>
          <w:t>file://rom/images/OptionsPAL/TVTitleBar.gif</w:t>
        </w:r>
      </w:hyperlink>
    </w:p>
    <w:p>
      <w:pPr>
        <w:pStyle w:val="Normal"/>
        <w:rPr>
          <w:sz w:val="20"/>
        </w:rPr>
      </w:pPr>
      <w:r>
        <w:rPr>
          <w:sz w:val="20"/>
          <w:szCs w:val="20"/>
        </w:rPr>
        <w:t>Also TVTitleField.gif, OptionsPanel.gif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BTW, ultrax, on your file archive page, </w:t>
      </w:r>
      <w:hyperlink r:id="rId19">
        <w:r>
          <w:rPr>
            <w:rStyle w:val="InternetLink"/>
            <w:sz w:val="20"/>
            <w:szCs w:val="20"/>
          </w:rPr>
          <w:t>File://ROM/SOUND/</w:t>
        </w:r>
      </w:hyperlink>
      <w:r>
        <w:rPr>
          <w:sz w:val="20"/>
          <w:szCs w:val="20"/>
        </w:rPr>
        <w:t xml:space="preserve"> should be </w:t>
      </w:r>
      <w:hyperlink r:id="rId20">
        <w:r>
          <w:rPr>
            <w:rStyle w:val="InternetLink"/>
            <w:sz w:val="20"/>
            <w:szCs w:val="20"/>
          </w:rPr>
          <w:t>file://rom/sounds/</w:t>
        </w:r>
      </w:hyperlink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hyperlink r:id="rId21">
        <w:r>
          <w:rPr>
            <w:rStyle w:val="InternetLink"/>
            <w:sz w:val="20"/>
            <w:szCs w:val="20"/>
          </w:rPr>
          <w:t>file://rom/images/sellistborder.img</w:t>
        </w:r>
      </w:hyperlink>
    </w:p>
    <w:p>
      <w:pPr>
        <w:pStyle w:val="Normal"/>
        <w:rPr>
          <w:sz w:val="20"/>
        </w:rPr>
      </w:pPr>
      <w:hyperlink r:id="rId22">
        <w:r>
          <w:rPr>
            <w:rStyle w:val="InternetLink"/>
            <w:sz w:val="20"/>
            <w:szCs w:val="20"/>
          </w:rPr>
          <w:t>file://rom/images/SpacerBlack.gif</w:t>
        </w:r>
      </w:hyperlink>
    </w:p>
    <w:p>
      <w:pPr>
        <w:pStyle w:val="Normal"/>
        <w:rPr>
          <w:sz w:val="20"/>
        </w:rPr>
      </w:pPr>
      <w:hyperlink r:id="rId23">
        <w:r>
          <w:rPr>
            <w:rStyle w:val="InternetLink"/>
            <w:sz w:val="20"/>
            <w:szCs w:val="20"/>
          </w:rPr>
          <w:t>file://rom/images/SpacerWhite.gif</w:t>
        </w:r>
      </w:hyperlink>
    </w:p>
    <w:p>
      <w:pPr>
        <w:pStyle w:val="Normal"/>
        <w:rPr>
          <w:sz w:val="20"/>
        </w:rPr>
      </w:pPr>
      <w:hyperlink r:id="rId24">
        <w:r>
          <w:rPr>
            <w:rStyle w:val="InternetLink"/>
            <w:sz w:val="20"/>
            <w:szCs w:val="20"/>
          </w:rPr>
          <w:t>file://rom/images/StatusBackground.gif</w:t>
        </w:r>
      </w:hyperlink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hyperlink r:id="rId25">
        <w:r>
          <w:rPr>
            <w:rStyle w:val="InternetLink"/>
            <w:sz w:val="20"/>
            <w:szCs w:val="20"/>
          </w:rPr>
          <w:t>file://rom/sounds/Error.mid</w:t>
        </w:r>
      </w:hyperlink>
      <w:r>
        <w:rPr>
          <w:sz w:val="20"/>
          <w:szCs w:val="20"/>
        </w:rPr>
        <w:t xml:space="preserve"> , Limit.mid, Message.mid, Modem.mid, Popup.mid, Save.mid, Scroll1.mid, Scroll2.mid, ScrollDown1.mid, StartLink.mid, Submit.mid, Type.mid. 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hyperlink r:id="rId26">
        <w:r>
          <w:rPr>
            <w:rStyle w:val="InternetLink"/>
            <w:sz w:val="20"/>
          </w:rPr>
          <w:t>file://rom/Images/Progressar.gif</w:t>
        </w:r>
      </w:hyperlink>
      <w:r>
        <w:rPr>
          <w:sz w:val="20"/>
          <w:szCs w:val="20"/>
        </w:rPr>
        <w:t xml:space="preserve"> should be Progressbar.gif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Take it easy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thousand island" &lt;</w:t>
      </w:r>
      <w:hyperlink r:id="rId27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"ultrax" &lt;</w:t>
      </w:r>
      <w:hyperlink r:id="rId28">
        <w:r>
          <w:rPr>
            <w:rStyle w:val="InternetLink"/>
            <w:sz w:val="20"/>
          </w:rPr>
          <w:t>darkmatter@webtv.net</w:t>
        </w:r>
      </w:hyperlink>
      <w:r>
        <w:rPr>
          <w:sz w:val="20"/>
        </w:rPr>
        <w:t>&gt;; "Matt Man" &lt;</w:t>
      </w:r>
      <w:hyperlink r:id="rId29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Monday, September 13, 1999 6:23 AM</w:t>
      </w:r>
    </w:p>
    <w:p>
      <w:pPr>
        <w:pStyle w:val="Normal"/>
        <w:rPr>
          <w:sz w:val="20"/>
        </w:rPr>
      </w:pPr>
      <w:r>
        <w:rPr>
          <w:sz w:val="20"/>
        </w:rPr>
        <w:t xml:space="preserve">Subject: </w:t>
      </w:r>
      <w:hyperlink r:id="rId30">
        <w:r>
          <w:rPr>
            <w:rStyle w:val="InternetLink"/>
            <w:sz w:val="20"/>
          </w:rPr>
          <w:t>file://rom/Demo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hyperlink r:id="rId31">
        <w:r>
          <w:rPr>
            <w:rStyle w:val="InternetLink"/>
            <w:sz w:val="20"/>
          </w:rPr>
          <w:t>file://rom/Demo/index.html</w:t>
        </w:r>
      </w:hyperlink>
      <w:r>
        <w:rPr>
          <w:sz w:val="20"/>
        </w:rPr>
        <w:t>  (Demo unavailable)</w:t>
        <w:br/>
      </w:r>
      <w:hyperlink r:id="rId32">
        <w:r>
          <w:rPr>
            <w:rStyle w:val="InternetLink"/>
            <w:sz w:val="20"/>
          </w:rPr>
          <w:t>file://rom/Demo/FlashDemo.spl</w:t>
        </w:r>
      </w:hyperlink>
      <w:r>
        <w:rPr>
          <w:sz w:val="20"/>
        </w:rPr>
        <w:br/>
        <w:br/>
        <w:t>There is supposed to be an index2.html too, but I can't access it.</w:t>
        <w:br/>
        <w:br/>
      </w:r>
      <w:hyperlink r:id="rId33">
        <w:r>
          <w:rPr>
            <w:rStyle w:val="InternetLink"/>
            <w:sz w:val="20"/>
          </w:rPr>
          <w:t>file://rom/TMP/TMP.dat</w:t>
        </w:r>
      </w:hyperlink>
      <w:r>
        <w:rPr>
          <w:sz w:val="20"/>
        </w:rPr>
        <w:br/>
        <w:t>I'm not sure about this, because there are two TMP.dat files listed.</w:t>
        <w:br/>
        <w:br/>
        <w:t>Here's how the TMP directory was listed:</w:t>
        <w:br/>
        <w:t>.9zTMP.dat.................................</w:t>
        <w:br/>
        <w:t>$...........9zaTMP.dat......................</w:t>
        <w:br/>
        <w:t>8.......p................zaTMP...............</w:t>
        <w:br/>
        <w:t>So maybe the correct directory is "aTMP"</w:t>
        <w:br/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34">
        <w:r>
          <w:rPr>
            <w:rStyle w:val="InternetLink"/>
            <w:sz w:val="20"/>
            <w:szCs w:val="20"/>
          </w:rPr>
          <w:t>thousand is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5">
        <w:r>
          <w:rPr>
            <w:rStyle w:val="InternetLink"/>
            <w:sz w:val="20"/>
            <w:szCs w:val="20"/>
          </w:rPr>
          <w:t>ÐÅrkMÅ††er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Tuesday, September 14, 1999 3:38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Re: chat page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sz w:val="20"/>
        </w:rPr>
        <w:br/>
        <w:t>salad or matt... can you please get the page code from the create/modify</w:t>
        <w:br/>
        <w:t xml:space="preserve">user page where it has the radio buttons on chat options?  </w:t>
      </w:r>
    </w:p>
    <w:p>
      <w:pPr>
        <w:pStyle w:val="Normal"/>
        <w:pBdr>
          <w:left w:val="single" w:sz="6" w:space="2" w:color="000000"/>
        </w:pBdr>
        <w:spacing w:before="280" w:after="280"/>
        <w:ind w:left="90" w:right="720" w:hanging="0"/>
        <w:rPr>
          <w:sz w:val="20"/>
        </w:rPr>
      </w:pPr>
      <w:r>
        <w:rPr>
          <w:color w:val="000000"/>
          <w:sz w:val="20"/>
          <w:szCs w:val="20"/>
        </w:rPr>
        <w:t>&lt;HTML&gt;</w:t>
        <w:br/>
        <w:t>&lt;HEAD&gt;</w:t>
        <w:br/>
        <w:t>&lt;TITLE&gt;</w:t>
        <w:br/>
        <w:t>Adding a User</w:t>
        <w:br/>
        <w:t>&lt;/TITLE&gt;</w:t>
        <w:br/>
        <w:t>&lt;DISPLAY nosave</w:t>
        <w:br/>
        <w:t>&gt;</w:t>
        <w:br/>
        <w:t>&lt;/HEAD&gt;</w:t>
        <w:br/>
        <w:t>&lt;sidebar width=110&gt; &lt;table cellspacing=0 cellpadding=0 bgcolor=393952&gt;</w:t>
        <w:br/>
        <w:t>&lt;tr&gt;</w:t>
        <w:br/>
        <w:t>&lt;td colspan=3 abswidth=104 absheight=4&gt;</w:t>
        <w:br/>
        <w:t>&lt;td rowspan=99 width=6 absheight=420 valign=top align=left&gt;</w:t>
        <w:br/>
        <w:t>&lt;img src="/ROMCache/Shadow.gif" width=6 height=420&gt;</w:t>
        <w:br/>
        <w:t>&lt;tr&gt;</w:t>
        <w:br/>
        <w:t>&lt;td abswidth=6&gt;</w:t>
        <w:br/>
        <w:t>&lt;td abswidth=92 absheight=76&gt;</w:t>
        <w:br/>
        <w:t>&lt;table href="wtv-home:/home" absheight=76 cellspacing=0 cellpadding=0&gt;</w:t>
        <w:br/>
        <w:t>&lt;tr&gt;</w:t>
        <w:br/>
        <w:t>&lt;td align=right&gt;</w:t>
        <w:br/>
        <w:t>&lt;img src="/ROMCache/WebTVLogoJewel.gif" width=87 height=67&gt;</w:t>
        <w:br/>
        <w:t>&lt;/table&gt;</w:t>
        <w:br/>
        <w:t>&lt;td abswidth=6&gt;</w:t>
        <w:br/>
        <w:t>&lt;tr&gt;&lt;td absheight=5 colspan=3&gt;</w:t>
        <w:br/>
        <w:t>&lt;table cellspacing=0 cellpadding=0&gt;</w:t>
        <w:br/>
        <w:t>&lt;tr&gt;&lt;td abswidth=104 absheight=2 valign=middle align=center bgcolor=292a31&gt;</w:t>
        <w:br/>
        <w:t>&lt;img src="/ROMCache/Spacer.gif" width=1 height=1&gt;</w:t>
        <w:br/>
        <w:t>&lt;tr&gt;&lt;td abswidth=104 absheight=1 valign=top align=left&gt;</w:t>
        <w:br/>
        <w:t>&lt;tr&gt;&lt;td abswidth=104 absheight=2 valign=top align=left bgcolor=646786&gt;</w:t>
        <w:br/>
        <w:t>&lt;img src="/ROMCache/Spacer.gif" width=1 height=1&gt;</w:t>
        <w:br/>
        <w:t>&lt;/table&gt;</w:t>
        <w:br/>
        <w:t>&lt;tr&gt;&lt;td absheight=35&gt;</w:t>
        <w:br/>
        <w:t>&lt;tr&gt;&lt;td absheight=263 align=right colspan=3&gt;</w:t>
        <w:br/>
        <w:t>&lt;img src="ROMCache/YourAccountBanner.gif" width=53 height=263&gt;</w:t>
        <w:br/>
        <w:t>&lt;tr&gt;&lt;td absheight=41&gt;</w:t>
        <w:br/>
        <w:t>&lt;/table&gt;</w:t>
        <w:br/>
        <w:t>&lt;/sidebar&gt;</w:t>
        <w:br/>
        <w:t>&lt;BODY NOHTILEBG BGCOLOR="#191919" TEXT="#42CC55" LINK="36d5ff" VLINK="36d5ff" HSPACE=0 VSPACE=0 FONTSIZE="large"</w:t>
        <w:br/>
        <w:t>&gt;</w:t>
        <w:br/>
        <w:t>&lt;table cellspacing=0 cellpadding=0&gt;</w:t>
        <w:br/>
        <w:t>&lt;tr&gt;</w:t>
        <w:br/>
        <w:t>&lt;td abswidth=14&gt;</w:t>
        <w:br/>
        <w:t>&lt;td colspan=3&gt;</w:t>
        <w:br/>
        <w:t>&lt;table cellspacing=0 cellpadding=0&gt;</w:t>
        <w:br/>
        <w:t>&lt;tr&gt;</w:t>
        <w:br/>
        <w:t>&lt;td valign=center absheight=80&gt;</w:t>
        <w:br/>
        <w:t>&lt;font size="+2" color="E7CE4A"&gt;&lt;blackface&gt;&lt;shadow&gt;</w:t>
        <w:br/>
        <w:t>Chat</w:t>
        <w:br/>
        <w:t>&lt;FORM</w:t>
        <w:br/>
        <w:t>action="/validate-add-user-chat"</w:t>
        <w:br/>
        <w:t>&gt;</w:t>
        <w:br/>
        <w:t>&lt;/table&gt;</w:t>
        <w:br/>
        <w:t>&lt;td abswidth=20&gt;</w:t>
        <w:br/>
        <w:t>&lt;TR&gt;</w:t>
        <w:br/>
        <w:t>&lt;td&gt;</w:t>
        <w:br/>
        <w:t>&lt;td WIDTH=198 HEIGHT=244 VALIGN=top ALIGN=left&gt;</w:t>
        <w:br/>
        <w:t>You can block &lt;b&gt;viewer&lt;/b&gt; from entering</w:t>
        <w:br/>
        <w:t>chat rooms.</w:t>
        <w:br/>
        <w:t>&lt;p&gt;Public chat rooms are generally more civil than private rooms, but they might not</w:t>
        <w:br/>
        <w:t>be appropriate for everyone.</w:t>
        <w:br/>
        <w:t>&lt;TD WIDTH=20&gt;</w:t>
        <w:br/>
        <w:t>&lt;TD WIDTH=198 VALIGN=top ALIGN=left&gt;</w:t>
        <w:br/>
        <w:t>&lt;table&gt;</w:t>
        <w:br/>
        <w:t>&lt;tr valign=top&gt;</w:t>
        <w:br/>
        <w:t>&lt;td&gt;</w:t>
        <w:br/>
        <w:t>&lt;input name=restricted-chat-access type=radio bgcolor=#444444 value="unrestricted-access" checked&gt;</w:t>
        <w:br/>
        <w:t>&lt;td&gt;</w:t>
        <w:br/>
        <w:t>Unrestricted access</w:t>
        <w:br/>
        <w:t>&lt;tr&gt;&lt;td height=16&gt;</w:t>
        <w:br/>
        <w:t>&lt;tr valign=top&gt;</w:t>
        <w:br/>
        <w:t>&lt;td&gt;</w:t>
        <w:br/>
        <w:t>&lt;input name=restricted-chat-access type=radio bgcolor=#444444 value="public-only"&gt;</w:t>
        <w:br/>
        <w:t>&lt;td&gt;</w:t>
        <w:br/>
        <w:t>Public rooms only</w:t>
        <w:br/>
        <w:t>&lt;tr&gt;&lt;td height=16&gt;</w:t>
        <w:br/>
        <w:t>&lt;tr valign=top&gt;</w:t>
        <w:br/>
        <w:t>&lt;td&gt;</w:t>
        <w:br/>
        <w:t>&lt;input name=restricted-chat-access type=radio bgcolor=#444444 value="no-chat"&gt;</w:t>
        <w:br/>
        <w:t>&lt;td&gt;</w:t>
        <w:br/>
        <w:t>Can't use chat</w:t>
        <w:br/>
        <w:t>&lt;/table&gt;</w:t>
        <w:br/>
        <w:t>&lt;input type=hidden name=user-human-name-first value=""&gt;</w:t>
        <w:br/>
        <w:t>&lt;input type=hidden name=user-human-name-last value=""&gt;</w:t>
        <w:br/>
        <w:t>&lt;input type=hidden name=user-name value="viewer"&gt;</w:t>
        <w:br/>
        <w:t>&lt;input type=hidden name=restricted-web-access value="unrestricted-access"&gt;</w:t>
        <w:br/>
        <w:t>&lt;input type=hidden name=email-access-denied value=""&gt;</w:t>
        <w:br/>
        <w:t>&lt;input type=hidden name=user-can-publish value="1"&gt;</w:t>
        <w:br/>
        <w:t>&lt;input type=hidden name=cant-connect-past-cap value=""&gt;</w:t>
        <w:br/>
        <w:t>&lt;input type=hidden name=user-password value=""&gt;</w:t>
        <w:br/>
        <w:t>&lt;input type=hidden name=user-password2 value=""&gt;</w:t>
        <w:br/>
        <w:t>&lt;input type=hidden name=review-only value=""&gt;</w:t>
        <w:br/>
        <w:t>&lt;TR&gt;</w:t>
        <w:br/>
        <w:t>&lt;TD&gt;</w:t>
        <w:br/>
        <w:t>&lt;TD COLSPAN=4 HEIGHT=7 VALIGN=top ALIGN=left&gt;</w:t>
        <w:br/>
        <w:t>&lt;tr&gt;</w:t>
        <w:br/>
        <w:t>&lt;TD&gt;</w:t>
        <w:br/>
        <w:t>&lt;td colspan=4 height=2 valign=middle align=center bgcolor="2B2B2B"&gt;</w:t>
        <w:br/>
        <w:t>&lt;img src="/ROMCache/Spacer.gif" width=436 height=1&gt;</w:t>
        <w:br/>
        <w:t>&lt;tr&gt;</w:t>
        <w:br/>
        <w:t>&lt;TD&gt;</w:t>
        <w:br/>
        <w:t>&lt;td colspan=4 height=1 valign=top align=left&gt;</w:t>
        <w:br/>
        <w:t>&lt;tr&gt;</w:t>
        <w:br/>
        <w:t>&lt;TD&gt;</w:t>
        <w:br/>
        <w:t>&lt;td colspan=4 height=2 valign=top align=left bgcolor="0D0D0D"&gt;</w:t>
        <w:br/>
        <w:t>&lt;img src="/ROMCache/Spacer.gif" width=436 height=1&gt;</w:t>
        <w:br/>
        <w:t>&lt;TR&gt;</w:t>
        <w:br/>
        <w:t>&lt;TD&gt;</w:t>
        <w:br/>
        <w:t>&lt;TD COLSPAN=4 HEIGHT=4 VALIGN=top ALIGN=left&gt;</w:t>
        <w:br/>
        <w:t>&lt;TR&gt;</w:t>
        <w:br/>
        <w:t>&lt;TD&gt;</w:t>
        <w:br/>
        <w:t>&lt;TD COLSPAN=3 VALIGN=top ALIGN=right&gt;</w:t>
        <w:br/>
        <w:t>&lt;FONT COLOR="#E7CE4A" SIZE=-1&gt;&lt;SHADOW&gt;</w:t>
        <w:br/>
        <w:t>&lt;INPUT TYPE=SUBMIT BORDERIMAGE="file://ROM/Borders/ButtonBorder2.bif" NAME="Continue" USESTYLE</w:t>
        <w:br/>
        <w:t>selected</w:t>
        <w:br/>
        <w:t>Value="Continue" WIDTH=103&gt;</w:t>
        <w:br/>
        <w:t>&lt;/SHADOW&gt;&lt;/FONT&gt;&lt;/FORM&gt;</w:t>
        <w:br/>
        <w:t>&lt;TD&gt;</w:t>
        <w:br/>
        <w:t>&lt;/TABLE&gt;</w:t>
        <w:br/>
        <w:t>&lt;/BODY&gt;</w:t>
        <w:br/>
        <w:t>&lt;/HTML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thousand island" &lt;</w:t>
      </w:r>
      <w:hyperlink r:id="rId36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"Matt Man" &lt;</w:t>
      </w:r>
      <w:hyperlink r:id="rId37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>&gt;; "ultrax" &lt;</w:t>
      </w:r>
      <w:hyperlink r:id="rId38">
        <w:r>
          <w:rPr>
            <w:rStyle w:val="InternetLink"/>
            <w:sz w:val="20"/>
          </w:rPr>
          <w:t>darkmatter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Monday, September 20, 1999 7:00 AM</w:t>
      </w:r>
    </w:p>
    <w:p>
      <w:pPr>
        <w:pStyle w:val="Normal"/>
        <w:rPr>
          <w:sz w:val="20"/>
        </w:rPr>
      </w:pPr>
      <w:r>
        <w:rPr>
          <w:sz w:val="20"/>
        </w:rPr>
        <w:t>Subject: more inf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ewer layout of clientarg  (shows the divisions between keywords correctly)</w:t>
        <w:br/>
        <w:t>also, there are some differences from my clientarg file on my classic:</w:t>
        <w:br/>
        <w:br/>
        <w:t>.delete.resume.enable.clear.volume.tempo.maxplaytime.loadplaylist.operation.</w:t>
        <w:br/>
        <w:t>showcurrent.showlast.message.chatinput.target.channel.reset.usepulsedialing.</w:t>
        <w:br/>
        <w:t>audibledialing.dialoutsideline.changedcity.waitfordialtone.call-waiting-mode</w:t>
        <w:br/>
        <w:t>.disable-call-waiting.dial-speed.dialoutsideprefix.call-waiting-threshold.ca</w:t>
        <w:br/>
        <w:t>llwaitingprefix.accessnumber.connect.autosubmit.brokenpbx.longdistanceprefix</w:t>
        <w:br/>
        <w:t>.tollfreeaccessnumber.allow-reconnect.topic.private.adjustsensitivity.pitch.</w:t>
        <w:br/>
        <w:t>password.disable.title.thumbnailurl.filter.zoommode.editmessage.address.valu</w:t>
        <w:br/>
        <w:t>e.setup-background-color.setup-text-color.setup-link-color.setup-visited-col</w:t>
        <w:br/>
        <w:t>or.setup-keyboard.setup-play-bgm.setup-bgm-tempo.setup-bgm-volume.setup-font</w:t>
        <w:br/>
        <w:t>-sizes.setup-play-songs.setup-play-sounds.setup-play-message-sound.setup-in-</w:t>
        <w:br/>
        <w:t>stereo.setup-advanced-options.setup-chat-access-level.from-server.background</w:t>
        <w:br/>
        <w:t>color.textcolor.linkcolor.visitedcolor.alphabetical.buttonlabel1.buttonlabel</w:t>
        <w:br/>
        <w:t>2.buttonaction1.buttonaction2.backaction.noback.image.sound.action.showpage.</w:t>
        <w:br/>
        <w:t>animation.submitname.submitvalue.enabled.backwards.bottom.medium.light.shade</w:t>
        <w:br/>
        <w:t>.address_off.address_on.font</w:t>
        <w:br/>
        <w:t>size.print_scrn.wtv-mail:/addressbook.favorite-url.favorite-title.favorite-t</w:t>
        <w:br/>
        <w:t>humbnail-type.image/wtv-bitmap.file://rom/Animations/favorite.ani.wtv-favori</w:t>
        <w:br/>
        <w:t>te:/add.text/url.file://rom/Images/all.gif.file://rom/Animations/mail.ani.fi</w:t>
        <w:br/>
        <w:t>le://rom/Images/Mail.gif.wtv-mail:sendmail.message_body.message_to.message_u</w:t>
        <w:br/>
        <w:t>rl.message_title.message_subject.wtv-setup:/set.backspace.sendoff.byoispsele</w:t>
        <w:br/>
        <w:t>cted.byoispprovidername.byoisploginname.byoisppassword.byoispaccessnumber.ke</w:t>
        <w:br/>
        <w:t>y.explain.byoispaccessnumber2.setup-chat-on-nontrusted-pages.print_set.Recen</w:t>
        <w:br/>
        <w:t>tSpotURL.setup-tv-log-disabled-mask.videoad.setup-chat-nick-attr-enabled.fav</w:t>
        <w:br/>
        <w:t>orite-thumbnail-suffix.</w:t>
        <w:br/>
        <w:br/>
        <w:br/>
        <w:t>I finally found out where these two html files from the viewer are located!</w:t>
        <w:br/>
        <w:br/>
      </w:r>
      <w:hyperlink r:id="rId39">
        <w:r>
          <w:rPr>
            <w:rStyle w:val="InternetLink"/>
            <w:sz w:val="20"/>
          </w:rPr>
          <w:t>file://rom/disk/jack/jackcover.html</w:t>
        </w:r>
      </w:hyperlink>
      <w:r>
        <w:rPr>
          <w:sz w:val="20"/>
        </w:rPr>
        <w:br/>
      </w:r>
      <w:hyperlink r:id="rId40">
        <w:r>
          <w:rPr>
            <w:rStyle w:val="InternetLink"/>
            <w:sz w:val="20"/>
          </w:rPr>
          <w:t>file://rom/Appmanager/ListApps.html</w:t>
        </w:r>
      </w:hyperlink>
      <w:r>
        <w:rPr>
          <w:sz w:val="20"/>
        </w:rPr>
        <w:br/>
        <w:br/>
        <w:t>What do you make of this code?  Where might AppTitle.txt and AppEntry.html</w:t>
        <w:br/>
        <w:t>be located?</w:t>
        <w:br/>
        <w:br/>
        <w:t>&lt;html&gt;</w:t>
        <w:br/>
        <w:t> &lt;head&gt;</w:t>
        <w:br/>
        <w:t>  &lt;title&gt;</w:t>
        <w:br/>
        <w:t>   Applications</w:t>
        <w:br/>
        <w:t>  &lt;/title&gt;</w:t>
        <w:br/>
        <w:t>  &lt;DISPLAY nooptions&gt;</w:t>
        <w:br/>
        <w:br/>
        <w:t>  &lt;script language="JavaScript"&gt;</w:t>
        <w:br/>
        <w:t>   function writeSeparator() {</w:t>
        <w:br/>
        <w:t>    document.writeln('&lt;tr&gt;');</w:t>
        <w:br/>
        <w:t>    document.writeln('&lt;table cellspacing=0 cellpadding=0 bgcolor=191919&gt;');</w:t>
        <w:br/>
        <w:t>    document.writeln(' &lt;tr&gt;');</w:t>
        <w:br/>
        <w:t>    document.writeln(' &lt;td height=4&gt;');</w:t>
        <w:br/>
        <w:t>    document.writeln(' &lt;tr&gt;');</w:t>
        <w:br/>
        <w:t>    document.writeln(' &lt;td width=15&gt;');</w:t>
        <w:br/>
        <w:t>    document.writeln(' &lt;td absheight=2 valign=middle align=center</w:t>
        <w:br/>
        <w:t>bgcolor="2B2B2B"&gt;');</w:t>
        <w:br/>
        <w:t>    document.writeln(' &lt;img src="</w:t>
      </w:r>
      <w:hyperlink r:id="rId41">
        <w:r>
          <w:rPr>
            <w:rStyle w:val="InternetLink"/>
            <w:sz w:val="20"/>
          </w:rPr>
          <w:t>file://ROM/Images/Spacer.gif</w:t>
        </w:r>
      </w:hyperlink>
      <w:r>
        <w:rPr>
          <w:sz w:val="20"/>
        </w:rPr>
        <w:t>" width=435</w:t>
        <w:br/>
        <w:t>height=1&gt;');</w:t>
        <w:br/>
        <w:t>    document.writeln(' &lt;tr&gt;');</w:t>
        <w:br/>
        <w:t>    document.writeln(' &lt;td width=5 height=1&gt;');</w:t>
        <w:br/>
        <w:t>    document.writeln(' &lt;tr&gt;');</w:t>
        <w:br/>
        <w:t>    document.writeln(' &lt;td width=15&gt;');</w:t>
        <w:br/>
        <w:t>    document.writeln(' &lt;td absheight=2 valign=middle align=center</w:t>
        <w:br/>
        <w:t>bgcolor="0D0D0D"&gt;');</w:t>
        <w:br/>
        <w:t>    document.writeln(' &lt;img src="</w:t>
      </w:r>
      <w:hyperlink r:id="rId42">
        <w:r>
          <w:rPr>
            <w:rStyle w:val="InternetLink"/>
            <w:sz w:val="20"/>
          </w:rPr>
          <w:t>file://ROM/Images/Spacer.gif</w:t>
        </w:r>
      </w:hyperlink>
      <w:r>
        <w:rPr>
          <w:sz w:val="20"/>
        </w:rPr>
        <w:t>" width=435</w:t>
        <w:br/>
        <w:t>height=1&gt;');</w:t>
        <w:br/>
        <w:t>    document.writeln(' &lt;tr&gt;');</w:t>
        <w:br/>
        <w:t>    document.writeln(' &lt;td height=4&gt;');</w:t>
        <w:br/>
        <w:t>    document.writeln('&lt;/table&gt;');</w:t>
        <w:br/>
        <w:t>   }</w:t>
        <w:br/>
        <w:br/>
        <w:t>   function writeApplication( store ) {</w:t>
        <w:br/>
        <w:t>    var title = store[ "AppTitle.txt" ];</w:t>
        <w:br/>
        <w:t>    var entry = store[ "AppEntry.html" ];</w:t>
        <w:br/>
        <w:t>    var thumbnail = store[ "thumbnail.img" ];</w:t>
        <w:br/>
        <w:br/>
        <w:t>    document.writeln('&lt;tr&gt;');</w:t>
        <w:br/>
        <w:t>    document.writeln('&lt;table cellspacing=0 cellpadding=0 bgcolor=191919&gt;');</w:t>
        <w:br/>
        <w:t>    document.writeln(' &lt;td width=10&gt;');</w:t>
        <w:br/>
        <w:t>    document.writeln(' &lt;td&gt;');</w:t>
        <w:br/>
        <w:t>    document.writeln(' &lt;table href="' + entry.location + '"</w:t>
        <w:br/>
        <w:t>insetSelection&gt;');</w:t>
        <w:br/>
        <w:t>    document.writeln('  &lt;tr&gt;');</w:t>
        <w:br/>
        <w:t>    document.writeln('  &lt;td abswidth=75 height=52 align=center</w:t>
        <w:br/>
        <w:t>valign=center&gt;');</w:t>
        <w:br/>
        <w:t>    document.writeln('  &lt;img src="' + thumbnail.location + '" width=70</w:t>
        <w:br/>
        <w:t>height=52&gt;&lt;br&gt;');</w:t>
        <w:br/>
        <w:t>    document.writeln('  &lt;td abswidth=350 align=left valign=center&gt;');</w:t>
        <w:br/>
        <w:t>    document.writeln('  &lt;table cellspacing=0 cellpadding=0&gt;');</w:t>
        <w:br/>
        <w:t>    document.writeln('   &lt;tr&gt;');</w:t>
        <w:br/>
        <w:t>    document.writeln('   &lt;td width=5 align=left valign=center&gt;');</w:t>
        <w:br/>
        <w:t>    document.writeln('   &lt;td align=left valign=center maxlines=2&gt;');</w:t>
        <w:br/>
        <w:t>    document.writeln('   &lt;font color=#42BC52 size=-1&gt;');</w:t>
        <w:br/>
        <w:t>    document.writeln('    ' + title.data + '&lt;br&gt;');</w:t>
        <w:br/>
        <w:t>    document.writeln('   &lt;/font&gt;');</w:t>
        <w:br/>
        <w:t>    document.writeln('  &lt;/table&gt;');</w:t>
        <w:br/>
        <w:t>    document.writeln(' &lt;/table&gt;');</w:t>
        <w:br/>
        <w:t>    document.writeln(' &lt;td width=5&gt;');</w:t>
        <w:br/>
        <w:t>    document.writeln(' &lt;td&gt;');</w:t>
        <w:br/>
        <w:t>    document.writeln('&lt;/table&gt;');</w:t>
        <w:br/>
        <w:t>   }</w:t>
        <w:br/>
        <w:t>  &lt;/script&gt;</w:t>
        <w:br/>
        <w:t> &lt;/head&gt;</w:t>
        <w:br/>
        <w:br/>
        <w:t> &lt;body bgcolor=191919 text=44cc55 link=189cd6 vlink=189cd6 hspace=0 vspace=0</w:t>
        <w:br/>
        <w:t>fontsize=large&gt;</w:t>
        <w:br/>
        <w:t>  &lt;sidebar width=104&gt;</w:t>
        <w:br/>
        <w:t>   &lt;table cellspacing=0 cellpadding=0 bgcolor=284a52 height=100%&gt;</w:t>
        <w:br/>
        <w:t>    &lt;tr&gt;</w:t>
        <w:br/>
        <w:t>    &lt;td valign=top height=50%&gt;</w:t>
        <w:br/>
        <w:t>    &lt;table cellspacing=0 cellpadding=0&gt;</w:t>
        <w:br/>
        <w:t>     &lt;tr&gt;</w:t>
        <w:br/>
        <w:t>     &lt;td colspan=3 abswidth=104 absheight=4&gt;</w:t>
        <w:br/>
        <w:t>     &lt;tr&gt;</w:t>
        <w:br/>
        <w:t>     &lt;td abswidth=6&gt;</w:t>
        <w:br/>
        <w:t>     &lt;td abswidth=92 absheight=76&gt;</w:t>
        <w:br/>
        <w:br/>
        <w:t>     &lt;table href="client:gohome" absheight=76 cellspacing=0 cellpadding=0&gt;</w:t>
        <w:br/>
        <w:t>      &lt;tr&gt;</w:t>
        <w:br/>
        <w:t>      &lt;td align=right&gt;</w:t>
        <w:br/>
        <w:t>      &lt;img src="</w:t>
      </w:r>
      <w:hyperlink r:id="rId43">
        <w:r>
          <w:rPr>
            <w:rStyle w:val="InternetLink"/>
            <w:sz w:val="20"/>
          </w:rPr>
          <w:t>file://ROM/Cache/WebTVLogoJewel.gif</w:t>
        </w:r>
      </w:hyperlink>
      <w:r>
        <w:rPr>
          <w:sz w:val="20"/>
        </w:rPr>
        <w:t>" width=87 height=67&gt;</w:t>
        <w:br/>
        <w:t>     &lt;/table&gt;</w:t>
        <w:br/>
        <w:br/>
        <w:t>     &lt;td abswidth=6&gt;</w:t>
        <w:br/>
        <w:t>     &lt;tr&gt;&lt;td colspan=3 abswidth=104 absheight=2 bgcolor=1f3136&gt;</w:t>
        <w:br/>
        <w:t>     &lt;img src="</w:t>
      </w:r>
      <w:hyperlink r:id="rId44">
        <w:r>
          <w:rPr>
            <w:rStyle w:val="InternetLink"/>
            <w:sz w:val="20"/>
          </w:rPr>
          <w:t>file://ROM/Images/Spacer.gif</w:t>
        </w:r>
      </w:hyperlink>
      <w:r>
        <w:rPr>
          <w:sz w:val="20"/>
        </w:rPr>
        <w:t>" width=1 height=1&gt;</w:t>
        <w:br/>
        <w:t>     &lt;tr&gt;&lt;td colspan=3 abswidth=104 absheight=1&gt;</w:t>
        <w:br/>
        <w:t>     &lt;tr&gt;&lt;td colspan=3 abswidth=104 absheight=2 bgcolor=436f79&gt;</w:t>
        <w:br/>
        <w:t>     &lt;img src="</w:t>
      </w:r>
      <w:hyperlink r:id="rId45">
        <w:r>
          <w:rPr>
            <w:rStyle w:val="InternetLink"/>
            <w:sz w:val="20"/>
          </w:rPr>
          <w:t>file://ROM/Images/Spacer.gif</w:t>
        </w:r>
      </w:hyperlink>
      <w:r>
        <w:rPr>
          <w:sz w:val="20"/>
        </w:rPr>
        <w:t>" width=1 height=1&gt;</w:t>
        <w:br/>
        <w:t>     &lt;tr&gt;&lt;td absheight=32 colspan=3&gt;</w:t>
        <w:br/>
        <w:br/>
        <w:t>    &lt;/table&gt;</w:t>
        <w:br/>
        <w:br/>
        <w:t>   &lt;/table&gt;</w:t>
        <w:br/>
        <w:t>  &lt;/sidebar&gt;</w:t>
        <w:br/>
        <w:br/>
        <w:t>  &lt;table cellspacing=0 cellpadding=0 width=456 bgcolor=191919&gt;</w:t>
        <w:br/>
        <w:t>   &lt;tr&gt;</w:t>
        <w:br/>
        <w:t>   &lt;td height=16&gt;</w:t>
        <w:br/>
        <w:t>   &lt;img src="</w:t>
      </w:r>
      <w:hyperlink r:id="rId46">
        <w:r>
          <w:rPr>
            <w:rStyle w:val="InternetLink"/>
            <w:sz w:val="20"/>
          </w:rPr>
          <w:t>file://ROM/Images/Spacer.gif</w:t>
        </w:r>
      </w:hyperlink>
      <w:r>
        <w:rPr>
          <w:sz w:val="20"/>
        </w:rPr>
        <w:t>" width=1 height=1&gt;</w:t>
        <w:br/>
        <w:t>   &lt;tr&gt;</w:t>
        <w:br/>
        <w:t>   &lt;td width=16&gt;</w:t>
        <w:br/>
        <w:t>   &lt;img src="</w:t>
      </w:r>
      <w:hyperlink r:id="rId47">
        <w:r>
          <w:rPr>
            <w:rStyle w:val="InternetLink"/>
            <w:sz w:val="20"/>
          </w:rPr>
          <w:t>file://ROM/Images/Spacer.gif</w:t>
        </w:r>
      </w:hyperlink>
      <w:r>
        <w:rPr>
          <w:sz w:val="20"/>
        </w:rPr>
        <w:t>" width=1 height=1&gt;</w:t>
        <w:br/>
        <w:t>   &lt;td&gt;</w:t>
        <w:br/>
        <w:t>   &lt;table cellspacing=0 cellpadding=0 width=428&gt;</w:t>
        <w:br/>
        <w:t>    &lt;tr&gt;</w:t>
        <w:br/>
        <w:t>    &lt;td align=left&gt;</w:t>
        <w:br/>
        <w:t>    &lt;shadow&gt;</w:t>
        <w:br/>
        <w:t>     &lt;blackface&gt;</w:t>
        <w:br/>
        <w:t>      &lt;font color=e7ce4a size=+1&gt;</w:t>
        <w:br/>
        <w:t>       Applications</w:t>
        <w:br/>
        <w:t>      &lt;/font&gt;</w:t>
        <w:br/>
        <w:t>     &lt;blackface&gt;</w:t>
        <w:br/>
        <w:t>    &lt;shadow&gt;</w:t>
        <w:br/>
        <w:t>   &lt;/table&gt;</w:t>
        <w:br/>
        <w:t>   &lt;tr&gt;</w:t>
        <w:br/>
        <w:t>   &lt;td height=14&gt;</w:t>
        <w:br/>
        <w:t>   &lt;img src="</w:t>
      </w:r>
      <w:hyperlink r:id="rId48">
        <w:r>
          <w:rPr>
            <w:rStyle w:val="InternetLink"/>
            <w:sz w:val="20"/>
          </w:rPr>
          <w:t>file://ROM/Images/Spacer.gif</w:t>
        </w:r>
      </w:hyperlink>
      <w:r>
        <w:rPr>
          <w:sz w:val="20"/>
        </w:rPr>
        <w:t>" width=1 height=1&gt;</w:t>
        <w:br/>
        <w:t>  &lt;/table&gt;</w:t>
        <w:br/>
        <w:br/>
        <w:t>  &lt;table cellspacing=0 cellpadding=0 bgcolor=191919&gt;</w:t>
        <w:br/>
        <w:t>   &lt;script language="JavaScript"&gt;</w:t>
        <w:br/>
        <w:t>    var store = new Store( "/" );</w:t>
        <w:br/>
        <w:br/>
        <w:t>    writeSeparator();</w:t>
        <w:br/>
        <w:t>    for ( index = 0; index &lt; store.length; index++ ) {</w:t>
        <w:br/>
        <w:t>     if ((store[ index ].length != 0) &amp;&amp; (store[ index ]</w:t>
        <w:br/>
        <w:t>["AppTitle.txt" ].data != 0)) {</w:t>
        <w:br/>
        <w:t>      writeApplication( store[ index ] );</w:t>
        <w:br/>
        <w:t>      writeSeparator();</w:t>
        <w:br/>
        <w:t>     }</w:t>
        <w:br/>
        <w:t>    }</w:t>
        <w:br/>
        <w:t>   &lt;/script&gt;</w:t>
        <w:br/>
        <w:t>  &lt;/table&gt;</w:t>
        <w:br/>
        <w:t> &lt;/body&gt;</w:t>
        <w:br/>
        <w:t>&lt;/html&gt;</w:t>
        <w:br/>
        <w:br/>
        <w:br/>
        <w:br/>
        <w:t>What do you make of this code.  Where might AppTitle.txt and AppEntry.html</w:t>
        <w:br/>
        <w:t>be located?</w:t>
        <w:br/>
        <w:br/>
      </w:r>
      <w:hyperlink r:id="rId49">
        <w:r>
          <w:rPr>
            <w:rStyle w:val="InternetLink"/>
            <w:sz w:val="20"/>
          </w:rPr>
          <w:t>file://rom/data/clientarg.dir</w:t>
        </w:r>
      </w:hyperlink>
      <w:r>
        <w:rPr>
          <w:sz w:val="20"/>
        </w:rPr>
        <w:br/>
        <w:br/>
        <w:br/>
        <w:br/>
        <w:t xml:space="preserve">?  </w:t>
      </w:r>
      <w:hyperlink r:id="rId50">
        <w:r>
          <w:rPr>
            <w:rStyle w:val="InternetLink"/>
            <w:sz w:val="20"/>
          </w:rPr>
          <w:t>file://rom/Local/US000.dat</w:t>
        </w:r>
      </w:hyperlink>
      <w:r>
        <w:rPr>
          <w:sz w:val="20"/>
        </w:rPr>
        <w:br/>
        <w:t>US000.dir, US001-US031.dat&amp;dir</w:t>
        <w:br/>
        <w:br/>
      </w:r>
      <w:hyperlink r:id="rId51">
        <w:r>
          <w:rPr>
            <w:rStyle w:val="InternetLink"/>
            <w:sz w:val="20"/>
          </w:rPr>
          <w:t>file://rom/Modules</w:t>
        </w:r>
      </w:hyperlink>
      <w:r>
        <w:rPr>
          <w:sz w:val="20"/>
        </w:rPr>
        <w:t>   (nothing listed but possible directory dummy or xdummy</w:t>
        <w:br/>
        <w:t>either on the same level as modules or a subdirectory of modules</w:t>
        <w:br/>
        <w:br/>
      </w:r>
      <w:hyperlink r:id="rId52">
        <w:r>
          <w:rPr>
            <w:rStyle w:val="InternetLink"/>
            <w:sz w:val="20"/>
          </w:rPr>
          <w:t>file://rom/T2K-Fonts/Jack/CourierPlain.T2K,JackCondensedPlain.T2K,JackExtraC</w:t>
        </w:r>
      </w:hyperlink>
      <w:r>
        <w:rPr>
          <w:sz w:val="20"/>
        </w:rPr>
        <w:br/>
        <w:t>ondPlain.T2K,JackRomanPlain.T2K</w:t>
        <w:br/>
        <w:br/>
        <w:t>Possible directory zzz-RomifyBugWorkaround with nothing in it</w:t>
        <w:br/>
        <w:br/>
      </w:r>
      <w:hyperlink r:id="rId53">
        <w:r>
          <w:rPr>
            <w:rStyle w:val="InternetLink"/>
            <w:sz w:val="20"/>
          </w:rPr>
          <w:t>file://rom/Borders/menuupborder.bif</w:t>
        </w:r>
      </w:hyperlink>
      <w:r>
        <w:rPr>
          <w:sz w:val="20"/>
        </w:rPr>
        <w:br/>
      </w:r>
      <w:hyperlink r:id="rId54">
        <w:r>
          <w:rPr>
            <w:rStyle w:val="InternetLink"/>
            <w:sz w:val="20"/>
          </w:rPr>
          <w:t>file://rom/Images/menuupborder.img</w:t>
        </w:r>
      </w:hyperlink>
      <w:r>
        <w:rPr>
          <w:sz w:val="20"/>
        </w:rPr>
        <w:br/>
        <w:t>(same with menuborder)</w:t>
        <w:br/>
        <w:br/>
        <w:t>many of the image files have a bif file in the borders directory and the</w:t>
        <w:br/>
        <w:t>filetype in the Images directory is either .gif or .img.</w:t>
        <w:br/>
        <w:br/>
        <w:t>ultrax, you had a question mark on your file page next to</w:t>
        <w:br/>
      </w:r>
      <w:hyperlink r:id="rId55">
        <w:r>
          <w:rPr>
            <w:rStyle w:val="InternetLink"/>
            <w:sz w:val="20"/>
          </w:rPr>
          <w:t>file://rom/Images/Options/redLEDoff.gif</w:t>
        </w:r>
      </w:hyperlink>
      <w:r>
        <w:rPr>
          <w:sz w:val="20"/>
        </w:rPr>
        <w:t>.  Omit the Options directory and it</w:t>
        <w:br/>
        <w:t>works.</w:t>
        <w:br/>
        <w:br/>
      </w:r>
      <w:hyperlink r:id="rId56">
        <w:r>
          <w:rPr>
            <w:rStyle w:val="InternetLink"/>
            <w:sz w:val="20"/>
          </w:rPr>
          <w:t>file://rom/cache/NavigationGlobe0.gif,OpenMailBox(0-5).gif,shadow.gif,spacer</w:t>
        </w:r>
      </w:hyperlink>
      <w:r>
        <w:rPr>
          <w:sz w:val="20"/>
        </w:rPr>
        <w:br/>
        <w:t>.gif,TinyBlackRectangle.gif,TinyRedRectangle.gif,TreasureChest(0-3).gif,WebT</w:t>
        <w:br/>
        <w:t>VLogoJewel.gif,</w:t>
        <w:br/>
        <w:br/>
        <w:br/>
      </w:r>
      <w:hyperlink r:id="rId57">
        <w:r>
          <w:rPr>
            <w:rStyle w:val="InternetLink"/>
            <w:sz w:val="20"/>
          </w:rPr>
          <w:t>file://rom/data/MPfilter.dat,uprime.dat,publicKey.ber</w:t>
        </w:r>
      </w:hyperlink>
      <w:r>
        <w:rPr>
          <w:sz w:val="20"/>
        </w:rPr>
        <w:br/>
        <w:br/>
      </w:r>
      <w:hyperlink r:id="rId58">
        <w:r>
          <w:rPr>
            <w:rStyle w:val="InternetLink"/>
            <w:sz w:val="20"/>
          </w:rPr>
          <w:t>file://rom/Fonts/</w:t>
        </w:r>
      </w:hyperlink>
      <w:r>
        <w:rPr>
          <w:sz w:val="20"/>
        </w:rPr>
        <w:br/>
        <w:br/>
      </w:r>
      <w:hyperlink r:id="rId59">
        <w:r>
          <w:rPr>
            <w:rStyle w:val="InternetLink"/>
            <w:sz w:val="20"/>
          </w:rPr>
          <w:t>file://rom/GMPatches/</w:t>
        </w:r>
      </w:hyperlink>
      <w:r>
        <w:rPr>
          <w:sz w:val="20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_man@email.msn.com" TargetMode="External"/><Relationship Id="rId3" Type="http://schemas.openxmlformats.org/officeDocument/2006/relationships/hyperlink" Target="mailto:darkmatter@webtv.net" TargetMode="External"/><Relationship Id="rId4" Type="http://schemas.openxmlformats.org/officeDocument/2006/relationships/hyperlink" Target="mailto:salad_man@email.msn.com" TargetMode="External"/><Relationship Id="rId5" Type="http://schemas.openxmlformats.org/officeDocument/2006/relationships/hyperlink" Target="mailto:darkmatter@webtv.net" TargetMode="External"/><Relationship Id="rId6" Type="http://schemas.openxmlformats.org/officeDocument/2006/relationships/hyperlink" Target="mailto:Thin-Ice69@webtv.net" TargetMode="External"/><Relationship Id="rId7" Type="http://schemas.openxmlformats.org/officeDocument/2006/relationships/hyperlink" Target="../../text/modem_downloader.tok" TargetMode="External"/><Relationship Id="rId8" Type="http://schemas.openxmlformats.org/officeDocument/2006/relationships/hyperlink" Target="../../text/MailFormData.txt" TargetMode="External"/><Relationship Id="rId9" Type="http://schemas.openxmlformats.org/officeDocument/2006/relationships/hyperlink" Target="../../Images/Tests/" TargetMode="External"/><Relationship Id="rId10" Type="http://schemas.openxmlformats.org/officeDocument/2006/relationships/hyperlink" Target="../../Images/Tests/testrefi.gif.img" TargetMode="External"/><Relationship Id="rId11" Type="http://schemas.openxmlformats.org/officeDocument/2006/relationships/hyperlink" Target="../../Images/Tests/" TargetMode="External"/><Relationship Id="rId12" Type="http://schemas.openxmlformats.org/officeDocument/2006/relationships/hyperlink" Target="../../animations/SplashLogo.cel" TargetMode="External"/><Relationship Id="rId13" Type="http://schemas.openxmlformats.org/officeDocument/2006/relationships/hyperlink" Target="../../Cache/Binoculars0.gif" TargetMode="External"/><Relationship Id="rId14" Type="http://schemas.openxmlformats.org/officeDocument/2006/relationships/hyperlink" Target="../../images/Phoneline/phone.5.fid" TargetMode="External"/><Relationship Id="rId15" Type="http://schemas.openxmlformats.org/officeDocument/2006/relationships/hyperlink" Target="../../images/Options/Phoneline/phone.5.fid" TargetMode="External"/><Relationship Id="rId16" Type="http://schemas.openxmlformats.org/officeDocument/2006/relationships/hyperlink" Target="../../images/options" TargetMode="External"/><Relationship Id="rId17" Type="http://schemas.openxmlformats.org/officeDocument/2006/relationships/hyperlink" Target="../../images/options/Forward.gif" TargetMode="External"/><Relationship Id="rId18" Type="http://schemas.openxmlformats.org/officeDocument/2006/relationships/hyperlink" Target="../../images/OptionsPAL/TVTitleBar.gif" TargetMode="External"/><Relationship Id="rId19" Type="http://schemas.openxmlformats.org/officeDocument/2006/relationships/hyperlink" Target="../../SOUND/" TargetMode="External"/><Relationship Id="rId20" Type="http://schemas.openxmlformats.org/officeDocument/2006/relationships/hyperlink" Target="../../sounds/" TargetMode="External"/><Relationship Id="rId21" Type="http://schemas.openxmlformats.org/officeDocument/2006/relationships/hyperlink" Target="../../images/sellistborder.img" TargetMode="External"/><Relationship Id="rId22" Type="http://schemas.openxmlformats.org/officeDocument/2006/relationships/hyperlink" Target="../../images/SpacerBlack.gif" TargetMode="External"/><Relationship Id="rId23" Type="http://schemas.openxmlformats.org/officeDocument/2006/relationships/hyperlink" Target="../../images/SpacerWhite.gif" TargetMode="External"/><Relationship Id="rId24" Type="http://schemas.openxmlformats.org/officeDocument/2006/relationships/hyperlink" Target="../../images/StatusBackground.gif" TargetMode="External"/><Relationship Id="rId25" Type="http://schemas.openxmlformats.org/officeDocument/2006/relationships/hyperlink" Target="../../sounds/Error.mid" TargetMode="External"/><Relationship Id="rId26" Type="http://schemas.openxmlformats.org/officeDocument/2006/relationships/hyperlink" Target="../../Images/Progressar.gif" TargetMode="External"/><Relationship Id="rId27" Type="http://schemas.openxmlformats.org/officeDocument/2006/relationships/hyperlink" Target="mailto:salad_man@email.msn.com" TargetMode="External"/><Relationship Id="rId28" Type="http://schemas.openxmlformats.org/officeDocument/2006/relationships/hyperlink" Target="mailto:darkmatter@webtv.net" TargetMode="External"/><Relationship Id="rId29" Type="http://schemas.openxmlformats.org/officeDocument/2006/relationships/hyperlink" Target="mailto:Thin-Ice69@webtv.net" TargetMode="External"/><Relationship Id="rId30" Type="http://schemas.openxmlformats.org/officeDocument/2006/relationships/hyperlink" Target="../../Demo/" TargetMode="External"/><Relationship Id="rId31" Type="http://schemas.openxmlformats.org/officeDocument/2006/relationships/hyperlink" Target="../../Demo/index.html" TargetMode="External"/><Relationship Id="rId32" Type="http://schemas.openxmlformats.org/officeDocument/2006/relationships/hyperlink" Target="../../Demo/FlashDemo.spl" TargetMode="External"/><Relationship Id="rId33" Type="http://schemas.openxmlformats.org/officeDocument/2006/relationships/hyperlink" Target="../../TMP/TMP.dat" TargetMode="External"/><Relationship Id="rId34" Type="http://schemas.openxmlformats.org/officeDocument/2006/relationships/hyperlink" Target="mailto:salad_man@email.msn.com" TargetMode="External"/><Relationship Id="rId35" Type="http://schemas.openxmlformats.org/officeDocument/2006/relationships/hyperlink" Target="mailto:darkmatter@webtv.net" TargetMode="External"/><Relationship Id="rId36" Type="http://schemas.openxmlformats.org/officeDocument/2006/relationships/hyperlink" Target="mailto:salad_man@email.msn.com" TargetMode="External"/><Relationship Id="rId37" Type="http://schemas.openxmlformats.org/officeDocument/2006/relationships/hyperlink" Target="mailto:Thin-Ice69@webtv.net" TargetMode="External"/><Relationship Id="rId38" Type="http://schemas.openxmlformats.org/officeDocument/2006/relationships/hyperlink" Target="mailto:darkmatter@webtv.net" TargetMode="External"/><Relationship Id="rId39" Type="http://schemas.openxmlformats.org/officeDocument/2006/relationships/hyperlink" Target="../../disk/jack/jackcover.html" TargetMode="External"/><Relationship Id="rId40" Type="http://schemas.openxmlformats.org/officeDocument/2006/relationships/hyperlink" Target="../../Appmanager/ListApps.html" TargetMode="External"/><Relationship Id="rId41" Type="http://schemas.openxmlformats.org/officeDocument/2006/relationships/hyperlink" Target="../../Images/Spacer.gif" TargetMode="External"/><Relationship Id="rId42" Type="http://schemas.openxmlformats.org/officeDocument/2006/relationships/hyperlink" Target="../../Images/Spacer.gif" TargetMode="External"/><Relationship Id="rId43" Type="http://schemas.openxmlformats.org/officeDocument/2006/relationships/hyperlink" Target="../../Cache/WebTVLogoJewel.gif" TargetMode="External"/><Relationship Id="rId44" Type="http://schemas.openxmlformats.org/officeDocument/2006/relationships/hyperlink" Target="../../Images/Spacer.gif" TargetMode="External"/><Relationship Id="rId45" Type="http://schemas.openxmlformats.org/officeDocument/2006/relationships/hyperlink" Target="../../Images/Spacer.gif" TargetMode="External"/><Relationship Id="rId46" Type="http://schemas.openxmlformats.org/officeDocument/2006/relationships/hyperlink" Target="../../Images/Spacer.gif" TargetMode="External"/><Relationship Id="rId47" Type="http://schemas.openxmlformats.org/officeDocument/2006/relationships/hyperlink" Target="../../Images/Spacer.gif" TargetMode="External"/><Relationship Id="rId48" Type="http://schemas.openxmlformats.org/officeDocument/2006/relationships/hyperlink" Target="../../Images/Spacer.gif" TargetMode="External"/><Relationship Id="rId49" Type="http://schemas.openxmlformats.org/officeDocument/2006/relationships/hyperlink" Target="../../data/clientarg.dir" TargetMode="External"/><Relationship Id="rId50" Type="http://schemas.openxmlformats.org/officeDocument/2006/relationships/hyperlink" Target="../../Local/US000.dat" TargetMode="External"/><Relationship Id="rId51" Type="http://schemas.openxmlformats.org/officeDocument/2006/relationships/hyperlink" Target="../../Modules" TargetMode="External"/><Relationship Id="rId52" Type="http://schemas.openxmlformats.org/officeDocument/2006/relationships/hyperlink" Target="../../T2K-Fonts/Jack/CourierPlain.T2K,JackCondensedPlain.T2K,JackExtraC" TargetMode="External"/><Relationship Id="rId53" Type="http://schemas.openxmlformats.org/officeDocument/2006/relationships/hyperlink" Target="../../Borders/menuupborder.bif" TargetMode="External"/><Relationship Id="rId54" Type="http://schemas.openxmlformats.org/officeDocument/2006/relationships/hyperlink" Target="../../Images/menuupborder.img" TargetMode="External"/><Relationship Id="rId55" Type="http://schemas.openxmlformats.org/officeDocument/2006/relationships/hyperlink" Target="../../Images/Options/redLEDoff.gif" TargetMode="External"/><Relationship Id="rId56" Type="http://schemas.openxmlformats.org/officeDocument/2006/relationships/hyperlink" Target="../../cache/NavigationGlobe0.gif,OpenMailBox(0-5).gif,shadow.gif,spacer" TargetMode="External"/><Relationship Id="rId57" Type="http://schemas.openxmlformats.org/officeDocument/2006/relationships/hyperlink" Target="../../data/MPfilter.dat,uprime.dat,publicKey.ber" TargetMode="External"/><Relationship Id="rId58" Type="http://schemas.openxmlformats.org/officeDocument/2006/relationships/hyperlink" Target="../../Fonts/" TargetMode="External"/><Relationship Id="rId59" Type="http://schemas.openxmlformats.org/officeDocument/2006/relationships/hyperlink" Target="../../GMPatches/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5:01:00Z</dcterms:created>
  <dc:creator>xartlu</dc:creator>
  <dc:description/>
  <dc:language>en-US</dc:language>
  <cp:lastModifiedBy>xartlu</cp:lastModifiedBy>
  <dcterms:modified xsi:type="dcterms:W3CDTF">2003-06-07T15:12:00Z</dcterms:modified>
  <cp:revision>5</cp:revision>
  <dc:subject/>
  <dc:title>From: thousand island </dc:title>
</cp:coreProperties>
</file>