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From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Net4TV Voice Staff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To: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///\ ulTRÅX \//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ent:</w:t>
      </w:r>
      <w:r>
        <w:rPr>
          <w:sz w:val="20"/>
          <w:szCs w:val="20"/>
        </w:rPr>
        <w:t xml:space="preserve"> Tuesday, September 14, 1999 6:38 P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ubject:</w:t>
      </w:r>
      <w:r>
        <w:rPr>
          <w:sz w:val="20"/>
          <w:szCs w:val="20"/>
        </w:rPr>
        <w:t xml:space="preserve"> Re: user I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 xml:space="preserve">At 05:00 PM 9/14/99 -0400, you wrote: </w:t>
        <w:br/>
        <w:t>&gt;&gt;&gt;&gt;</w:t>
      </w:r>
    </w:p>
    <w:p>
      <w:pPr>
        <w:pStyle w:val="Normal"/>
        <w:spacing w:before="280" w:after="280"/>
        <w:ind w:left="720" w:right="720" w:hanging="0"/>
        <w:rPr>
          <w:sz w:val="20"/>
        </w:rPr>
      </w:pPr>
      <w:r>
        <w:rPr>
          <w:sz w:val="20"/>
        </w:rPr>
        <w:t xml:space="preserve">Thanks for the story on WNI's inept security. </w:t>
        <w:br/>
        <w:br/>
        <w:t xml:space="preserve">Not to nit pick, but this problem with the mailservers handing out </w:t>
        <w:br/>
        <w:t xml:space="preserve">User/Subscriber IDs (as well as one's previewer status such as </w:t>
        <w:br/>
        <w:t xml:space="preserve">category=red) goes back not just 10 months but 18 months! </w:t>
        <w:br/>
        <w:br/>
        <w:t xml:space="preserve">I wrote to WNI back in March 98... It was not fixed for months. Getting </w:t>
        <w:br/>
        <w:t xml:space="preserve">these numbers was a key element how I was able to hack accounts back </w:t>
        <w:br/>
        <w:t xml:space="preserve">then. Now it's used to delete accounts. </w:t>
        <w:br/>
        <w:br/>
        <w:t xml:space="preserve">Since that time there have been at least 4 other times (like when FUNK </w:t>
        <w:br/>
        <w:t xml:space="preserve">was being introduced last fall... probably when Fabrikator notified you) </w:t>
        <w:br/>
        <w:t xml:space="preserve">when these numbers were being handed out. WNI was contacted each time... </w:t>
      </w:r>
    </w:p>
    <w:p>
      <w:pPr>
        <w:pStyle w:val="Normal"/>
        <w:rPr>
          <w:sz w:val="20"/>
        </w:rPr>
      </w:pPr>
      <w:r>
        <w:rPr>
          <w:sz w:val="20"/>
        </w:rPr>
        <w:br/>
        <w:t>Hi Ultrax!</w:t>
        <w:br/>
        <w:br/>
        <w:t>Thank you so much for your email, and for your information. I was only aware of it from last fall, so I only reported of what I had knowledge of and documentation (I still have my correspondence and notes from then). I was aware of the ability to hack user accounts spring a year ago; one of the people who notified WNI about it was going to write it up in a story, but never did and I want to make sure when we deal in areas this volatile that we are really well documented and have done everything necessary to be responsible reporters.</w:t>
        <w:br/>
        <w:br/>
        <w:t xml:space="preserve">By the way, ZDNet is looking for someone other than just us to verify the story -- would you be willing to talk to them? Let me know, and I'll tell the editor and give her your email. BTW, When ZDNet called Waggener-Edstrom, they said they couldn't comment because they didn't have enough history... whatever that means. The ZDNet editor couldn't understand what they were talking about, either. </w:t>
        <w:br/>
        <w:br/>
        <w:t>I'm also glad you wrote because I've been trying to find a moment to write to you. I would love to do an in-depth follow-up on the "WebTV is watching you" piece we did last fall, and you know much more than I about the specifics that they're collecting. Would you be willing to work with us on a feature about it?</w:t>
        <w:br/>
        <w:br/>
        <w:t>Thanks so much.</w:t>
        <w:br/>
        <w:br/>
        <w:t>Laura aka Dudette</w:t>
        <w:br/>
        <w:br/>
        <w:br/>
        <w:br/>
        <w:br/>
        <w:t>-------</w:t>
        <w:br/>
        <w:t>Net4TV Voice -- a magazine by WebTV users, for WebTV users</w:t>
        <w:br/>
        <w:t>http://Net4TV.com/Voice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ice@iacta.com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2:43:00Z</dcterms:created>
  <dc:creator>xartlu</dc:creator>
  <dc:description/>
  <dc:language>en-US</dc:language>
  <cp:lastModifiedBy>xartlu</cp:lastModifiedBy>
  <dcterms:modified xsi:type="dcterms:W3CDTF">2003-06-10T12:44:00Z</dcterms:modified>
  <cp:revision>1</cp:revision>
  <dc:subject/>
  <dc:title>From: Net4TV Voice Staff </dc:title>
</cp:coreProperties>
</file>