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aved message 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From: GrimIo@webtv.net (GrimIo³ **10 Server Accesser**) Date: Tue, Nov 2, 1999, 9:39pm (EDT-1) To: ulTRAX@webtv.net Subject: TD Story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Here's my story about TD. I'm not going to go through with the account transfer because I won't have enough money for a new Plus until Christma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is is as accurate as it could be without giving to much info away. It's pretty long. About the same length as Real-Act's on your page. It pretty much describes the 5 people (that I know of) that were in TD, including Matt. I'm thinking I could also ask for a transfer from the viewer, but I'd need someone like Matt or Mirror to create a TD account for me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Do you think this story should be released to any NG (preferable a.d.w.tech not a.d.w.h) soon? I have my pic site at http://www.angelfire.com/pa3/Grim99/mainpage.html until I decide it's time to move my main page to tripod (that was going to be today)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I'm calling in to cancel my account(s) tomorrow. It was a good 3 weeks 1 day while it lasted. That's gotta be a record on WebTV (yah, I know it's been longer on the viewer but I'm not stealing SSIDs). Oh yeah, almost forgot, http://grimio.tripod.com/TDStory.txt is where it's at. I just updated it from a few days ago so reload to get the newest version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Well, let me know what you think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hawn aka GrimIo 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12:14:00Z</dcterms:created>
  <dc:creator>xartlu</dc:creator>
  <dc:description/>
  <dc:language>en-US</dc:language>
  <cp:lastModifiedBy>xartlu</cp:lastModifiedBy>
  <dcterms:modified xsi:type="dcterms:W3CDTF">2003-06-06T12:15:00Z</dcterms:modified>
  <cp:revision>3</cp:revision>
  <dc:subject/>
  <dc:title>Saved message   </dc:title>
</cp:coreProperties>
</file>