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SimSun;宋体" w:cs="Times New Roman"/>
          <w:szCs w:val="24"/>
          <w:lang w:eastAsia="zh-CN"/>
        </w:rPr>
      </w:pPr>
      <w:r>
        <w:rPr>
          <w:rFonts w:eastAsia="SimSun;宋体" w:cs="Times New Roman" w:ascii="Times New Roman" w:hAnsi="Times New Roman"/>
          <w:szCs w:val="24"/>
          <w:lang w:eastAsia="zh-CN"/>
        </w:rPr>
      </w:r>
    </w:p>
    <w:p>
      <w:pPr>
        <w:pStyle w:val="Normal"/>
        <w:rPr>
          <w:rFonts w:ascii="Times New Roman" w:hAnsi="Times New Roman" w:eastAsia="SimSun;宋体" w:cs="Times New Roman"/>
          <w:sz w:val="20"/>
          <w:szCs w:val="24"/>
          <w:lang w:eastAsia="zh-CN"/>
        </w:rPr>
      </w:pPr>
      <w:r>
        <w:rPr>
          <w:rFonts w:eastAsia="SimSun;宋体" w:cs="Times New Roman"/>
          <w:sz w:val="20"/>
          <w:szCs w:val="24"/>
          <w:lang w:eastAsia="zh-CN"/>
        </w:rPr>
      </w:r>
    </w:p>
    <w:p>
      <w:pPr>
        <w:pStyle w:val="Normal"/>
        <w:rPr>
          <w:sz w:val="20"/>
        </w:rPr>
      </w:pPr>
      <w:r>
        <w:rPr>
          <w:sz w:val="20"/>
        </w:rPr>
      </w:r>
    </w:p>
    <w:p>
      <w:pPr>
        <w:pStyle w:val="HTMLPreformatted"/>
        <w:ind w:left="720" w:hanging="0"/>
        <w:rPr>
          <w:rFonts w:cs="Courier New"/>
          <w:sz w:val="20"/>
        </w:rPr>
      </w:pPr>
      <w:r>
        <w:rPr>
          <w:rFonts w:cs="Courier New"/>
          <w:sz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Hi, this is Saladman (sheldon). I ha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been working with the webtv viewer on m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omputer.  I have been correspond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ith ulTRAX about this and suggest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at he pass on the info to you and an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other trustable people. I don't know i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you remember seeing any of my postin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n the past.  I haven't posted much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because I haven't really figured ou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much before.  But I'm not one of thos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kids who are interested in caus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rouble.  I'm 29, and intentiona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bombing got old with me a long tim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go.. and even so, all I ever wanted t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bomb was myself... LOL.  Also, I am no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nterested in doing things like hack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e pentagon.  But webtv has such 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dreamlike quality to it that I wa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ttracted to it the very moment I sa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e webtv road taking me towards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ity.  The background music alway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brings back many good memories. Anywa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back to the point...ulTRAX's mailbox ha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been full for the last few days, so i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you know how to reach him to pass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following info along, I'd appreci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t.  Also, feel free to pass it along t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others who have proven themselves ver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 mean Very trustworthy.  Ok, now I'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going to give you some info that i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exciting to me beyond belief...I wa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playing around with ConnectSetup on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ebtv viewer, and all of a sudden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daily connecting screen took over a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ook me to the registration page!  Mayb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you've heard of others doing this, bu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nothing I've heard suggested that thi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as possible.  On the registration pag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ere was all sorts of humorou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nformation already filled in.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humor was rather webtv-esque, so i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looked like it was safe to register with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at info.  But I backed out because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didn't want someone innocent to b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billed.  Then, I went back in la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is time, there was differen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registration info, equally humorou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ame home ph# though).  This time,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ouldn't resist, thinking that i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necessary, I could perhaps talk to webtv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nd agree to pay the  charges f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opening an account.  I also figured tha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ince there was no way to access webtv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erver pages with this program, the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ould be no reason to charge me.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figured the info wouldn't even be sen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o webtv, since mail did not work.  Wel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nyway, I finished registering a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breathlessly clicked on done.  To m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urprise, I was then transferred to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plash screen with the daily table bel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t.  I was so thrilled!  But noth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ould beat the thrill of what cam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next!!!   HOME F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FLOG-OUR-MINK!!!!!!!!!!  Yes!! The webtv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home screen on my computer.  The UR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listed above was wtv-home:/home!!! I'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not making this up.  I took screen sho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at show these pages on my computer.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an send some if you lik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Ok, so I was at home for flog-your-min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nd you can imagine my excitement when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began clicking on all the links a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getting the appropriate pages.  Then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ent to my mail page and saw that m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ddress was at testdrive.webtv.net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had always wondered what it would b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like to be in TestDrive.  I don't kn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f I could get to Killer Willie's 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ome of those other pages.  I did g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nto demo but in the way that show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only the funny popups and did no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display the name demo . Maybe you ca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end me some URLs to try.    I tri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mailing to ulTRAX from the mail pag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nd the message was sent, but it wa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returned later, saying his mailbox wa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till full.  So I e-mailed my compu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nd today, looking through my mail,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as excited to find a hello message fro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Hildegard Hold-the-phone, which was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human-name for flog-your-mink.  I ca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forward that to you as well if you lik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or I can e-mail you from TestDrive to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o here I am in TestDrive wondering h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long I would be allowed to stay, so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rushed to collect all information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ould.  I was disconnected once, a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hen I tried to reconnect by restart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e program, the connection took ov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mmediately.  I felt a little safer thi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ime, and I added a user.  When I tri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o switch users, I got the choose use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creen.  Logging back in worked fin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Just when I started getting comfortab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 was disconnected again and nothing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ried could get me connected again.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as bummed, because there were stil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plenty of pages I wanted to try ou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But anyway, while I was there, I tri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hat and news and no information fro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ebtv chat rooms and no newsgroups we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displayed.  The alt.discuss newsgroup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ere said to not exist.  I tried post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o a couple newsgroups (webtv.users) a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 haven't yet checked to see if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postings showed up.  Also, I tri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aying something in a chat room, but i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did not appear on the screen.  Click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people said that there was no-one in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room, and this was a room that is alway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occupied (webtv-tech).  So, that is m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experience with TestDrive so far.  Mayb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my accessing it means it is agai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vailable for access by webtv boxes, bu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my method for getting in involv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ontrols beyond what is in the webtv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box.  I will have to try connecting t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eekly or Thrashnet, etc to see wha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happens.  I forgot what page all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listings of different possible flashro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downloads is on.  I would like to tr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eeing what happens if I try to downloa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ose things.  I wish sound worked 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e webtv viewer.  I tried switching t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v mode to see what would happen.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might have the wrong URL.  I thought i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as wtv-tricks:showtvhome, but that jus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gave me a message that webtv ran int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echnical problems.  I did go to trick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nd inf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Now, did I come back with codes?   Yo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bet!!! Want the code for the webtv hom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page, stocks, favorites, mail, etc...yo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name it, I got it.  As far as putt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e code to use, I think that would b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much more the area of your expertis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an mine.  If I send you the info, l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me know if you have any breakthrough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ith it. One thing's for sure, I'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hoping that if this info gets beyond yo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nd ulTRAX and me, it doesn't get int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e hands of some idiot who wan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nothing but to exploit the codes f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destructive purpos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 noticed another saladma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aladman44@webtv.net or something lik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at) in the webtv hacking group a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lthough he did not seem to be 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roublemaker, he is not me.  I am jus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plain saladman@webtv.net and my compu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ddys are salad_man@msn.com a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notebook@msn.com. Although, it's kind o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paranoid of me, I kind of worry abou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him having chosen that name.  It is jus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oo much of a coincidence.  But the ide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brought up some interest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mplications.  Suppose that someon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disguised his name to look like you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like has been done in the past with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ulTRAX.  Like mattrnan69@webtv.net  I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omeone did not look closely, they coul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be sending sensitive information to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rong person.  I don't really feel lik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getting known well on the newsgroup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but if anyone knows and trusts me,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hope they are sure who they are send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nfo t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nyway, it's getting late, and I hop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hat I said here is not one of thos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ho-hum, yawn...FYI, so-and so did THA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 year ago" kind of things.  I loo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forward to your ideas on this projec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ake it eas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held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br/>
        <w:b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br/>
        <w:b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hat up, homes?  I be da thugmaz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aladmixah yaknow what I'm sayi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hillin' in da mo f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heyoooss?....NOT!!!!!!! lol, Saladma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here. How's it go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Ok, I'm not sure what thing 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ombination of things got me int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estDrive, but I will list what I thin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re the possible facto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 set the default home page to a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nternal url or perhaps a url that webtv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an't use.  I thought I had set it t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onnectSetup or localboot.  But now whe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 look at the settings for the defaul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home page, it says about:cache.  It i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possible that I did set the default h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o this.  Changing the home page thi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ay interrupted the sequence tha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usually occurs upon initialization o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e viewer program,  The viewer progra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normally goes to the  connecting.htm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creen, followed by the wtv develop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ite which was the default home  pag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provided with the program.  Now on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occasion that I got into TestDrive a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ever since then, I fire up the  view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program and click on the back butt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repeatedly until the screen is bl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en I enter the address f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onnectSetup.  Once in ConnectSetup,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highlight connect and move the mous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pointer to the back button.  Then I hi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enter and after a short perhap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unnecessary delay, I start clicking b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many times.  Often, I just get stuck i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onnecting.html but sometimes,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onnecting Ethernet screen with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green words takes over.  I got to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Ethernet screen a number of times befo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n the past and nothing furth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happened.  This may be because I had no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yet changed the home page or had no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ried interrupting the startup sequen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yet.  Or perhaps it was due to the fac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at I had previously not tried chang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e force-signup and direct connec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options before.  The odd thing about m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experience with getting to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registration page was that although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had not selected force-signup on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particular time that I reach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registration, part of the url I reach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aid &amp;force-registration-true. This i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hy I suspect that my previously mess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ith those options may have ha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omething to do with my succes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nother url I tried that seemed to ha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had something to do with my success wa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tv-1800:/preregister. I seem t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remember getting the Ethernet screen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first time by using that address.  M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uccess with that was my first clue tha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perhaps the viewer did have some limit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onnection with external wtv urls.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figured, however that this was probabl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just some kind of internal emul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ough.  Guess not, huh?!!  If I recal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orrectly, the browser went first t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tv-1800 and then t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tv-register:/register.  There was als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ome other wtv-register url involved i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e process.  It all happened so fas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nd automatically and I got too caugh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up in what was happening visually t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make sure to copy down all the address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at flashed b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 notice the file://disk urls are no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orking, but if I try a download, mayb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ey will work.  There is a disk fold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n the webtv viewer folder.  The dis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file is encoded in a way that comes ou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s mostly garbage in all my tex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editors.  I am trying to learn c++ and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ill eventually be able to wri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programs to try to decode these fil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 will try running through the fil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progressively subtracting larger numbe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from the ASCII values of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haracters.  I can also run through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files one byte or bit at a time, test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o see whether starting from each bi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orks as the beginning of a tex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picture, or sound file (sound doesn'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ork in the wtv viewer, but the so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data for some of the internal sou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files does appear to be there. One th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at would be nice is a monitor progra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at would run concurrently with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viewer and show all information that i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being sent through and received from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modem and shows where it is going a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hat it is being accessed by and als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monitors the use of input text a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licked urls and traces back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processes leading to screen output.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ould also like to find a program tha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an decompile exe files into eith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readable assembly language or anyth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else.  I am going to try to rename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files as zip files and see what happe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f I try to unzip the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Here's something odd.  When I went t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e external wtv pages, I saved the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using the viewer's screenshot sav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program.  However, unlike the images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aved from internal wtv pages,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resulting images came out scrambled.  I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as just like in the movies whe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omeone finds something supernatural a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en later, when he tries to sh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omeone else, all evidence of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upernatural is gone or transform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But it was there, I swear it wa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You have to believe me!!!). I have t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dmit this whole webtv on my compu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ing has been so much like a dream tha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t hardly seems real.  So when I fou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ll my pictures scrambled, I decided t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ry downloading a screen captu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utility.  Now the images come out jus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fin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 have a laptop and a desktop. I haven'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ried all the techniques for gett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nto TestDrive on my desktop compu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yet, and I haven't had any succes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getting in with my desktop. The onl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differences I can think of  so far i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at I haven't tried the wtv-1800 add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nd I haven't tried changing the h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dd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nyway, enjoy the picture below.  I us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e viewer's capture program on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onnecting screen many times and put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resulting pictures together for thi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gif.  I have the original version to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magine an uploadable webtv city a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road. I don't think webtv would be to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fond of that making it's way around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net, though, so I prefer to just use i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s the background for my deskto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ometimes I just click on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dialingwebtv song I recorded into m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omputer and just stare at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background....I don't know what m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problem is...l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ake ca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held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br/>
        <w:b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br/>
        <w:b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orry about that.  I hate to keep yo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aiting.  I know how excited I would b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nd anxious to know how to do it.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ent you instructions before and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ought they were  about as clear as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ould make it at the time. I am stil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not completely clear exactly wha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riggered the transition t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tv-register, but  from what I have don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o reregister, I think the main trick i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just to go to ConnectSetup and check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force registration box.  Then cli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onnect.  If this does not work, tr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going back to ConnectSetup and repeat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e process but this time hitting b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bout five times quickly soon after yo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lick connect.  Then wait a few second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nd the connecting.html screen shoul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hift over to the Ethernet ANI scree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hich should take you to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registration page.  If this doesn'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ork, you could try typing i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tv-1800:/preregister and perhaps ad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mp;forceregistration=true.  I seem t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remember getting the Ethernet scree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before after typing this before, but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ink this method is probabl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unnecessary.  When you finally  get 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homepage, you may not yet be set t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utomatically log into your page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next time you start up the webtv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viewer.  I experienced this the firs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few times I tried to get back to my pag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hen I first subscribed.  But if you g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back to ConnectSetup and check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direct connection box and tr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connecting, you may get back to you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ccount.  If not, try checking the oth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boxes or any of the other tricks.  I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ve left something out here in m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explanation, please let me kn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Good lu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held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br/>
        <w:b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br/>
        <w:b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ere is someone new a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estDrive...anda1, anda2,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nda123@testdrive.webtv.net.   No phon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nfo this time, though.  I just didn'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like the feeling of a phon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ubscription, even though the inf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eemed to have been set up by webtv.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lthough $19.95/mo seems a bit steep f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e fact that I'm stuck with TestDriv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empty versions of newsgroups and cha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rooms and no sound, it probably ha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hidden potential that will make up f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is. I also wonder if anyone else i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out there in TestDrive corresponding 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 newsgroup somewhere, because I ca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till find my own messages in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newsgroups that I posted to, even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messages from my previous accoun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ey did not however show up in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regular version of the newsgroups. I'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ending you  (below) a copy of the cod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for one of these postings, to see if i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ill shed any light on the differen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between accessing these ghost newsgroup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nd the regular versions.  I couldn'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find anything that looked like it woul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be different. BTW, there is no ghos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version of the hacking newsgroup but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ebtv.users group does have a TestDri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version.  Regarding the code below,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onder what happens if you include a ta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n e-mail like ? I thin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ve seen this tag circulated around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NGs for a long time, though and if i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as truly a way to reenable javascrip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 think it would be already in use.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as recently thinking that perhaps sin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pparently webtv does not all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javascript scripts to write oth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javascript scripts,  it's possible tha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everything we attempt to do to wri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cripts is being written by oth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cripts, rendering the resul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unexecutable.  Just because webtv say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at it does not allow scripts to wri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other scripts doesn't mean that this i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necessarily true, or that it is true i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ll circumstances.  I am going to take 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look at and send you a copy of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tocks page and one of the oth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MyWebTV  pages  to see what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differences are between the form blank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n each.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nyway, on to the NG posting cod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Here's to Course in Miracles, one of m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favorite lines of bullshit.  I'm no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ffiliated with any organized  system o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inking, but I occasionally study the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s works of  psychological art. I gues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 shouldn't feel a need to explai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myself, but I've written some prett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loony things in that newsgroup in th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past, and it may not be apparent that 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rote them from an "as-if" point o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view, rather than actually subscrib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o any of the ideas I propos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tv-news:/news?group=talk.religion.cou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e-miracle&amp;article=50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br/>
        <w:b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b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br/>
        <w:b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 am really getting pissed off. All night I tried to access my account and I kept running into this screen shown below (blocked out portion is due to the messed up screen capture utility I was using that I didn't find out until just now puts a stupid "evaluation version" banner right in the middle of the picture) The addy displayed when this page came up was wtv-head-waiter:/login? &lt;-That's not a question. This is a very bad sign.  I think they must have added code to check what type of machine was accessing the webtv service and my TechInfo page says that I have an oem computer and some of the other information comes up as n/a. I hope there is a possibility that they are only blocking me, and that perhaps you could still get in.  Here are some addys that led to the ANI screen sometimes: wtv-1800:/have-ani?t-baggage-parms=ani-996505955346,subscriber-id-122545908 wtv-1800:/get-ani?t-baggage-parms=ethernet-ani-4156145500,subscriber-id-122545908 wtv-1800:/get-ani?t-baggage-parms=none&amp;Continue=Continue Also, wtv-1800:/preregister got me to a screen that let me input my phone number or any nearby phone number.  I'll have to try calling one of the numbers below if I don't find any other way to get past this block.  I wish I knew how to read assembly language!! Then I could try changing the TechInfo codes. Well, I'll keep my fingers crossed for you for Monday.  If there's no way in, there's still a lot of code I haven't sent you yet, so all will not be los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br/>
        <w:b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br/>
        <w:b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Here's another addy.  I think it may be the correct addy for asking for a nearby phone number:   wtv-1800:/preregister?category_redirect=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I just hit upon something.  Each stage of the logon process has its own version of the webtv logo, and the file structure is the same.  It is as if you can replace file:// with wtv-1800: or wtv-register: I went on a hunch and tried wtv-1800:/romcache/music/index.html and I got the same page I would get by typing file://romcache/music/index.html.  So I am wondering just how many pages have duplicate or perhaps different versions, depending on what the first part of the url is.   Ok.  it's getting late, so I'll have to see what happens tomorrow. Take it easy, Sheldon   BTW, I haven't sent a whole lot of info to ulTRAX in the past couple days, so if you can forward him the info I have given you recently, I would appreciate it. Don't want the poor guy to feel left out...lol.  </w:t>
        <w:br/>
        <w:b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br/>
        <w:b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hat's up?  I was wondering if a certain letter I had sent you had not reached you, because it contained significant information.  It was about how I got back to the registration page by using part of my ssid# as my computer name and creating a user consisting of only the last digit of my ssid#.  I suspect I did not get in perhaps because I retried the registration too many times.  I kept accidentally pressing the button to get the code for the credit card page, which crashed the viewer.  I guess this was a security measure built into the viewer.  Anyway, I finally registered and sent out the info.  At this point, the viewer hung.  It wasn't until a couple days ago that my computer finally gave me the message that the account was cancelled.  I didn't realize it was ever active.  Anyway, this was my last attempt to get in using this approach, because to go any further would require another ssid#, which could cause problems for an innocent person.  However, since you were interested in getting in, I thought you would express interest in this possibility, but I think that either my letter did not get through to you or maybe I did not make the potential of my findings clear.  Anyway, all you need is an ssid# and you can perhaps get an account if you do it quickly.  On a computer, if you do not have multiple users set up already, you need to set up multiple users in order to get at the computer name to change it.  Then look for a setting that says OEMComputer, probably under users in the control panel.  Change "OEMComputer" to all but the last digit of the ssid#.  Then set up a user with a name that is just the last digit of the ssid#.  Mine was 9.  So I logged onto 9 and checked out the webtv viewer TechInfo screen.  Instead of OEMComputer, there was the entire ssid#, put together from the two parts.  </w:t>
        <w:br/>
        <w:br/>
        <w:t xml:space="preserve">   Now here's another discovery:  I used my laptop to get to the page that says that my terminal needs to be replaced.  Then I went to client:showservices.  I got a list that included wtv-head-waiter, wtv-*, and wtv-flashrom.  The last one was of the most interest to me, since it indicated that it may still be possible to download another build.  Now when I went to one of the pages you sent me with the builds on it, the links did not work.  I tried a couple other methods of accessing them.  One gave me a message "access denied", and another gave me a message "this image does not exist on this machine." I have pictures of these results.  I couldn't figure out any reliable method of repeating these results.  Often, the browser would just refuse to visit the page.  But anyway, it would be really cool if I could eventually hit upon a download that would work.  Here's something else interesting.  I went to ConnectSetup. direct connection, which sent me to the "your webtv terminal needs to be replaced" screen.  Then I hit ShowServices.  For some reason, this was the only way I was able to get the following result:  When I entered wtv-flashrom:/tell-me-to-flash, the progress-indicator bar started, then stopped, then started again, sending me back to the "replace your terminal" screen, but with the following urls on two different occasions: </w:t>
        <w:br/>
        <w:br/>
        <w:t xml:space="preserve">  wtv-head-waiter:/login?lc2flash=true&amp;path=content/artemis-webtv2-000/build3063/dbg-int-4m-solo-ram/US-LC2-disk-0MB-8MB-part000.rom&amp;start-time=918214234 </w:t>
        <w:b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wtv-head-waiter:/login?lc2flash=true&amp;path=content/sony-webtv2-000/version-3437/US-LC2-disk-0MB-8MB-part000.rom&amp;start-time=918215954 </w:t>
        <w:br/>
        <w:br/>
        <w:t xml:space="preserve">  I'll have to try these urls on my computer to see if I can get better results than on my laptop.  (or even on my classic)  I've never seen a combination of  the head-waiter login with a flashrom download before.  </w:t>
        <w:br/>
        <w:br/>
        <w:t xml:space="preserve">  So this is the update so far. See ya, Sheldon </w:t>
        <w:br/>
        <w:b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br/>
        <w:b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Message From: Salad_man@email.msn.com (noteboo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Date: Sun, Mar 14, 1999, 4:04am (EST-3)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o: MattMan69@webtv.net (Matt Ma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ubject: The registr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Original Messag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From: Matt Ma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o: noteboo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Date: Saturday, March 13, 1999 1:39 P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Subject: Guess Wha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br/>
        <w:b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Quick note.  Thanks for the SSIDs.  I've gotten back to registration a few times using some of the SSIDs from the first 10 or so. So maybe those are used up.  If you can get them to work, then maybe there is another setting involved in WebTV's access blocking. I tried signing up by check and I tried using the default info provided.  I still kept getting the Webtv ran into a technical problem error. When I tried to go to head-waiter pages, I got kicked back to the connecting screen and could not get back to the registration service until I changed my ssid again. In client:showservices,  the IP for wtv-register was 209.240.194.42:1607.  I think using port 1607 with another IP might perhaps be another registration service.  Anyway, my hopes are kind of dashed because I haven't thought of anything I could change yet that might get me past this block.  I'm at least glad to get into registration.  Once registration is activated, as long as I don't try to complete registration, I am sent to registration every time I get the ANI screen going. Maybe there are some other things made possible by this.  I tried upgrading while I was in registration, but it just sent me back to the registration splash. </w:t>
        <w:br/>
        <w:b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en I went into the registry and changed the userAgent string to match that of a real webtv bo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br/>
        <w:b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Ok, what is the registry and how do I get to i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br/>
        <w:b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First, I'm not sure that my messing with the registry necessarily had anything to do with my getting back to registration.  It may have just been that I was using a new ssid#.  But anyway, knowing how to change the registry could come in handy and might be necessary, so here is the info: </w:t>
        <w:br/>
        <w:b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The registry is where the installer for a program puts a lot of default settings for a program. You can get to the registry by clicking on the My Computer icon on the desktop, clicking on drive C, and then typing in C:\Windows\Regedit.exe.  Note the backslashes.  Coming from webtv, those were hard to get used to. Ok, when you hit return on that address, you will have the registry editor running.   Click on the plus symbol to the left of HKEY_CURRENT_USER.  This will show what is in that folder, which includes a folder named Software. Click on the plus to the left of Software, and go down to the WebTV Networks folder.  Again click on the plus sign.  The WebTV Networks folder contains WinSimulator, open that, and you will see folders named " Browser Window, MainFrame, PrimeTime1.1", etc. Click on the folder for  Prime Time 1.1.  In the right half of the window, scroll down until you get to the bottom. You will find the user-agent string setting.  Right click on "User Agent", choose Modify, and then Change the 2.2 to 1.2.  If you want to enable sound, change Sound Enabled to 0. Playing around with the sound too much can crash the system, though.  I think the Prime Time Simulator number may be the menu id number that could be changed to activate the debug menu.  I haven't tried that yet. I wouldn't try messing around with the registry too much without choosing to export what you are working on to a file from the file menu, so that you have a backup of the original registry entries. </w:t>
        <w:br/>
        <w:br/>
        <w:t xml:space="preserve"> "Also can you give me step by step instructions on exactly what you did to get back to the registration page?? " </w:t>
        <w:br/>
        <w:br/>
        <w:t xml:space="preserve"> Ok.  When you start up the viewer, go to connect setup and try to connect.  If this doesn't get the ANI screen started, type in client:activ. If that still doesn't work, try repeating the process.  You can also try going to wtv-1800:/preregister?  and typing in a phone number. </w:t>
        <w:br/>
        <w:br/>
        <w:t xml:space="preserve"> "I'm sorry for asking all this but you are way better at this viewer than i a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br/>
        <w:b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1 Don't be sorry. How are you supposed to accomplish anything within a reasonable length of time without any info?  #2.  I am sure you would be much more successful with the viewer than I have been if you had more access to a computer. If I were rich, I'd buy you one, because you certainly deserve it.  </w:t>
        <w:br/>
        <w:br/>
        <w:t xml:space="preserve"> "BTW, who's Choose your name page was that in the background of the pic you sent?" </w:t>
        <w:br/>
        <w:b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w:t>
      </w:r>
      <w:r>
        <w:rPr>
          <w:rFonts w:eastAsia="Courier New" w:cs="Courier New" w:ascii="Courier New" w:hAnsi="Courier New"/>
          <w:sz w:val="20"/>
          <w:szCs w:val="20"/>
        </w:rPr>
        <w:t xml:space="preserve">Mine from my webtv box.  I have a device that does videocaps from the tv. That's how I made the screen saver gif. </w:t>
        <w:br/>
        <w:br/>
        <w:t xml:space="preserve"> Below is a picture of me (without my glasses, and blind as a bat, lol)  Some people tell me I look 17-22, but I'm actually 29. I am married to a Peruvian woman.  She's pretty cool, especially considering that I spend about 0% of my free time with her and the rest of it with my computer. </w:t>
        <w:br/>
        <w:b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Anyway, I am keeping my fingers crossed that you'll have better luck than me.  I hope that person who says he hacked accounts with the viewer can get the login sequence to us pronto, because that might be our only chance. Take it easy, Sheld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3:39:00Z</dcterms:created>
  <dc:creator>xartlu</dc:creator>
  <dc:description/>
  <dc:language>en-US</dc:language>
  <cp:lastModifiedBy>xartlu</cp:lastModifiedBy>
  <dcterms:modified xsi:type="dcterms:W3CDTF">2003-06-07T16:50:00Z</dcterms:modified>
  <cp:revision>3</cp:revision>
  <dc:subject/>
  <dc:title>Hi, this is saladman (sheldon)</dc:title>
</cp:coreProperties>
</file>