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housandIsland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onekab@aol.com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ErkME er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MattMa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Saturday, December 04, 1999 5:20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Re: etrn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Here is some info about the mailtrain service:</w:t>
      </w:r>
    </w:p>
    <w:p>
      <w:pPr>
        <w:pStyle w:val="NormalWeb"/>
        <w:rPr/>
      </w:pPr>
      <w:hyperlink r:id="rId6">
        <w:r>
          <w:rPr>
            <w:rStyle w:val="InternetLink"/>
            <w:rFonts w:eastAsia="SimSun;宋体" w:cs="Courier New" w:ascii="Courier New" w:hAnsi="Courier New"/>
            <w:sz w:val="20"/>
            <w:szCs w:val="20"/>
          </w:rPr>
          <w:t>http://www.informatik.uni-kiel.de/~ca/email/sm8.8.new.html</w:t>
        </w:r>
      </w:hyperlink>
      <w:r>
        <w:rPr>
          <w:rFonts w:eastAsia="SimSun;宋体" w:cs="Courier New" w:ascii="Courier New" w:hAnsi="Courier New"/>
          <w:sz w:val="20"/>
          <w:szCs w:val="20"/>
        </w:rPr>
        <w:t>   Site dealing with sendmail 8.8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Memo explaining etrn command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Network Working Group                                       J. De Winter</w:t>
        <w:br/>
        <w:t>Request for Comments: 1985                     Wildbear Consulting, Inc.</w:t>
        <w:br/>
        <w:t>Category: Standards Track                         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                         SMTP Service Extension</w:t>
        <w:br/>
        <w:t>                   for Remote Message Queue Starting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Status of this Memo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is document specifies an Internet standards track protocol for the</w:t>
        <w:br/>
        <w:t>   Internet community, and requests discussion and suggestions for</w:t>
        <w:br/>
        <w:t>   improvements.  Please refer to the current edition of the "Internet</w:t>
        <w:br/>
        <w:t>   Official Protocol Standards" (STD 1) for the standardization state</w:t>
        <w:br/>
        <w:t>   and status of this protocol.  Distribution of this memo is unlimited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Abstract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is memo defines an extension to the SMTP service whereby an SMTP</w:t>
        <w:br/>
        <w:t>   client and server may interact to give the server an opportunity to</w:t>
        <w:br/>
        <w:t>   start the processing of its queues for messages to go to a given</w:t>
        <w:br/>
        <w:t>   host.  This extension is meant to be used in startup conditions as</w:t>
        <w:br/>
        <w:t>   well as for mail nodes that have transient connections to their</w:t>
        <w:br/>
        <w:t>   service providers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  Introduction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TURN command was a valid attempt to address the problem of having</w:t>
        <w:br/>
        <w:t>   to start the processing for the mail queue on a remote machine.</w:t>
        <w:br/>
        <w:t>   However, the TURN command presents a large security loophole.  As</w:t>
        <w:br/>
        <w:t>   there is no verification of the remote host name, the TURN command</w:t>
        <w:br/>
        <w:t>   could be used by a rogue system to download the mail for a site other</w:t>
        <w:br/>
        <w:t>   than itself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refore, this memo introduces the ETRN command.  This command uses</w:t>
        <w:br/>
        <w:t>   the mechanism defined in [4] to define extensions to the SMTP service</w:t>
        <w:br/>
        <w:t>   whereby a client ("sender-SMTP") may request that the server</w:t>
        <w:br/>
        <w:t>   ("receiver-SMTP") start the processing of its mail queues for</w:t>
        <w:br/>
        <w:t>   messages that are waiting at the server for the client machine.  If</w:t>
        <w:br/>
        <w:t>   any messages are at the server for the client, then the server should</w:t>
        <w:br/>
        <w:t>   create a new SMTP session and send the messages at that time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De Winter                   Standards Track                     [Page 1]</w:t>
        <w:br/>
        <w:t> </w:t>
        <w:br/>
        <w:t>RFC 1985             SMTP Service Extension - ETRN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2.  Framework for the ETRN Extension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following service extension is therefore defined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(1) the name of the SMTP service extension is "Remote Queue</w:t>
        <w:br/>
        <w:t>   Processing Declaration";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(2) the EHLO keyword value associated with this extension is "ETRN",</w:t>
        <w:br/>
        <w:t>   with no associated parameters;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(3) one additional verb, ETRN, with a single parameter that</w:t>
        <w:br/>
        <w:t>   specifies the name of the client(s) to start processing for;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(4) no additional SMTP verbs are defined by this extension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remainder of this memo specifies how support for the extension</w:t>
        <w:br/>
        <w:t>   affects the behavior of an SMTP client and server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  The Remote Queue Processing Declaration service extension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o save money, many small companies want to only maintain transient</w:t>
        <w:br/>
        <w:t>   connections to their service providers.  In addition, there are some</w:t>
        <w:br/>
        <w:t>   situations where the client sites depend on their mail arriving</w:t>
        <w:br/>
        <w:t>   quickly, so forcing the queues on the server belonging to their</w:t>
        <w:br/>
        <w:t>   service provider may be more desirable than waiting for the retry</w:t>
        <w:br/>
        <w:t>   timeout to occur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Both of these situations could currently be fixed using the TURN</w:t>
        <w:br/>
        <w:t>   command defined in [1], if it were not for a large security loophole</w:t>
        <w:br/>
        <w:t>   in the TURN command.  As it stands, the TURN command will reverse the</w:t>
        <w:br/>
        <w:t>   direction of the SMTP connection and assume that the remote host is</w:t>
        <w:br/>
        <w:t>   being honest about what its name is.  The security loophole is that</w:t>
        <w:br/>
        <w:t>   there is no documented stipulation for checking the authenticity of</w:t>
        <w:br/>
        <w:t>   the remote host name, as given in the HELO or EHLO command.  As such,</w:t>
        <w:br/>
        <w:t>   most SMTP and ESMTP implementations do not implement the TURN command</w:t>
        <w:br/>
        <w:t>   to avoid this security loophole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is has been addressed in the design of the ETRN command.  This</w:t>
        <w:br/>
        <w:t>   extended turn command was written with the points in the first</w:t>
        <w:br/>
        <w:t>   paragraph in mind, yet paying attention to the problems that</w:t>
        <w:br/>
        <w:t>   currently exist with the TURN command.  The security loophole is</w:t>
        <w:br/>
        <w:t>   avoided by asking the server to start a new connection aimed at the</w:t>
        <w:br/>
        <w:t>   specified client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In this manner, the server has a lot more certainty that it is</w:t>
        <w:br/>
        <w:t>   talking to the correct SMTP client.  This mechanism can just be seen</w:t>
        <w:br/>
        <w:t>   as a more immediate version of the retry queues that appear in most</w:t>
        <w:br/>
        <w:t>   SMTP implementations.  In addition, as this command will take a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De Winter                   Standards Track                     [Page 2]</w:t>
        <w:br/>
        <w:t> </w:t>
        <w:br/>
        <w:t>RFC 1985             SMTP Service Extension - ETRN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   single parameter, the name of the remote host(s) to start the queues</w:t>
        <w:br/>
        <w:t>   for, the server can decide whether it wishes to respect the request</w:t>
        <w:br/>
        <w:t>   or deny it for any local administrative reasons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  Definitions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Remote queue processing means that using an SMTP or ESMTP connection,</w:t>
        <w:br/>
        <w:t>   the client may request that the server start to process parts of its</w:t>
        <w:br/>
        <w:t>   messaging queue.  This processing is performed using the existing</w:t>
        <w:br/>
        <w:t>   SMTP infrastructure and will occur at some point after the processing</w:t>
        <w:br/>
        <w:t>   is initiate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server host is the node that is responding to the ETRN</w:t>
        <w:br/>
        <w:t>      comman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client host is the node that is initiating the ETRN comman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remote host name is defined to be a plain-text field that</w:t>
        <w:br/>
        <w:t>   specifies a name for the remote host(s).  This remote host name may</w:t>
        <w:br/>
        <w:t>   also include an alias for the specified remote host or special</w:t>
        <w:br/>
        <w:t>   commands to identify other types of queues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  The extended ETRN command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extended ETRN command is issued by the client host when it wishes</w:t>
        <w:br/>
        <w:t>   to start the SMTP queue processing of a given server host.  The</w:t>
        <w:br/>
        <w:t>   syntax of this command is as follows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ETRN [&lt;option character&gt;]&lt;node name&gt;&lt;CR&gt;&lt;LF&gt;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is command may be issued at any time once a session is established,</w:t>
        <w:br/>
        <w:t>   as long as there is not a transaction occuring.  Thus, this command</w:t>
        <w:br/>
        <w:t>   is illegal between a MAIL FROM: command and the end of the DATA</w:t>
        <w:br/>
        <w:t>   commands and responses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specified node name must be a fully qualified domain name for the</w:t>
        <w:br/>
        <w:t>   node, which may refer to a CNAME or MX pointer in the DNS.  If an</w:t>
        <w:br/>
        <w:t>   alias is used for the node, multiple ETRN commands may be needed to</w:t>
        <w:br/>
        <w:t>   start the processing for the node as it may be listed at the remote</w:t>
        <w:br/>
        <w:t>   site under multiple names.  This can also be addressed using the</w:t>
        <w:br/>
        <w:t>   options discussed in section 5.3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option character under normal circumstances is not used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De Winter                   Standards Track                     [Page 3]</w:t>
        <w:br/>
        <w:t> </w:t>
        <w:br/>
        <w:t>RFC 1985             SMTP Service Extension - ETRN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5.1  Server action on receipt of the extended ETRN command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When the server host receives the ETRN command, it should have a look</w:t>
        <w:br/>
        <w:t>   at the node name that is specified in the command and make a local</w:t>
        <w:br/>
        <w:t>   decision if it should honour the request.  If not, the appropriate</w:t>
        <w:br/>
        <w:t>   error codes should be returned to the client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Otherwise, the server host should force its retry queues to start</w:t>
        <w:br/>
        <w:t>   sending messages to that remote site, using another SMTP connection.</w:t>
        <w:br/>
        <w:t>   At the moment, there is no requirement that a connection must occur,</w:t>
        <w:br/>
        <w:t>   or that the connection must occur within a given time frame.  This</w:t>
        <w:br/>
        <w:t>   should be noted in the case where there are no messages for the</w:t>
        <w:br/>
        <w:t>   client host at the server host and only the 250 response is use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Since the processing of the queues may take an indeterminate amount</w:t>
        <w:br/>
        <w:t>   of time, this command should return immediately with a response to</w:t>
        <w:br/>
        <w:t>   the client host.  The valid return codes for this command are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50 OK, queuing for node &lt;x&gt; started</w:t>
        <w:br/>
        <w:t>   251 OK, no messages waiting for node &lt;x&gt;</w:t>
        <w:br/>
        <w:t>   252 OK, pending messages for node &lt;x&gt; started</w:t>
        <w:br/>
        <w:t>   253 OK, &lt;n&gt; pending messages for node &lt;x&gt; started</w:t>
        <w:br/>
        <w:t>   458 Unable to queue messages for node &lt;x&gt;</w:t>
        <w:br/>
        <w:t>   459 Node &lt;x&gt; not allowed: &lt;reason&gt;</w:t>
        <w:br/>
        <w:t>   500 Syntax Error</w:t>
        <w:br/>
        <w:t>   501 Syntax Error in Parameters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250 response code does not indicate that messages will be sent to</w:t>
        <w:br/>
        <w:t>   the system in question, just that the queue has been started and some</w:t>
        <w:br/>
        <w:t>   action will occur.  If the server is capable of supporting it, the</w:t>
        <w:br/>
        <w:t>   251, 252 or 253 response codes should be used to give more</w:t>
        <w:br/>
        <w:t>   information to the client side.  In this case, if there are messages</w:t>
        <w:br/>
        <w:t>   waiting for the client side node, a check can be performed using</w:t>
        <w:br/>
        <w:t>   these responses codes as an indication of when there are no more</w:t>
        <w:br/>
        <w:t>   pending messages in the queue for that node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458 and 459 result codes should be used to give more information</w:t>
        <w:br/>
        <w:t>   back to the client host as to why the action was not performed.  If</w:t>
        <w:br/>
        <w:t>   the syntax of the request is not correct, then the 500 and 501 result</w:t>
        <w:br/>
        <w:t>   codes should be used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2  Client action on receiving response to extended ETRN command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If one of the 500 level error codes (550 or 551) are sent, the client</w:t>
        <w:br/>
        <w:t>   should assume that the protocol is not supported in the remote host</w:t>
        <w:br/>
        <w:t>   or that the protocol has not been implemented correctly on either the</w:t>
        <w:br/>
        <w:t>   client or server host.  In this case, multiple ETRN commands (dealing</w:t>
        <w:br/>
        <w:t>   with the aliases for the system) should not be sent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De Winter                   Standards Track                     [Page 4]</w:t>
        <w:br/>
        <w:t> </w:t>
        <w:br/>
        <w:t>RFC 1985             SMTP Service Extension - ETRN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   If the 250 response is received, then the client host can assume that</w:t>
        <w:br/>
        <w:t>   the server host found its request to be satisfactory and it will send</w:t>
        <w:br/>
        <w:t>   any queued messages.  This process may involve going through a very</w:t>
        <w:br/>
        <w:t>   large retry queue, and may take some time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If the 400 level response is received, then the client can assume</w:t>
        <w:br/>
        <w:t>   that the server supports the command, but for some local reason does</w:t>
        <w:br/>
        <w:t>   not want to accept the ETRN command as is.  In most cases, it will</w:t>
        <w:br/>
        <w:t>   mean that there is a list of nodes that it will accept the command</w:t>
        <w:br/>
        <w:t>   from and the current client is not on that list.  The 459 response</w:t>
        <w:br/>
        <w:t>   code is presented to allow for a more in-depth reason as to why the</w:t>
        <w:br/>
        <w:t>   remote queuing cannot be started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3  Use Of ETRN to release mail for a subdomain or queue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If the requesting server wishes to release all of the mail for a</w:t>
        <w:br/>
        <w:t>   given subdomain, a variation on the ETRN command can be used.  To</w:t>
        <w:br/>
        <w:t>   perform this request, the option character '@' should be used in</w:t>
        <w:br/>
        <w:t>   front of the node name.  In this manner, any domain names that are</w:t>
        <w:br/>
        <w:t>   formed with a suffix of the specified node name are release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For example, if the command ETRN @foo.com was issued, then any</w:t>
        <w:br/>
        <w:t>   accumulated mail for fred.foo.com, a.b.c.d.e.f.g.foo.com or foo.com</w:t>
        <w:br/>
        <w:t>   may be released.  It should be noted that the receiving side of the</w:t>
        <w:br/>
        <w:t>   ETRN command should make a decision based on the client in question</w:t>
        <w:br/>
        <w:t>   and only allow certain combinations for each of the nodes.  This is</w:t>
        <w:br/>
        <w:t>   more of a security issue than anything else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In a similar vein, it might be necessary under some circumstances to</w:t>
        <w:br/>
        <w:t>   release a certain queue, where that queue does not correspond to a</w:t>
        <w:br/>
        <w:t>   given domain name.  To this end, the option character '#' can be used</w:t>
        <w:br/>
        <w:t>   to force the processing of a given queue.  In this case, the node</w:t>
        <w:br/>
        <w:t>   name would be used as a queue name instead, and its syntactical</w:t>
        <w:br/>
        <w:t>   structure would be dependant on the receiving server.  An example of</w:t>
        <w:br/>
        <w:t>   this would be using the command ETRN #uucp to force the flush of a</w:t>
        <w:br/>
        <w:t>   UUCP queue.  Note that the use of this option is entirely a local</w:t>
        <w:br/>
        <w:t>   matter and there is no way for a client to find a list of any such</w:t>
        <w:br/>
        <w:t>   queues that exist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  Minimal usage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A "minimal" client may use this extension with its host name to start</w:t>
        <w:br/>
        <w:t>   the queues on the server host.  This minimal usage will not handle</w:t>
        <w:br/>
        <w:t>   cases where mail for 'x.y' is sent to 's.x.y'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A minimal server may use this extensions to start the processing of</w:t>
        <w:br/>
        <w:t>   the queues for all remote sites.  In this case, the 458 error</w:t>
        <w:br/>
        <w:t>   response will not be seen, and it should always return the 250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De Winter                   Standards Track                     [Page 5]</w:t>
        <w:br/>
        <w:t> </w:t>
        <w:br/>
        <w:t>RFC 1985             SMTP Service Extension - ETRN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   response as it will always try and start the processing for any</w:t>
        <w:br/>
        <w:t>   request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7. Example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e following example illustrates the use of remote queue processing</w:t>
        <w:br/>
        <w:t>   with some permanent and temporary failures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S: &lt;wait for connection on TCP port 25&gt;</w:t>
        <w:br/>
        <w:t>   C: &lt;open connection to server&gt;</w:t>
        <w:br/>
        <w:t>   S: 220 sigurd.innosoft.com -- Server SMTP (PMDF V4.2-6 #1992)</w:t>
        <w:br/>
        <w:t>   C: EHLO ymir.claremont.edu</w:t>
        <w:br/>
        <w:t>   S: 250-sigurd.innosoft.com</w:t>
        <w:br/>
        <w:t>   S: 250-EXPN</w:t>
        <w:br/>
        <w:t>   S: 250-HELP</w:t>
        <w:br/>
        <w:t>   S: 250 ETRN</w:t>
        <w:br/>
        <w:t>   C: ETRN</w:t>
        <w:br/>
        <w:t>   S: 500 Syntax Error</w:t>
        <w:br/>
        <w:t>   C: ETRN localname</w:t>
        <w:br/>
        <w:t>   S: 501 Syntax Error in Parameters</w:t>
        <w:br/>
        <w:t>   C: ETRN uu.net</w:t>
        <w:br/>
        <w:t>   S: 458 Unable to queue messages for node uu.net</w:t>
        <w:br/>
        <w:t>   ..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C: ETRN sigurd.innosoft.com</w:t>
        <w:br/>
        <w:t>   S: 250 OK, queuing for node sigurd.innosoft.com started</w:t>
        <w:br/>
        <w:t>   C: ETRN innosoft.com</w:t>
        <w:br/>
        <w:t>   S: 250 OK, queuing for node innosoft.com started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OR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C: ETRN sigurd.innosoft.com</w:t>
        <w:br/>
        <w:t>   S: 251 OK, no messages waiting for node sigurd.innosoft.com</w:t>
        <w:br/>
        <w:t>   C: ETRN innosoft.com</w:t>
        <w:br/>
        <w:t>   S: 252 OK, pending messages for node innosoft.com started</w:t>
        <w:br/>
        <w:t>   C: ETRN mysoft.com</w:t>
        <w:br/>
        <w:t>   S: 253 OK, 14 pending messages for node mysoft.com started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...</w:t>
        <w:br/>
        <w:t>   C: ETRN foo.bar</w:t>
        <w:br/>
        <w:t>   S: 459 Node foo.bar not allowed: Unable to resolve name.</w:t>
        <w:br/>
        <w:t>   ...</w:t>
        <w:br/>
        <w:t>   C: QUIT</w:t>
        <w:br/>
        <w:t>   S: 250 Goodbye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De Winter                   Standards Track                     [Page 6]</w:t>
        <w:br/>
        <w:t> </w:t>
        <w:br/>
        <w:t>RFC 1985             SMTP Service Extension - ETRN           August 1996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br/>
        <w:t>8. Security Considerations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is command does not compromise any security considerations of any</w:t>
        <w:br/>
        <w:t>   existing SMTP or ESMTP protocols as it merely shortens the time that</w:t>
        <w:br/>
        <w:t>   a client needs to wait before their messages are retrie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Precautions should be taken to make sure that any client server can</w:t>
        <w:br/>
        <w:t>   only use the @ and # option characters for systems that make sense.</w:t>
        <w:br/>
        <w:t>   Failure to implement some kind of sanity checking on the parameters</w:t>
        <w:br/>
        <w:t>   could lead to congestion.  This would be evident if a person asking</w:t>
        <w:br/>
        <w:t>   to release @com, which would release mail for any address that ended</w:t>
        <w:br/>
        <w:t>   with com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9.  Acknowledgements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This document was created with lots of support from the users of our</w:t>
        <w:br/>
        <w:t>   products, who have given some input to the functionality that they</w:t>
        <w:br/>
        <w:t>   would like to see in the software that they bought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  References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[1] Postel, J., "Simple Mail Transfer Protocol", STD 10, RFC</w:t>
        <w:br/>
        <w:t>       821, August 1982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[2] Klensin, J., WG Chair, Freed, N., Editor, Rose, M., Stefferud,</w:t>
        <w:br/>
        <w:t>       E., and D. Crocker, "SMTP Service Extensions" RFC 1425, United</w:t>
        <w:br/>
        <w:t>       Nations University, Innosoft International, Inc., Dover Beach</w:t>
        <w:br/>
        <w:t>       Consulting, Inc., Network Management Associates, Inc., The Branch</w:t>
        <w:br/>
        <w:t>       Office, February 1993.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  Author's Address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Jack De Winter</w:t>
        <w:br/>
        <w:t>   Wildbear Consulting, Inc.</w:t>
        <w:br/>
        <w:t>   17 Brock Street</w:t>
        <w:br/>
        <w:t>   Kitchener, Ontario, Canada</w:t>
        <w:br/>
        <w:t>   N2M 1X2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Phone: +1 519 576 3873</w:t>
        <w:br/>
        <w:t xml:space="preserve">   EMail: </w:t>
      </w:r>
      <w:hyperlink r:id="rId7">
        <w:r>
          <w:rPr>
            <w:rStyle w:val="InternetLink"/>
            <w:rFonts w:eastAsia="SimSun;宋体" w:cs="Courier New" w:ascii="Courier New" w:hAnsi="Courier New"/>
            <w:sz w:val="20"/>
            <w:szCs w:val="20"/>
          </w:rPr>
          <w:t>jack@wildbear.on.ca</w:t>
        </w:r>
      </w:hyperlink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De Winter                   Standards Track                     [Page 7]</w:t>
        <w:br/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 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ThousandIsland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bonekab@aol.com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PErkME er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MattMa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Saturday, December 04, 1999 5:28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?</w:t>
      </w:r>
    </w:p>
    <w:p>
      <w:pPr>
        <w:pStyle w:val="NormalWeb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rPr>
          <w:lang w:eastAsia="en-US"/>
        </w:rPr>
      </w:pPr>
      <w:r>
        <w:rPr>
          <w:color w:val="000000"/>
          <w:sz w:val="20"/>
          <w:szCs w:val="20"/>
        </w:rPr>
        <w:t>Is this perl?   It was part of a large set of files I got from the sendmail site described as hacks.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>
          <w:rFonts w:eastAsia="SimSun;宋体"/>
          <w:color w:val="000000"/>
          <w:sz w:val="20"/>
          <w:szCs w:val="20"/>
        </w:rPr>
        <w:t>divert(-1)</w:t>
        <w:br/>
        <w:t>#</w:t>
        <w:br/>
        <w:t># Copyright (c) 1996,1997 Claus Assmann &lt;</w:t>
      </w:r>
      <w:hyperlink r:id="rId12">
        <w:r>
          <w:rPr>
            <w:rStyle w:val="InternetLink"/>
            <w:rFonts w:eastAsia="SimSun;宋体"/>
            <w:sz w:val="20"/>
            <w:szCs w:val="20"/>
          </w:rPr>
          <w:t>ca@informatik.uni-kiel.de</w:t>
        </w:r>
      </w:hyperlink>
      <w:r>
        <w:rPr>
          <w:rFonts w:eastAsia="SimSun;宋体"/>
          <w:color w:val="000000"/>
          <w:sz w:val="20"/>
          <w:szCs w:val="20"/>
        </w:rPr>
        <w:t>&gt;</w:t>
        <w:br/>
        <w:t>#</w:t>
        <w:br/>
        <w:t># In short: you can do whatever you want with this, but don't blame me!</w:t>
        <w:br/>
        <w:t>#</w:t>
        <w:br/>
        <w:t># THIS SOFTWARE IS PROVIDED BY THE AUTHOR AND CONTRIBUTORS ``AS IS'' AND</w:t>
        <w:br/>
        <w:t># ANY EXPRESS OR IMPLIED WARRANTIES, INCLUDING, BUT NOT LIMITED TO, THE</w:t>
        <w:br/>
        <w:t># IMPLIED WARRANTIES OF MERCHANTABILITY AND FITNESS FOR A PARTICULAR PURPOSE</w:t>
        <w:br/>
        <w:t># ARE DISCLAIMED.  IN NO EVENT SHALL THE AUTHOR OR CONTRIBUTORS BE LIABLE</w:t>
        <w:br/>
        <w:t># FOR ANY DIRECT, INDIRECT, INCIDENTAL, SPECIAL, EXEMPLARY, OR CONSEQUENTIAL</w:t>
        <w:br/>
        <w:t># DAMAGES (INCLUDING, BUT NOT LIMITED TO, PROCUREMENT OF SUBSTITUTE GOODS</w:t>
        <w:br/>
        <w:t># OR SERVICES; LOSS OF USE, DATA, OR PROFITS; OR BUSINESS INTERRUPTION)</w:t>
        <w:br/>
        <w:t># HOWEVER CAUSED AND ON ANY THEORY OF LIABILITY, WHETHER IN CONTRACT, STRICT</w:t>
        <w:br/>
        <w:t># LIABILITY, OR TORT (INCLUDING NEGLIGENCE OR OTHERWISE) ARISING IN ANY WAY</w:t>
        <w:br/>
        <w:t># OUT OF THE USE OF THIS SOFTWARE, EVEN IF ADVISED OF THE POSSIBILITY OF</w:t>
        <w:br/>
        <w:t># SUCH DAMAGE.</w:t>
        <w:br/>
        <w:t>#============================================================</w:t>
        <w:br/>
        <w:t># WARNING: this is an experimental version!</w:t>
        <w:br/>
        <w:t># Don't use it on a production machine!</w:t>
        <w:br/>
        <w:t># It is intended to provide new features, some of which violate RFCs!</w:t>
        <w:br/>
        <w:t xml:space="preserve"># It is supposed as a release for discussion and testing. </w:t>
        <w:br/>
        <w:t># This version provides an option to check _all_ part of an address:</w:t>
        <w:br/>
        <w:t># _CHECK_ALL_PARTS_</w:t>
        <w:br/>
        <w:t>#============================================================</w:t>
        <w:br/>
        <w:t>define(`_ERR_MSG_DOM_',ifdef(`_ERR_MSG_DOM_',`_ERR_MSG_DOM_',`"550 This domain is banned, contact your local admin."'))dnl</w:t>
        <w:br/>
        <w:t>define(`_ERR_MSG_USER_',ifdef(`_ERR_MSG_USER_',`_ERR_MSG_USER_',`"550 You are banned, contact your local admin."'))dnl</w:t>
        <w:br/>
        <w:t>define(`_CHECK_MAP_TYPE_',ifdef(`_CHECK_MAP_TYPE_',`_CHECK_MAP_TYPE_',`dbm'))dnl</w:t>
        <w:br/>
        <w:t>divert(0)</w:t>
        <w:br/>
        <w:t>VERSIONID(`@(#)check_mail-exp.m4 1.0.2 (Claus Assmann) 1997-12-17')</w:t>
        <w:br/>
        <w:t>PUSHDIVERT(6)</w:t>
        <w:br/>
        <w:t>ifdef(`_JUNK_DEFINED_RELAY',,</w:t>
        <w:br/>
        <w:t># file containing full e-mail addresses of spammers (for check_mail):</w:t>
        <w:br/>
        <w:t xml:space="preserve"># </w:t>
      </w:r>
      <w:hyperlink r:id="rId13">
        <w:r>
          <w:rPr>
            <w:rStyle w:val="InternetLink"/>
            <w:rFonts w:eastAsia="SimSun;宋体"/>
            <w:sz w:val="20"/>
            <w:szCs w:val="20"/>
          </w:rPr>
          <w:t>spammer@address.domain</w:t>
        </w:r>
      </w:hyperlink>
      <w:r>
        <w:rPr>
          <w:rFonts w:eastAsia="SimSun;宋体"/>
          <w:color w:val="000000"/>
          <w:sz w:val="20"/>
          <w:szCs w:val="20"/>
        </w:rPr>
        <w:t xml:space="preserve"> "Error-Code Error-Text"</w:t>
        <w:br/>
        <w:t xml:space="preserve"># </w:t>
      </w:r>
      <w:hyperlink r:id="rId14">
        <w:r>
          <w:rPr>
            <w:rStyle w:val="InternetLink"/>
            <w:rFonts w:eastAsia="SimSun;宋体"/>
            <w:sz w:val="20"/>
            <w:szCs w:val="20"/>
          </w:rPr>
          <w:t>spammer@address.domain</w:t>
        </w:r>
      </w:hyperlink>
      <w:r>
        <w:rPr>
          <w:rFonts w:eastAsia="SimSun;宋体"/>
          <w:color w:val="000000"/>
          <w:sz w:val="20"/>
          <w:szCs w:val="20"/>
        </w:rPr>
        <w:t xml:space="preserve"> SPAMMER</w:t>
        <w:br/>
        <w:t># or junk domains (for check_mail, check_relay):</w:t>
        <w:br/>
        <w:t># junk.domain  "Error-Code Error-Text"</w:t>
        <w:br/>
        <w:t># junk.domain  JUNK</w:t>
        <w:br/>
        <w:t># or IP addresses (for check_relay):</w:t>
        <w:br/>
        <w:t># D.X.Y.Z "Error-Code Error-Text"</w:t>
        <w:br/>
        <w:t># C.X.Y "Error-Code Error-Text"</w:t>
        <w:br/>
        <w:t># B.X "Error-Code Error-Text"</w:t>
        <w:br/>
        <w:t># A "Error-Code Error-Text"</w:t>
        <w:br/>
        <w:t>Kjunk ifelse(_ARG_, `', `_CHECK_MAP_TYPE_ -a@JUNK /etc/mail/junk', `_ARG_')</w:t>
        <w:br/>
        <w:t>define(`_JUNK_DEFINED_MAIL',1)</w:t>
        <w:br/>
        <w:t>)</w:t>
        <w:br/>
        <w:t>ifdef(`_ACCEPT_SOME_',</w:t>
        <w:br/>
        <w:t>Kaccept ifelse(_ACCEPT_SOME_,`1',`_CHECK_MAP_TYPE_ -o -a@ACCEPT /etc/mail/accept',`_ACCEPT_SOME_')</w:t>
        <w:br/>
        <w:t>)</w:t>
        <w:br/>
        <w:t>POPDIVERT</w:t>
      </w:r>
    </w:p>
    <w:p>
      <w:pPr>
        <w:pStyle w:val="NormalWeb"/>
        <w:rPr/>
      </w:pPr>
      <w:r>
        <w:rPr>
          <w:rFonts w:eastAsia="SimSun;宋体"/>
          <w:color w:val="000000"/>
          <w:sz w:val="20"/>
          <w:szCs w:val="20"/>
        </w:rPr>
        <w:t>divert(2)</w:t>
        <w:br/>
        <w:t>LOCAL_RULESETS</w:t>
        <w:br/>
        <w:t># check for junk domain/spammers</w:t>
        <w:br/>
        <w:t>Sjunk</w:t>
        <w:br/>
        <w:t># lookup domain in database</w:t>
        <w:br/>
        <w:t>R$*&lt;@$+&gt;  $:$1&lt;@$(junk $2$)&gt;</w:t>
        <w:br/>
        <w:t># exists? return</w:t>
        <w:br/>
        <w:t>R$*&lt;@JUNK@JUNK&gt;  $@$1&lt;@ _ERR_MSG_DOM_ @JUNK&gt;</w:t>
        <w:br/>
        <w:t>R$*&lt;@$*@JUNK&gt;  $@$1&lt;@$2@JUNK&gt;</w:t>
        <w:br/>
        <w:t># lookup address in database</w:t>
        <w:br/>
        <w:t>R$*&lt;@$+&gt;  $:$1&lt;@$(junk $1@$2 $:$2$)&gt;</w:t>
        <w:br/>
        <w:t># exists? return</w:t>
        <w:br/>
        <w:t>R$*&lt;@SPAMMER@JUNK&gt; $@$1&lt;@ _ERR_MSG_USER_ @JUNK&gt;</w:t>
        <w:br/>
        <w:t>R$*&lt;@$*@JUNK&gt;  $@$1&lt;@$2@JUNK&gt;</w:t>
        <w:br/>
        <w:t># remove one subdomain, try again</w:t>
        <w:br/>
        <w:t>ifdef(`_CHECK_TOPLEVEL_',dnl</w:t>
        <w:br/>
        <w:t>R$</w:t>
      </w:r>
      <w:hyperlink r:id="rId15">
        <w:r>
          <w:rPr>
            <w:rStyle w:val="InternetLink"/>
            <w:rFonts w:eastAsia="SimSun;宋体"/>
            <w:sz w:val="20"/>
            <w:szCs w:val="20"/>
          </w:rPr>
          <w:t>*&lt;@$-.$+</w:t>
        </w:r>
      </w:hyperlink>
      <w:r>
        <w:rPr>
          <w:rFonts w:eastAsia="SimSun;宋体"/>
          <w:color w:val="000000"/>
          <w:sz w:val="20"/>
          <w:szCs w:val="20"/>
        </w:rPr>
        <w:t>&gt;  $: $&gt;junk $1&lt;@$3&gt;,</w:t>
        <w:br/>
        <w:t>R$</w:t>
      </w:r>
      <w:hyperlink r:id="rId16">
        <w:r>
          <w:rPr>
            <w:rStyle w:val="InternetLink"/>
            <w:rFonts w:eastAsia="SimSun;宋体"/>
            <w:sz w:val="20"/>
            <w:szCs w:val="20"/>
          </w:rPr>
          <w:t>*&lt;@$-.$-.$+</w:t>
        </w:r>
      </w:hyperlink>
      <w:r>
        <w:rPr>
          <w:rFonts w:eastAsia="SimSun;宋体"/>
          <w:color w:val="000000"/>
          <w:sz w:val="20"/>
          <w:szCs w:val="20"/>
        </w:rPr>
        <w:t>&gt;  $: $&gt;junk $1&lt;@$3.$4&gt;)</w:t>
      </w:r>
    </w:p>
    <w:p>
      <w:pPr>
        <w:pStyle w:val="NormalWeb"/>
        <w:rPr/>
      </w:pPr>
      <w:r>
        <w:rPr>
          <w:rFonts w:eastAsia="SimSun;宋体"/>
          <w:color w:val="000000"/>
          <w:sz w:val="20"/>
          <w:szCs w:val="20"/>
        </w:rPr>
        <w:t>ifdef(`_CHECK_MAIL_IN_RCPT_',Scheckmail,Scheck_mail)</w:t>
        <w:br/>
        <w:t># don't check these</w:t>
        <w:br/>
        <w:t>R&lt;$*@$=w&gt; $@ OK   shortcut</w:t>
        <w:br/>
        <w:t># idea from Steven Schultz</w:t>
        <w:br/>
        <w:t>R&lt;&gt;  $: &lt;$n @ $(dequote "" $&amp;{client_name} $) &gt;</w:t>
        <w:br/>
        <w:t>ifdef(`_ACCEPT_SOME_',dnl</w:t>
        <w:br/>
        <w:t># accept some stupid stuff</w:t>
        <w:br/>
        <w:t>R&lt;$*@$+&gt; $:&lt;$1@$(accept $2 $:$2$)&gt;</w:t>
        <w:br/>
        <w:t>R&lt;$*@$*@ACCEPT&gt; $@ OK</w:t>
        <w:br/>
        <w:t># addition from Yar Tikhiy</w:t>
        <w:br/>
        <w:t>R&lt;$*@$+&gt; $:&lt;$1@$(accept $1@$2 $:$2$)&gt;</w:t>
        <w:br/>
        <w:t>R&lt;$*@$*@ACCEPT&gt; $@ OK)</w:t>
        <w:br/>
        <w:t>ifdef(`_CHECK_FROM_',dnl</w:t>
        <w:br/>
        <w:t># mark address</w:t>
        <w:br/>
        <w:t>R$*  $:&lt;@&gt;$1</w:t>
        <w:br/>
        <w:t># is the syntax ok (uses &lt;&gt; and no dot at the end?)</w:t>
        <w:br/>
        <w:t>R&lt;@&gt;&lt;$*@$*$~.&gt; $:&lt;$1@$2$3&gt;</w:t>
        <w:br/>
        <w:t># mark still there: error...</w:t>
        <w:br/>
        <w:t>R&lt;@&gt;$*  $#error $@ 5.1.8 $: 550 illegal MAIL FROM $1,</w:t>
        <w:br/>
        <w:t># remove at least the dot...</w:t>
        <w:br/>
        <w:t>R$*@$*.  $1@$2</w:t>
        <w:br/>
        <w:t>R&lt;$*@$*.&gt; &lt;$1@$2&gt;)</w:t>
        <w:br/>
        <w:t>R$*  $: $&gt;3 $1   canonify</w:t>
        <w:br/>
        <w:t>ifdef(`_CHECK_LOCAL_',</w:t>
        <w:br/>
        <w:t># another proposal from Steven Schultz</w:t>
        <w:br/>
        <w:t>R$-  $1 &lt;@ $(dequote "" $&amp;{client_name} $)&gt;,</w:t>
        <w:br/>
        <w:t>R$-  $@ OK)</w:t>
        <w:br/>
        <w:t># check FROM part</w:t>
        <w:br/>
        <w:t>R$*  $: $&gt;checkfrom $&gt;3 $1  canonify and check from</w:t>
        <w:br/>
        <w:t>define(`COMMENT', ifdef(`_DNSRELAY_', `', `#'))dnl</w:t>
        <w:br/>
        <w:t># is client_name a real host name?</w:t>
        <w:br/>
        <w:t>COMMENT`'R$*  $: $(dequote "" $&amp;{client_name} $)</w:t>
        <w:br/>
        <w:t>COMMENT`'R[$+] $#error $@ 4.1.8 $: 451 unresolvable relay host name [$1], check your setup.</w:t>
        <w:br/>
        <w:t>undefine(`COMMENT')dnl</w:t>
        <w:br/>
        <w:t>ifdef(`_MAPS_RBL_',</w:t>
        <w:br/>
        <w:t>R$*   $: $(dequote "" $&amp;{client_addr} $)</w:t>
        <w:br/>
        <w:t xml:space="preserve">R$-.$-.$-.$-  $: $[ $4.$3.$2.$1.rbl.maps.vix.com $] </w:t>
        <w:br/>
        <w:t xml:space="preserve">R$-.$-.$-.$-.rbl.maps.vix.com. $#error $@ 4.1.8 $: 451 no access from [$4.$3.$2.$1] see </w:t>
      </w:r>
      <w:hyperlink r:id="rId17">
        <w:r>
          <w:rPr>
            <w:rStyle w:val="InternetLink"/>
            <w:rFonts w:eastAsia="SimSun;宋体"/>
            <w:sz w:val="20"/>
            <w:szCs w:val="20"/>
          </w:rPr>
          <w:t>http://maps.vix.com/rbl/</w:t>
        </w:r>
      </w:hyperlink>
      <w:r>
        <w:rPr>
          <w:rFonts w:eastAsia="SimSun;宋体"/>
          <w:color w:val="000000"/>
          <w:sz w:val="20"/>
          <w:szCs w:val="20"/>
        </w:rPr>
        <w:t>)</w:t>
      </w:r>
    </w:p>
    <w:p>
      <w:pPr>
        <w:pStyle w:val="NormalWeb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Scheckfrom</w:t>
        <w:br/>
        <w:t>R$-  $@ ok    local host</w:t>
        <w:br/>
        <w:t># no host without a . in the FQHN ?</w:t>
        <w:br/>
        <w:t>R$*&lt;@$-&gt;$* $#error $@ 5.1.8 $: 551 invalid host name $2, check your configuration.</w:t>
        <w:br/>
        <w:t>undefine(`COMMENT')dnl</w:t>
        <w:br/>
        <w:t>define(`COMMENT', ifdef(`_IP_LOOKUP_', `', `#'))dnl</w:t>
        <w:br/>
        <w:t># lookup IP address (reverse mapping available?)</w:t>
        <w:br/>
        <w:t xml:space="preserve">COMMENT`'R$*&lt;@[$-.$-.$-.$-]&gt;$* $: $1 &lt; @ $[ [ $2.$3.$4.$5 ] $] &gt; $6 </w:t>
        <w:br/>
        <w:t>ifdef(`_CHECKREGEX_',</w:t>
        <w:br/>
        <w:t># check address against checkregex</w:t>
        <w:br/>
        <w:t>R$*  $: $(checkregex $1 $)</w:t>
        <w:br/>
        <w:t>R@MATCH  $#error $@ 5.1.8 $: 550 spam address. go away.)</w:t>
        <w:br/>
        <w:t># copy the result of the lookup</w:t>
        <w:br/>
        <w:t>R$*  $:$1 $| $1</w:t>
        <w:br/>
        <w:t># now remove the dot</w:t>
        <w:br/>
        <w:t>R$* $| $*&lt;@$*.&gt;$* $: $1 $| $2&lt;@$3&gt;$4</w:t>
        <w:br/>
        <w:t># and check the database</w:t>
        <w:br/>
        <w:t>R$* $| $*&lt;@$*&gt;$* $: $1 $| $&gt;junk $2&lt;@$3&gt;</w:t>
        <w:br/>
        <w:t># match: return given error code (rhs of map)</w:t>
        <w:br/>
        <w:t>R$* $| $*&lt;@$*@JUNK&gt;$* $#error $@ 5.7.1 $: $3</w:t>
        <w:br/>
        <w:t># restore original value (after canonicalization by ruleset 3)</w:t>
        <w:br/>
        <w:t>R$* $| $*  $: $1</w:t>
        <w:br/>
        <w:t>undefine(`COMMENT')dnl</w:t>
        <w:br/>
        <w:t>define(`COMMENT', ifdef(`_DNSVALID_', `', `#'))dnl</w:t>
        <w:br/>
        <w:t># this is dangerous! no real name</w:t>
        <w:br/>
        <w:t>COMMENT`'R$*&lt;@$*$~P&gt;$* $#error $@ 4.1.8 $: 451 unresolvable host name $2$3, check your setup.</w:t>
        <w:br/>
        <w:t>undefine(`COMMENT')dnl</w:t>
        <w:br/>
        <w:t>ifdef(`_CHECK_ALL_PARTS_',</w:t>
        <w:br/>
        <w:t># retry for the rest</w:t>
        <w:br/>
        <w:t>R&lt;@$*&gt;:$+ $: $&gt;checkfrom $&gt;3 $2</w:t>
        <w:br/>
        <w:t>R$+&lt;@$*&gt;$* $: $(dequote "" $1 $)&lt;@$2&gt;$3</w:t>
        <w:br/>
        <w:t>R$+$=O$+&lt;@$*&gt;$* $: $&gt;checkfrom $&gt;3 $1$2$3)</w:t>
      </w:r>
    </w:p>
    <w:p>
      <w:pPr>
        <w:pStyle w:val="NormalWeb"/>
        <w:rPr>
          <w:rFonts w:ascii="Courier New" w:hAnsi="Courier New" w:eastAsia="SimSun;宋体" w:cs="Courier New"/>
          <w:color w:val="000000"/>
          <w:sz w:val="20"/>
          <w:szCs w:val="20"/>
        </w:rPr>
      </w:pPr>
      <w:r>
        <w:rPr>
          <w:rFonts w:eastAsia="SimSun;宋体"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msn.com" TargetMode="External"/><Relationship Id="rId3" Type="http://schemas.openxmlformats.org/officeDocument/2006/relationships/hyperlink" Target="mailto:bonekab@aol.com" TargetMode="External"/><Relationship Id="rId4" Type="http://schemas.openxmlformats.org/officeDocument/2006/relationships/hyperlink" Target="mailto:darkmatter@webtv.net" TargetMode="External"/><Relationship Id="rId5" Type="http://schemas.openxmlformats.org/officeDocument/2006/relationships/hyperlink" Target="mailto:mattman69@netzero.net" TargetMode="External"/><Relationship Id="rId6" Type="http://schemas.openxmlformats.org/officeDocument/2006/relationships/hyperlink" Target="http://www.informatik.uni-kiel.de/~ca/email/sm8.8.new.html" TargetMode="External"/><Relationship Id="rId7" Type="http://schemas.openxmlformats.org/officeDocument/2006/relationships/hyperlink" Target="mailto:jack@wildbear.on.ca" TargetMode="External"/><Relationship Id="rId8" Type="http://schemas.openxmlformats.org/officeDocument/2006/relationships/hyperlink" Target="mailto:salad_man@msn.com" TargetMode="External"/><Relationship Id="rId9" Type="http://schemas.openxmlformats.org/officeDocument/2006/relationships/hyperlink" Target="mailto:bonekab@aol.com" TargetMode="External"/><Relationship Id="rId10" Type="http://schemas.openxmlformats.org/officeDocument/2006/relationships/hyperlink" Target="mailto:darkmatter@webtv.net" TargetMode="External"/><Relationship Id="rId11" Type="http://schemas.openxmlformats.org/officeDocument/2006/relationships/hyperlink" Target="mailto:mattman69@netzero.net" TargetMode="External"/><Relationship Id="rId12" Type="http://schemas.openxmlformats.org/officeDocument/2006/relationships/hyperlink" Target="mailto:ca@informatik.uni-kiel.de" TargetMode="External"/><Relationship Id="rId13" Type="http://schemas.openxmlformats.org/officeDocument/2006/relationships/hyperlink" Target="mailto:spammer@address.domain" TargetMode="External"/><Relationship Id="rId14" Type="http://schemas.openxmlformats.org/officeDocument/2006/relationships/hyperlink" Target="mailto:spammer@address.domain" TargetMode="External"/><Relationship Id="rId15" Type="http://schemas.openxmlformats.org/officeDocument/2006/relationships/hyperlink" Target="mailto:*&lt;@$-.$+" TargetMode="External"/><Relationship Id="rId16" Type="http://schemas.openxmlformats.org/officeDocument/2006/relationships/hyperlink" Target="mailto:*&lt;@$-.$-.$+" TargetMode="External"/><Relationship Id="rId17" Type="http://schemas.openxmlformats.org/officeDocument/2006/relationships/hyperlink" Target="http://maps.vix.com/rbl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23:00Z</dcterms:created>
  <dc:creator>xartlu</dc:creator>
  <dc:description/>
  <dc:language>en-US</dc:language>
  <cp:lastModifiedBy>xartlu</cp:lastModifiedBy>
  <dcterms:modified xsi:type="dcterms:W3CDTF">2003-06-07T15:29:00Z</dcterms:modified>
  <cp:revision>3</cp:revision>
  <dc:subject/>
  <dc:title>From: ThousandIsland </dc:title>
</cp:coreProperties>
</file>