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hd w:fill="E4E4E4" w:val="clear"/>
        <w:rPr>
          <w:rFonts w:ascii="Arial" w:hAnsi="Arial" w:cs="Arial"/>
          <w:sz w:val="20"/>
          <w:szCs w:val="20"/>
          <w:lang w:eastAsia="en-US"/>
        </w:rPr>
      </w:pPr>
      <w:r>
        <w:rPr>
          <w:rFonts w:cs="Arial" w:ascii="Arial" w:hAnsi="Arial"/>
          <w:b/>
          <w:bCs/>
          <w:sz w:val="20"/>
          <w:szCs w:val="20"/>
        </w:rPr>
        <w:t>From:</w:t>
      </w:r>
      <w:r>
        <w:rPr>
          <w:rFonts w:cs="Arial" w:ascii="Arial" w:hAnsi="Arial"/>
          <w:sz w:val="20"/>
          <w:szCs w:val="20"/>
        </w:rPr>
        <w:t xml:space="preserve"> </w:t>
      </w:r>
      <w:hyperlink r:id="rId2">
        <w:r>
          <w:rPr>
            <w:rStyle w:val="InternetLink"/>
            <w:rFonts w:cs="Arial" w:ascii="Arial" w:hAnsi="Arial"/>
            <w:sz w:val="20"/>
            <w:szCs w:val="20"/>
          </w:rPr>
          <w:t>Sheldon</w:t>
        </w:r>
      </w:hyperlink>
      <w:r>
        <w:rPr>
          <w:rFonts w:cs="Arial" w:ascii="Arial" w:hAnsi="Arial"/>
          <w:sz w:val="20"/>
          <w:szCs w:val="20"/>
        </w:rPr>
        <w:t xml:space="preserve"> </w:t>
      </w:r>
    </w:p>
    <w:p>
      <w:pPr>
        <w:pStyle w:val="Normal"/>
        <w:rPr/>
      </w:pPr>
      <w:r>
        <w:rPr>
          <w:rFonts w:cs="Arial" w:ascii="Arial" w:hAnsi="Arial"/>
          <w:b/>
          <w:bCs/>
          <w:sz w:val="20"/>
          <w:szCs w:val="20"/>
        </w:rPr>
        <w:t>To:</w:t>
      </w:r>
      <w:r>
        <w:rPr>
          <w:rFonts w:cs="Arial" w:ascii="Arial" w:hAnsi="Arial"/>
          <w:sz w:val="20"/>
          <w:szCs w:val="20"/>
        </w:rPr>
        <w:t xml:space="preserve"> </w:t>
      </w:r>
      <w:hyperlink r:id="rId3">
        <w:r>
          <w:rPr>
            <w:rStyle w:val="InternetLink"/>
            <w:rFonts w:cs="Arial" w:ascii="Arial" w:hAnsi="Arial"/>
            <w:sz w:val="20"/>
            <w:szCs w:val="20"/>
          </w:rPr>
          <w:t>mattman69@webtv.net</w:t>
        </w:r>
      </w:hyperlink>
      <w:r>
        <w:rPr>
          <w:rFonts w:cs="Arial" w:ascii="Arial" w:hAnsi="Arial"/>
          <w:sz w:val="20"/>
          <w:szCs w:val="20"/>
        </w:rPr>
        <w:t xml:space="preserve"> ; </w:t>
      </w:r>
      <w:hyperlink r:id="rId4">
        <w:r>
          <w:rPr>
            <w:rStyle w:val="InternetLink"/>
            <w:rFonts w:cs="Arial" w:ascii="Arial" w:hAnsi="Arial"/>
            <w:sz w:val="20"/>
            <w:szCs w:val="20"/>
          </w:rPr>
          <w:t>darkmatter@webtv.net</w:t>
        </w:r>
      </w:hyperlink>
      <w:r>
        <w:rPr>
          <w:rFonts w:cs="Arial" w:ascii="Arial" w:hAnsi="Arial"/>
          <w:sz w:val="20"/>
          <w:szCs w:val="20"/>
        </w:rPr>
        <w:t xml:space="preserve"> </w:t>
      </w:r>
    </w:p>
    <w:p>
      <w:pPr>
        <w:pStyle w:val="Normal"/>
        <w:rPr/>
      </w:pPr>
      <w:r>
        <w:rPr>
          <w:rFonts w:cs="Arial" w:ascii="Arial" w:hAnsi="Arial"/>
          <w:b/>
          <w:bCs/>
          <w:sz w:val="20"/>
          <w:szCs w:val="20"/>
        </w:rPr>
        <w:t>Sent:</w:t>
      </w:r>
      <w:r>
        <w:rPr>
          <w:rFonts w:cs="Arial" w:ascii="Arial" w:hAnsi="Arial"/>
          <w:sz w:val="20"/>
          <w:szCs w:val="20"/>
        </w:rPr>
        <w:t xml:space="preserve"> Thursday, February 18, 1999 1:26 AM</w:t>
      </w:r>
    </w:p>
    <w:p>
      <w:pPr>
        <w:pStyle w:val="Normal"/>
        <w:rPr/>
      </w:pPr>
      <w:r>
        <w:rPr>
          <w:rFonts w:cs="Arial" w:ascii="Arial" w:hAnsi="Arial"/>
          <w:b/>
          <w:bCs/>
          <w:sz w:val="20"/>
          <w:szCs w:val="20"/>
        </w:rPr>
        <w:t>Subject:</w:t>
      </w:r>
      <w:r>
        <w:rPr>
          <w:rFonts w:cs="Arial" w:ascii="Arial" w:hAnsi="Arial"/>
          <w:sz w:val="20"/>
          <w:szCs w:val="20"/>
        </w:rPr>
        <w:t xml:space="preserve"> Update</w:t>
      </w:r>
    </w:p>
    <w:p>
      <w:pPr>
        <w:pStyle w:val="Normal"/>
        <w:rPr>
          <w:rFonts w:ascii="Arial" w:hAnsi="Arial" w:cs="Arial"/>
          <w:sz w:val="20"/>
          <w:szCs w:val="20"/>
        </w:rPr>
      </w:pPr>
      <w:r>
        <w:rPr>
          <w:rFonts w:cs="Arial" w:ascii="Arial" w:hAnsi="Arial"/>
          <w:sz w:val="20"/>
          <w:szCs w:val="20"/>
        </w:rPr>
      </w:r>
    </w:p>
    <w:p>
      <w:pPr>
        <w:pStyle w:val="Normal"/>
        <w:rPr/>
      </w:pPr>
      <w:r>
        <w:rPr/>
        <w:t>Hey, how's it going? I've been pretty busy lately. I'm working six days this week and I slept all day today, which was my only day off. Damn, I feel like shit. But anyway, I thought I'd give an update on some things I've tried.</w:t>
        <w:br/>
        <w:br/>
        <w:t>I tried the IP for wtv news as the news server in my newsreading program on my computer, and it succeeded in connecting with the server, but did not succeed in downloading the newsgroup headers. I also tried using webtv's http IP as a proxy server on my Internet Explorer program. I succeeded in browsing through their server, but it would not display pictures and displayed sounds as garbage. It also displayed extra information in text at the top of each page like last-modified, etc...</w:t>
        <w:br/>
        <w:br/>
        <w:t>I tried using another IP like the head-waiter IP as the proxy server and used ":/login" and some other things in the IE address window. One of these ideas resulted in the browser saying "Connecting to f", and the resulting webpage was blank. I viewed its source and it had only the html, head, meta charset ISO, and closing codes. Nothing useful. Another page I got to was like http://uø/6hoo®º™œœ¥. There was no source for the page, if I remember correctly.</w:t>
        <w:br/>
        <w:br/>
        <w:t>Another thing I tried was to use my Hyperterminal program to call the number my box calls to connect to webtv. A window came up that said:</w:t>
        <w:br/>
        <w:t>WebTV Networks</w:t>
        <w:br/>
        <w:t>Login:</w:t>
        <w:br/>
        <w:t>I typed my ssid number to see what would happen, and then it asked for a password. I typed it and it returned "Invalid Login", and then prompted me with "Login" again. I tried a few other things and then got frustrated. But this tells me that there must be a login name and password built into my box or a code that will bypass this login process.</w:t>
        <w:br/>
        <w:br/>
        <w:t>I tried setting up Internet Explorer to call the Ethernet ANI number and it gave me an operator saying "Thank you for calling WebTV networks. If you would like blah blah blah, press 1, etc. I waited and it was about to transfer me to an operator, so I bailed.</w:t>
        <w:br/>
        <w:br/>
        <w:t>On my box, I set up a page with the choose user html activated and added the code (base href="..head-waiter:/all different stuff") and then embedded it in another webpage that also included the base href code. Then I embedded the second page in an e-mail with a base href code in the sig and then embedded the mail in the stocks page. I forget whether or not I also put the base href code into the stocks page. All this did not help until after going to the second page and hitting reload until the webtv logo appeared. Then I went back to the stock page and embedded the e-mail again Then, I had the choose user screen embedded with active links. After all this, when I clicked on the links, I was just sent to my own choose user screen with no way out. I tried many ways to interrupt this process, but nothing worked. I tried fooling around with this stuff on my friend's plus, but it froze the box with the message "this item cannot be used". When I unplugged the phone line, it went through a few other alerts that I didn't get a chance to look at closely, and the last alert asked me to reconnect. But it was frozen again and I had to unplug the box.</w:t>
        <w:br/>
        <w:br/>
        <w:t>Below are some of the event midis I found in the webtv viewer code. Some of them don't work on my classic. Maybe they work on the Plus.</w:t>
        <w:br/>
        <w:br/>
        <w:t>See you,</w:t>
        <w:br/>
        <w:t>Sheldon</w:t>
        <w:br/>
        <w:br/>
      </w: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adman@webtv.net" TargetMode="External"/><Relationship Id="rId3" Type="http://schemas.openxmlformats.org/officeDocument/2006/relationships/hyperlink" Target="mailto:mattman69@webtv.net" TargetMode="External"/><Relationship Id="rId4" Type="http://schemas.openxmlformats.org/officeDocument/2006/relationships/hyperlink" Target="mailto:darkmatter@webtv.net"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4:42:00Z</dcterms:created>
  <dc:creator>xartlu</dc:creator>
  <dc:description/>
  <dc:language>en-US</dc:language>
  <cp:lastModifiedBy>xartlu</cp:lastModifiedBy>
  <dcterms:modified xsi:type="dcterms:W3CDTF">2003-06-07T16:43:00Z</dcterms:modified>
  <cp:revision>3</cp:revision>
  <dc:subject/>
  <dc:title>From: Sheldon </dc:title>
</cp:coreProperties>
</file>