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pBdr>
          <w:left w:val="single" w:sz="6" w:space="2" w:color="000000"/>
        </w:pBdr>
        <w:shd w:fill="E4E4E4" w:val="clear"/>
        <w:spacing w:before="280" w:after="280"/>
        <w:ind w:left="45" w:hanging="0"/>
        <w:rPr>
          <w:sz w:val="20"/>
          <w:szCs w:val="20"/>
          <w:lang w:eastAsia="en-US"/>
        </w:rPr>
      </w:pPr>
      <w:r>
        <w:rPr>
          <w:b/>
          <w:bCs/>
          <w:sz w:val="20"/>
          <w:szCs w:val="20"/>
        </w:rPr>
        <w:t>From:</w:t>
      </w:r>
      <w:r>
        <w:rPr>
          <w:sz w:val="20"/>
          <w:szCs w:val="20"/>
        </w:rPr>
        <w:t xml:space="preserve"> </w:t>
      </w:r>
      <w:hyperlink r:id="rId2">
        <w:r>
          <w:rPr>
            <w:rStyle w:val="InternetLink"/>
            <w:sz w:val="20"/>
            <w:szCs w:val="20"/>
          </w:rPr>
          <w:t>MirrororriM</w:t>
        </w:r>
      </w:hyperlink>
      <w:r>
        <w:rPr>
          <w:sz w:val="20"/>
          <w:szCs w:val="20"/>
        </w:rPr>
        <w:t xml:space="preserve"> </w:t>
      </w:r>
    </w:p>
    <w:p>
      <w:pPr>
        <w:pStyle w:val="Normal"/>
        <w:pBdr>
          <w:left w:val="single" w:sz="6" w:space="2" w:color="000000"/>
        </w:pBdr>
        <w:spacing w:before="280" w:after="280"/>
        <w:ind w:left="45" w:hanging="0"/>
        <w:rPr/>
      </w:pPr>
      <w:r>
        <w:rPr>
          <w:b/>
          <w:bCs/>
          <w:sz w:val="20"/>
          <w:szCs w:val="20"/>
        </w:rPr>
        <w:t>To:</w:t>
      </w:r>
      <w:r>
        <w:rPr>
          <w:sz w:val="20"/>
          <w:szCs w:val="20"/>
        </w:rPr>
        <w:t xml:space="preserve"> </w:t>
      </w:r>
      <w:hyperlink r:id="rId3">
        <w:r>
          <w:rPr>
            <w:rStyle w:val="InternetLink"/>
            <w:sz w:val="20"/>
            <w:szCs w:val="20"/>
          </w:rPr>
          <w:t>Killer &lt;&gt; ulTRAX &lt;&gt; Willie</w:t>
        </w:r>
      </w:hyperlink>
      <w:r>
        <w:rPr>
          <w:sz w:val="20"/>
          <w:szCs w:val="20"/>
        </w:rPr>
        <w:t xml:space="preserve"> ; </w:t>
      </w:r>
      <w:hyperlink r:id="rId4">
        <w:r>
          <w:rPr>
            <w:rStyle w:val="InternetLink"/>
            <w:sz w:val="20"/>
            <w:szCs w:val="20"/>
          </w:rPr>
          <w:t>speed</w:t>
        </w:r>
      </w:hyperlink>
      <w:r>
        <w:rPr>
          <w:sz w:val="20"/>
          <w:szCs w:val="20"/>
        </w:rPr>
        <w:t xml:space="preserve"> ; </w:t>
      </w:r>
      <w:hyperlink r:id="rId5">
        <w:r>
          <w:rPr>
            <w:rStyle w:val="InternetLink"/>
            <w:sz w:val="20"/>
            <w:szCs w:val="20"/>
          </w:rPr>
          <w:t>MattMan</w:t>
        </w:r>
      </w:hyperlink>
      <w:r>
        <w:rPr>
          <w:sz w:val="20"/>
          <w:szCs w:val="20"/>
        </w:rPr>
        <w:t xml:space="preserve"> ; </w:t>
      </w:r>
      <w:hyperlink r:id="rId6">
        <w:r>
          <w:rPr>
            <w:rStyle w:val="InternetLink"/>
            <w:sz w:val="20"/>
            <w:szCs w:val="20"/>
          </w:rPr>
          <w:t>The Mood Is About To Change</w:t>
        </w:r>
      </w:hyperlink>
      <w:r>
        <w:rPr>
          <w:sz w:val="20"/>
          <w:szCs w:val="20"/>
        </w:rPr>
        <w:t xml:space="preserve"> </w:t>
      </w:r>
    </w:p>
    <w:p>
      <w:pPr>
        <w:pStyle w:val="Normal"/>
        <w:pBdr>
          <w:left w:val="single" w:sz="6" w:space="2" w:color="000000"/>
        </w:pBdr>
        <w:spacing w:before="280" w:after="280"/>
        <w:ind w:left="45" w:hanging="0"/>
        <w:rPr/>
      </w:pPr>
      <w:r>
        <w:rPr>
          <w:b/>
          <w:bCs/>
          <w:sz w:val="20"/>
          <w:szCs w:val="20"/>
        </w:rPr>
        <w:t>Sent:</w:t>
      </w:r>
      <w:r>
        <w:rPr>
          <w:sz w:val="20"/>
          <w:szCs w:val="20"/>
        </w:rPr>
        <w:t xml:space="preserve"> Wednesday, January 06, 1999 10:28 PM</w:t>
      </w:r>
    </w:p>
    <w:p>
      <w:pPr>
        <w:pStyle w:val="Normal"/>
        <w:pBdr>
          <w:left w:val="single" w:sz="6" w:space="2" w:color="000000"/>
        </w:pBdr>
        <w:spacing w:before="280" w:after="280"/>
        <w:ind w:left="45" w:hanging="0"/>
        <w:rPr/>
      </w:pPr>
      <w:r>
        <w:rPr>
          <w:b/>
          <w:bCs/>
          <w:sz w:val="20"/>
          <w:szCs w:val="20"/>
        </w:rPr>
        <w:t>Subject:</w:t>
      </w:r>
      <w:r>
        <w:rPr>
          <w:sz w:val="20"/>
          <w:szCs w:val="20"/>
        </w:rPr>
        <w:t xml:space="preserve"> Some code...interesting stuff</w:t>
      </w:r>
    </w:p>
    <w:p>
      <w:pPr>
        <w:pStyle w:val="Normal"/>
        <w:rPr>
          <w:sz w:val="20"/>
          <w:szCs w:val="20"/>
        </w:rPr>
      </w:pPr>
      <w:r>
        <w:rPr>
          <w:sz w:val="20"/>
          <w:szCs w:val="20"/>
        </w:rPr>
      </w:r>
    </w:p>
    <w:p>
      <w:pPr>
        <w:pStyle w:val="Normal"/>
        <w:rPr>
          <w:sz w:val="20"/>
        </w:rPr>
      </w:pPr>
      <w:r>
        <w:rPr>
          <w:sz w:val="20"/>
        </w:rPr>
      </w:r>
    </w:p>
    <w:p>
      <w:pPr>
        <w:pStyle w:val="Normal"/>
        <w:rPr>
          <w:sz w:val="20"/>
          <w:lang w:eastAsia="en-US"/>
        </w:rPr>
      </w:pPr>
      <w:r>
        <w:rPr>
          <w:color w:val="000000"/>
          <w:sz w:val="20"/>
          <w:szCs w:val="20"/>
        </w:rPr>
        <w:t>Check this out. Look familiar? LOL! The good stuff down a little further. Sorry about all of the &amp;#0's and stuff. I cleaned up a lot of them. Hopefully this doesn't take to long to load either...</w:t>
      </w:r>
    </w:p>
    <w:p>
      <w:pPr>
        <w:pStyle w:val="Normal"/>
        <w:rPr>
          <w:sz w:val="20"/>
        </w:rPr>
      </w:pPr>
      <w:r>
        <w:rPr>
          <w:sz w:val="20"/>
        </w:rPr>
        <w:t> </w:t>
      </w:r>
    </w:p>
    <w:p>
      <w:pPr>
        <w:pStyle w:val="Normal"/>
        <w:rPr>
          <w:sz w:val="20"/>
        </w:rPr>
      </w:pPr>
      <w:r>
        <w:rPr>
          <w:sz w:val="20"/>
        </w:rPr>
        <w:t> </w:t>
      </w:r>
    </w:p>
    <w:p>
      <w:pPr>
        <w:pStyle w:val="Normal"/>
        <w:rPr>
          <w:sz w:val="20"/>
          <w:szCs w:val="20"/>
        </w:rPr>
      </w:pPr>
      <w:r>
        <w:rPr>
          <w:sz w:val="20"/>
          <w:szCs w:val="20"/>
        </w:rPr>
        <w:t>The connection to WebTV has been interrupted.&amp;#0;WebTV has disconnected, freeing your phone line for another call.&amp;#0;Your WebTV Plus receiver needs to be reset by powering off and then on again.&amp;#0;The line to WebTV is busy. Try again in a few minutes.&amp;#0;Your WebTV Plus receiver is having trouble connecting to WebTV. Please try connecting again.&amp;#0;WebTV could not be contacted. Try again in a few minutes.&amp;#0;WebTV could not be contacted. Try again in a few minutes.&amp;#0;The phone line seems to be in use or disconnected. Check the line and try again.&amp;#0;If you have moved your WebTV Plus receiver to a different phone number, choose &lt;b&gt;Moved&lt;/b&gt;.&amp;#0;WebTV could not be contacted. Try again in a few minutes.&amp;#0;The publisher of that page has not authorized you to use it.&amp;#0;The publisher of that page can&amp;#146;t be reached.&amp;#0;The line to WebTV has disconnected.&amp;#0;Choose &lt;B&gt;Power Off&lt;/B&gt; to switch off WebTV.&amp;#0;The publisher of that page kept you waiting with no response for more than a minute.&amp;#0;The publisher can&amp;#146;t find the page requested.&amp;#0;The requested item is not available now. Try again in a few moments.&amp;#0;The item chosen contains a kind of information that WebTV can&amp;#146;t use.&amp;#0;The item chosen contains so much information that it can&amp;#146;t be used.&amp;#0;WebTV disconnects automatically after %3ld minutes. Choose &lt;b&gt;Stay&amp;nbsp;Connected&lt;/b&gt; to stay connected for another %3ld minutes.&amp;#0;The item chosen cannot be used.&amp;#0;There is no Web page or other information available for the item chosen.&amp;#0;Your WebTV Plus receiver was unable to check for new mail automatically.&amp;#0;The RealAudio sound cannot play completely, probably because the publisher is very busy.&amp;#0;This is a type of audio information that WebTV cannot play.&amp;#0;That chat service cannot be found.&amp;#0;That chat service cannot be reached.&amp;#0;The chat service stopped responding. Choose &lt;b&gt;Enter&lt;/b&gt; to try going back into the room.&amp;#0;This chat room is full.&amp;#0;WebTV cannot use that chat service.&amp;#0;WebTV encountered a communication error. Try again in a few moments.&amp;#0;You are not allowed to visit chat rooms.&amp;#0;This chat room is private. You are only allowed to visit public chat rooms.&amp;#0;This chat room is private now. You are only allowed to visit public chat rooms.&amp;#0;You can't enter this room without an invitation.&amp;#0;WebTV could not establish secure communications with the requested publisher.&amp;#0;This channel requires a password to enter.&amp;#0;You have been banned from this chat room.&amp;#0;The connection to your Internet provider has been interrupted.&amp;#0;The line to your Internet provider is busy. Try again in a few minutes.&amp;#0;WebTV is having trouble connecting to your Internet provider. Please try connecting again.&amp;#0;Your Internet provider could not be contacted. Please try connecting again.&amp;#0;Your Internet provider has disconnected.&amp;#0;Your Internet provider did not answer. Try again in a few minutes.&amp;#0;Most Web addresses begin &lt;b&gt;http://&lt;/b&gt;&lt;br&gt;WebTV cannot visit the address chosen.&amp;#0;You are not allowed to visit Web sites that require secure communications.&amp;#0;Your Internet provider password did not match your login name. Check the settings and try again.&amp;#0;Your provider is having trouble reaching WebTV. To help your ISP fix this problem, tell them the address they assigned: %d.%d.%d.%d&amp;#0;You can only visit chat rooms sponsored by WebTV.&amp;#0;You must enter at least one modem telephone number so your WebTV Plus receiver can reach your ISP.&amp;#0;The chat service will not allow you to create a new room.&amp;#0;Your WebTV Plus receiver needs to reconnect for your changes to take effect.&amp;#0;If your WebTV Plus receiver is no longer calling from %s, choose &lt;b&gt;Moved&lt;/b&gt; to check for local numbers.&amp;#0;Are you still calling from %s? If not, you might want to change the number for your Internet service provider.&amp;#0;The user dictionary is full, so the new word could not be entered.&amp;#0;The word was too long to be entered into the user dictionary.&amp;#0;Please enter text into both fields, using hiragana for the reading field and then select &lt;b&gt;register&lt;/b&gt;&amp;#0;For the TanKanji grammar type, please use a single kanji for the &lt;b&gt;word&lt;/b&gt; field.&amp;#0;You will now be disconnected, but you will be able to continue writing this mail message. If you send the mail or leave the page you will be reconnected to the network. &amp;#0;Your phone line did not respond. If you have a touch tone line, please select the &lt;b&gt;tone&lt;/b&gt; button.&amp;#0;If you power off now, the contents of the mail message you are now writing will be lost. Choose &lt;b&gt;Power Off&lt;/b&gt; to discard the mail and power off.&amp;#0;You cannot go to the Web while downloading TV information.&amp;#0;The form data could not be submitted because it was too big.&amp;#0;The password you entered was incorrect.&amp;#0;&amp;#0;&amp;#0;&amp;#0;&amp;#0;&amp;#0;&amp;#0;&amp;#0;&amp;#0;&amp;#0;&amp;#0;&amp;#0;&amp;#0;&amp;#0;&amp;#0;&amp;#0;&amp;#0;&amp;#0;no new messages&amp;#0;new message&amp;#0;new messages&amp;#0;&amp;#0;&amp;#0;&amp;#0;&amp;#0;&amp;#0;&amp;#0;&amp;#0;&amp;#0;&amp;#0;&amp;#0;k&amp;#0;&amp;#0;&amp;#0;&amp;#0;&lt;title&gt;Recent Places&lt;/title&gt;&lt;body bgcolor=#444444 text=#ffdd33 link=#ffdd33 vlink=#ffdd33 fontsize=medium&gt;&amp;#0;Untitled&amp;#0;&amp;#0;&amp;#0;&amp;#0;&amp;#0;&amp;#0;&amp;#0;&amp;#0;&amp;#0;&amp;#0;&amp;#0;&amp;#0;</w:t>
      </w:r>
      <w:r>
        <w:br w:type="page"/>
      </w:r>
    </w:p>
    <w:p>
      <w:pPr>
        <w:pStyle w:val="Normal"/>
        <w:rPr>
          <w:sz w:val="20"/>
          <w:szCs w:val="20"/>
        </w:rPr>
      </w:pPr>
      <w:r>
        <w:rPr>
          <w:sz w:val="20"/>
          <w:szCs w:val="20"/>
        </w:rPr>
        <w:t>&amp;#0;&amp;#0;&amp;#0;&amp;#0;&amp;#0;&amp;#0; &amp;#0;&amp;#0;&amp;#0;-&amp;#0;&amp;#0;&amp;#0;5&amp;#0;&amp;#0;&amp;#0;F&amp;#0;&amp;#0;&amp;#0;z&amp;#0;&amp;#0;&amp;#0;‹&amp;#0;&amp;#0;&amp;#0;&amp;#0;WebTV Network&amp;#0;Address:&amp;#0;Changed:&amp;#0;Instructions&amp;#0;Credits&amp;#0;the current page&amp;#0;&lt;body bgcolor=#444444 text=#ffdd33 fontsize=medium&gt;&amp;#0;Security Details&amp;#0;Your nickname:&amp;#0;&amp;#0;&amp;#0;&amp;#0;&amp;#0;&amp;#0;&amp;#0;&amp;#0;&amp;#0;ô&amp;#0;&amp;#0;&amp;#0;&amp;#0;&lt;title&gt;Go Panel&lt;/title&gt;&lt;panel noautoclose&gt;&lt;body bgcolor=#444444 link=#ffdd33 vlink=#ffdd33 text=#ffdd33 fontsize=medium&gt;&lt;br&gt;&lt;form&gt; &lt;table&gt; &lt;tr&gt;&lt;td height=3 width=6&gt; &lt;tr&gt; &lt;td&gt; &lt;td align=right&gt;&lt;shadow&gt;Address:&lt;/shadow&gt; &lt;td width=1&gt; &lt;td colspan=2 align=right&gt;&lt;input name=Location value="http://" size=42 bgcolor=#111111 text=#44ee66 cursor=#cc9933 executeurl autoactivate&gt; &lt;tr&gt;&lt;td height=5&gt; &lt;tr&gt; &lt;td&gt;&lt;td&gt;&lt;td&gt; &lt;td align=right valign=top&gt;&lt;input type=submit name="Go to" value="Go to Page"&gt; &lt;tr&gt;&lt;td height=44 valign=top&gt; &lt;tr&gt;&lt;td&gt;&lt;td colspan=5 align=center&gt;&lt;hr&gt; &lt;tr&gt; &lt;td&gt; &lt;td colspan=4&gt; &lt;table&gt; &lt;tr&gt; &lt;td&gt; &lt;input type=submit name="clear" value=Clear action="client:ChangeGotoPanelText"&gt; &lt;td width=5&gt; &lt;td&gt; &lt;input type=submit name="showcurrent" value="Show Current" action="client:ChangeGotoPanelText"&gt; &lt;td width=5&gt; &lt;td&gt; &lt;input type=submit name="showlast" value="Show Last" action="client:ChangeGotoPanelText"&gt; &lt;/table&gt; &lt;/table&gt;&lt;/form&gt;&lt;/body&gt;&amp;#0;Type the address of a web page.&amp;#0;&amp;#0;&amp;#0;&amp;#0;&amp;#0;&amp;#0;&amp;#0;&amp;#0;&amp;#0;&amp;#0;&amp;#0;&amp;#0;µ&amp;#0;&amp;#0;&amp;#0;%&amp;#0;&amp;#0;&amp;#0;5&amp;#0;&amp;#0;&amp;#0;H&amp;#0;&amp;#0;&amp;#0;V&amp;#0;&amp;#0;&amp;#0;l&amp;#0;&amp;#0;&amp;#0;&amp;#0;&amp;#0;&amp;#0;"&amp;#0;&amp;#0;&amp;#0;¡&amp;#0;&amp;#0;&amp;#0;®&amp;#0;&amp;#0;&amp;#0;Å&amp;#0;&amp;#0;&amp;#0;Û&amp;#0;&amp;#0;&amp;#0;ê&amp;#0;&amp;#0;&amp;#0;ù&amp;#0;&amp;#0; "&amp;#0;&amp;#0; 8&amp;#0;&amp;#0; D&amp;#0;&amp;#0;&amp;#0;&amp;#0;Saving in Favorites&amp;#0;Sending Web Page&amp;#0;Getting upgrade&amp;#0;Installing upgrade&amp;#0;Getting audio&amp;#0;Getting partial audio&amp;#0;Contacting publisher&amp;#0;Contacting service&amp;#0;Getting song&amp;#0;Getting page&amp;#0;Contacting chat server&amp;#0;Contacting advertiser&amp;#0;Fetching video&amp;#0;Fetching cache&amp;#0;Leaving website and going to new website&amp;#0;A WebTV Advertisement&amp;#0;Going to %s&amp;#0;Sending information&amp;#0;&amp;#0;&amp;#0;&amp;#0;&amp;#0;&amp;#0;&amp;#0;&amp;#0;&amp;#0;&amp;#0;&amp;#0; Ã&amp;#0;&amp;#0; Í&amp;#0;&amp;#0; Ö&amp;#0;&amp;#0;</w:t>
      </w:r>
    </w:p>
    <w:p>
      <w:pPr>
        <w:pStyle w:val="NormalWeb"/>
        <w:rPr>
          <w:rFonts w:eastAsia="SimSun;宋体"/>
          <w:sz w:val="20"/>
          <w:szCs w:val="20"/>
        </w:rPr>
      </w:pPr>
      <w:r>
        <w:rPr>
          <w:rFonts w:eastAsia="SimSun;宋体"/>
          <w:sz w:val="20"/>
          <w:szCs w:val="20"/>
        </w:rPr>
        <w:t>&amp;#0;&amp;#0;&amp;#0;&amp;#0;\&amp;#0;&amp;#0;b&amp;#0;&amp;#0;o&amp;#0;&amp;#0;&amp;#0;&amp;#0;&lt;title&gt;Send Panel&lt;/title&gt;&lt;body bgcolor=#444444 text=#ffdd33 fontsize=medium&gt;&lt;form action="client:closeallpanels"&gt;&lt;table&gt; &lt;tr&gt;&lt;td height=10&gt; &lt;tr&gt; &lt;td width=10&gt; &lt;td&gt;&lt;img src=&amp;thumb; border=1&gt; &lt;td width=275 valign=top align=left&gt; &lt;td valign=top&gt;&lt;input type=submit name=Mail value="Continue"&gt; &lt;tr&gt;&lt;td height=20&gt; &lt;tr&gt; &lt;td width=10 colspan=1&gt; &lt;td colspan=3 valign=top&gt; Your WebTV account is set up so that you cannot send mail.&lt;/table&gt;&lt;/form&gt;&lt;/body&gt;&amp;#0;Send Page&amp;#0;Continue&amp;#0;This page cannot be sent because it is part of WebTV.&amp;#0;Mail&amp;#0;Send &lt;limittext value="&amp;#147;&amp;title;" width=255&gt;&amp;#148; by electronic mail.&amp;#0;Clear&amp;#0;Edit Message&amp;#0;Choose Address&amp;#0;&amp;#0;&amp;#0;&amp;#0;&amp;#0;&amp;#0;&amp;#0;&amp;#0;&amp;#0;&amp;#0;4&amp;#0;&amp;#0;&amp;#0;&gt;&amp;#0;&amp;#0;&amp;#0;&amp;#0;&amp;#0;&amp;#0;¥&amp;#0;&amp;#0;&amp;#0;×&amp;#0;&amp;#0;&amp;#0;ç&amp;#0;&amp;#0; &amp;#0;&amp;#0; )&amp;#0;&amp;#0; &amp;#0;&amp;#0; ¥&amp;#0;&amp;#0; û&amp;#0;&amp;#0;[&amp;#0;&amp;#0;y&amp;#0;&amp;#0;o&amp;#0;&amp;#0;Ú&amp;#0;&amp;#0;ô&amp;#0;&amp;#0;&amp;#0;&amp;#0;This page cannot be saved as one of your favorites.&amp;#0;Save Page&amp;#0;Save &amp;#147;&lt;limittext value="&amp;title;" width=800&gt;&amp;#148; as one of your favorites.&amp;#0;&lt;display noautoclose&gt;&amp;#0;&lt;body bgcolor=444444 text=ffdd33 fontsize=medium &amp;#0;&gt;&lt;form action="&amp;#0;&lt;body bgcolor=444444 text=ffdd33 fontsize=medium &amp;#0;&gt;&lt;form action="&amp;#0;"&gt; &lt;table width=100%&gt; &lt;tr&gt; &lt;td rowspan=2 width=10&gt; &lt;td colspan=3 height=10&gt; &lt;td width=10&gt; &lt;tr&gt;&amp;#0; &lt;td&gt; &lt;td&gt;&amp;#0; &lt;td valign=top align=left&gt; &lt;select name="folder" action="client:donothing"&amp;#0; size=8 width=180 bgcolor=1a1a1a text=44ee66 showempty autoactivate lastselected&gt;&amp;#0; &lt;/select&gt; &lt;td width=15&gt;&amp;#0; &lt;td valign=top align=center&gt; &lt;table cellspacing=0 cellpadding=0 width=100%&gt; &lt;tr&gt; &lt;td valign=top height=0&gt;&lt;img src="&amp;thumb;" height=52 width=70 border=1"&gt; &lt;td valign=top align=right height=0&gt;&lt;input type=submit selected value="&amp;#0;" size=40 bgcolor=#eeeecc&gt; &lt;tr&gt; &lt;td height=10&gt; &lt;tr&gt; &lt;td colspan=2 valign=top&gt;&amp;#0; &lt;/table&gt; &lt;/table&gt;&lt;/form&gt;&amp;#0;Save &amp;#147;&lt;limittext value="&amp;title;" width=800&gt;&amp;#148; in the folder marked on the left.&amp;#0;&amp;#0;&amp;#0;&amp;#0;&amp;#0;&amp;#0;&amp;#0;&amp;#0;&amp;#0;&amp;#0;</w:t>
      </w:r>
    </w:p>
    <w:p>
      <w:pPr>
        <w:pStyle w:val="NormalWeb"/>
        <w:rPr>
          <w:rFonts w:eastAsia="SimSun;宋体"/>
          <w:sz w:val="20"/>
          <w:szCs w:val="20"/>
        </w:rPr>
      </w:pPr>
      <w:r>
        <w:rPr>
          <w:rFonts w:eastAsia="SimSun;宋体"/>
          <w:sz w:val="20"/>
          <w:szCs w:val="20"/>
        </w:rPr>
        <w:t>&amp;#0;&amp;#0;&amp;#0;&amp;#0;&lt;title&gt;Login Panel&lt;/title&gt;&lt;body bgcolor=#444444 text=#ffdd33 fontsize=medium&gt;&lt;form action="client:LogIntoPage"&gt; &lt;table&gt; &lt;tr&gt;&lt;td height=16&gt; &lt;tr&gt; &lt;td width=10&gt; &lt;td align=right&gt;&lt;shadow&gt;Name:&lt;/shadow&gt; &lt;td width=3&gt; &lt;td&gt;&lt;input name=name size=40 bgcolor=#111111 text=#44ee66 cursor=#cc9933 autoactivate&gt; &lt;tr&gt; &lt;td&gt; &lt;td align=right&gt;&lt;shadow&gt;Password:&lt;/shadow&gt; &lt;td&gt; &lt;td&gt;&lt;input name=password type=password size=40 bgcolor=#111111 text=#44ee66 cursor=#cc9933 autoactivate&gt; &lt;tr&gt; &lt;td height=3&gt; &lt;tr&gt; &lt;td colspan=4 valign=middle align=right&gt; &lt;input type=submit name=Continue value=Continue size=40 bgcolor=#eeeecc&gt; &lt;tr&gt;&lt;td height=45&gt; &lt;tr&gt; &lt;td&gt; &lt;td colspan=4 align=left&gt;Type a name and password to enter this area. &lt;/table&gt;&lt;/form&gt;&lt;/body&gt;&amp;#0;Invalid name or password.&amp;#0;&amp;#0;&amp;#0;&amp;#0;&amp;#0;&amp;#0;&amp;#0;&amp;#0;&amp;#0;.&amp;#0;&amp;#0;&amp;#0;&amp;#0;&lt;title&gt;Find Panel&lt;/title&gt;&lt;panel noautoclose&gt;&lt;body bgcolor=#444444 link=#ffdd33 text=#ffdd33 fontsize=medium&gt;&lt;br&gt; &lt;form action="client:find"&gt; &lt;table&gt; &lt;tr&gt;&lt;td height=3&gt; &lt;tr&gt; &lt;td width=9&gt;&lt;td align=right&gt;&lt;shadow&gt;Find word:&lt;/shadow&gt; &lt;td width=2&gt; &lt;td align=right&gt;&lt;input name=text size=40 maxlength=100 value="&amp;find;" bgcolor=#111111 text=#44ee66 cursor=#cc9933 autoactivate&gt; &lt;tr&gt;&lt;td height=6&gt; &lt;tr&gt;&lt;td&gt;&lt;td&gt;&lt;td&gt;&lt;td align=right&gt; &lt;table&gt; &lt;td align=right valign=top&gt;&lt;input type=submit name="Net Search" value="Find on Page"&gt; &lt;/table&gt; &lt;tr&gt;&lt;td height=37&gt; &lt;tr&gt;&lt;td&gt;&lt;td colspan=5 align=center&gt;&lt;hr&gt; &lt;tr&gt; &lt;td&gt; &lt;td colspan=4&gt; &lt;table&gt; &lt;tr&gt; &lt;td&gt; &lt;input type=submit name=operation value=Clear action=client:ClearFindPanelText&gt; &lt;td width=5&gt; &lt;td&gt; &lt;input type=submit name=operation value="Scroll to Top" action=client:TopOfPage&gt; &lt;td width=5&gt; &lt;td&gt; &lt;input type=submit name=operation value="Scroll to Bottom" action=client:BottomOfPage&gt; &lt;/table&gt; &lt;/table&gt; &lt;/form&gt;&lt;/body&gt;&amp;#0;Could not find the word on this page.&amp;#0;&amp;#0;&amp;#0;&amp;#0;&amp;#0;&amp;#0;&amp;#0;&amp;#0;&amp;#0;&amp;#0;&amp;#0;*&amp;#0;&amp;#0;4&amp;#0;&amp;#0;&gt;&amp;#0;&amp;#0;F&amp;#0;&amp;#0;L&amp;#0;&amp;#0;V&amp;#0;&amp;#0;_&amp;#0;&amp;#0;g&amp;#0;&amp;#0;r&amp;#0;&amp;#0;z&amp;#0;&amp;#0;‰&amp;#0;&amp;#0;&amp;#0;&amp;#0;•&amp;#0;&amp;#0; &amp;#0;&amp;#0;¥&amp;#0;&amp;#0;«&amp;#0;&amp;#0;°&amp;#0;&amp;#0;P&amp;#0;&amp;#0;¶&amp;#0;&amp;#0;'&amp;#0;&amp;#0;Ñ&amp;#0;&amp;#0; &amp;#0;&amp;#0;µ&amp;#0;&amp;#0;¡&amp;#0;&amp;#0;¬&amp;#0;&amp;#0;½&amp;#0;&amp;#0;¿&amp;#0;&amp;#0;%&amp;#0;&amp;#0; &amp;#0;&amp;#0; Ø&amp;#0;&amp;#0;</w:t>
      </w:r>
    </w:p>
    <w:p>
      <w:pPr>
        <w:pStyle w:val="NormalWeb"/>
        <w:rPr>
          <w:rFonts w:eastAsia="SimSun;宋体"/>
          <w:sz w:val="20"/>
          <w:szCs w:val="20"/>
        </w:rPr>
      </w:pPr>
      <w:r>
        <w:rPr>
          <w:rFonts w:eastAsia="SimSun;宋体"/>
          <w:sz w:val="20"/>
          <w:szCs w:val="20"/>
        </w:rPr>
        <w:t>`&amp;#0;&amp;#0;&amp;#0;&amp;#0;&lt;body bgcolor=#444444 text=#ffdd33 link=#ffdd33 fontsize=medium vspace=0&gt;&lt;form action="client:redialphone"&gt;&lt;table border=0 width=310&gt; &lt;tr&gt; &lt;td abswidth=95 valign=top&gt; &lt;img src="%s" vspace=10 hspace=10 align=left&gt; &lt;td valign=top width=215&gt; &lt;table&gt; &lt;tr&gt;&lt;td height=23&gt; &lt;tr&gt; &lt;td width=8&gt; &lt;td align=left&gt; &lt;font color=#54d965 size=-1&gt;&lt;b&gt; &lt;input type=submit font=proportional value=Reconnect borderImage="file://rom/Borders/ButtonBorder3.bif" usestyle&gt; &lt;/b&gt;&lt;/font&gt; &lt;/table&gt;&lt;/table&gt;&lt;/form&gt;&lt;/body&gt;&amp;#0;Reconnect&amp;#0;Try Again&amp;#0;Options&amp;#0;Moved&amp;#0;Reconnect&amp;#0;Leave On&amp;#0;Explain&amp;#0;Same Place&amp;#0;Connect&amp;#0;Stay Connected&amp;#0;Enter&amp;#0;Leave&amp;#0;New Number&amp;#0;Same&amp;#0;Pulse&amp;#0;Tone&amp;#0;&lt;body bgcolor=#444444 text=#ffdd33 link=#ffdd33 fontsize=medium&gt;&lt;form&gt;&lt;table&gt; &lt;tr&gt; &lt;td abswidth=95 valign=top&gt; &lt;img src="%s" vspace=10 hspace=10 align=left&gt;&amp;#0; &lt;td valign=middle&gt; &lt;table&gt; &lt;tr&gt;&lt;td height=85 maxlines=8 valign=middle width=215&gt; &lt;shadow&gt;&amp;#0; &lt;td valign=top&gt; &lt;table&gt; &lt;tr&gt;&lt;td height=85 maxlines=10 valign=middle width=285&gt; &lt;small&gt; &lt;shadow&gt;&amp;#0; &lt;/shadow&gt; &lt;/table&gt; &lt;tr&gt; &lt;td colspan=2&gt; &lt;hr width=%d align=left&gt; &lt;tr&gt; &lt;td colspan=2&gt; &lt;table width=100%% &lt;tr&gt; &lt;td align=right&gt; &lt;table&gt; &lt;tr&gt;&amp;#0; &lt;td align=right&gt; &lt;input type=submit value="%s" action="%s"&gt;&amp;#0; &lt;td width=3&gt; &lt;td align=right&gt; &lt;input type=submit value="%s" action="%s" selected&gt; &lt;/table&gt; &lt;/table&gt;&lt;/table&gt;&lt;/form&gt;&lt;/body&gt;&amp;#0;&lt;body bgcolor=#222222 text=#ffdd33 link=#ffdd33 fontsize=medium&gt;&lt;table width=100%%&gt; &lt;tr&gt;&lt;td height=4&gt; &lt;tr&gt;&lt;td align=center valign=top&gt; &lt;shadow&gt;%s&lt;/shadow&gt; &lt;tr&gt;&lt;td align=center absheight=100 valign=absmiddle&gt; &lt;img hspace=5 src="%s" &amp;#0; ani="%s" &amp;#0;&gt;&lt;/table&gt;&lt;/body&gt;&amp;#0; &amp;#0;&lt;body bgcolor=#424242 text=#ffdd33 link=#ffdd33 fontsize=medium&gt; &lt;table cellspacing=0 cellpadding=0&gt; &lt;tr&gt; &lt;td&gt; &lt;spacer type=block height=54 width=1&gt; &lt;img ani=file://ROM/Animations/Globes2.ani loop&gt; &lt;td valign=top&gt; &lt;spacer type=block height=48 width=10&gt; &lt;progressindicator textbelow name=progressindicator height=44 width=%d&gt; &lt;/table&gt;&lt;/body&gt;&amp;#0;&lt;body bgcolor=#424242 text=#ffdd33 link=#ffdd33 fontsize=medium&gt; &lt;table cellspacing=0 cellpadding=0&gt; &lt;tr&gt;&lt;td&gt;&lt;spacer type=horizontal size=1&gt;&lt;td&gt;&lt;spacer type=horizontal size=1&gt;&lt;td&gt;&lt;spacer type=horizontal size=1&gt; &lt;tr&gt; &lt;td width=99&gt; &lt;spacer type=block height=74 width=7&gt; &lt;img src=file://rom/Images/AlertLogo.gif&gt; &lt;td colspan=2 valign=top&gt;&amp;#0; &lt;spacer type=vertical size=38&gt; Reading information&lt;br&gt;from inserted smart card.&amp;#0; &lt;spacer type=vertical size=20&gt; &lt;blackface&gt;&lt;shadow&gt;%s&lt;/shadow&gt;&lt;/blackface&gt;&lt;p&gt; Reading information&lt;br&gt;from inserted smart card.&amp;#0; &lt;tr&gt; &lt;td colspan=3&gt; &lt;spacer type=vertical size=13&gt; &lt;hr&gt; &lt;spacer type=vertical size=11&gt; &lt;tr&gt; &lt;td colspan=2 valign=middle&gt; &lt;spacer type=horizontal size=13&gt; &lt;progressindicator baronly name=progressindicator height=16 width=180&gt; &lt;td align=right&gt; &lt;form&gt; &lt;input type=submit value=Stop action=client:goback width=95&gt; &lt;spacer type=horizontal size=5&gt; &lt;/form&gt; &lt;/table&gt;&lt;/body&gt;&amp;#0;&amp;#0;&amp;#0;&amp;#0;&amp;#0;&amp;#0;&amp;#0;&amp;#0;&amp;#0;&amp;#0;&amp;#0; §&amp;#0;&amp;#0;‡&amp;#0;&amp;#0;È&amp;#0;&amp;#0;&amp;#0;&amp;#0;&lt;body bgcolor=#444444 text=#ffdd33 fontsize=medium&gt;&lt;panel noautoclose&gt;&lt;form action="client:closeaddresspanel"&gt; &lt;table&gt; &lt;tr&gt;&lt;td height=10&gt; &lt;tr&gt; &lt;td width=7&gt; &lt;td&gt; &lt;table&gt; &lt;tr&gt; &lt;td valign=top&gt;&lt;select name=address size=6 width=220 action="client:insertaddress" bgcolor=#1a1a1a text=#44ee66 seltext=#7799ff selcolor=#000000 showempty multiple autoactivate lastselected&gt;&amp;#0; &lt;/select&gt; &lt;td width=5&gt; &lt;td valign=top&gt; &lt;table&gt; &lt;tr&gt;&lt;td&gt; &lt;table&gt; &lt;tr&gt; &lt;td width=135&gt; &lt;td align=right valign=top&gt;&lt;input type=submit name=continue value="Continue"&gt; &lt;/table&gt; &lt;tr&gt;&lt;td height=15&gt; &lt;tr&gt; &lt;td&gt;%s &lt;/table&gt; &lt;td width=9&gt; &lt;tr&gt; &lt;td height=5&gt; &lt;tr&gt; &lt;td colspan=3&gt;&lt;hr&gt; &lt;tr&gt; &lt;td&gt; &lt;table&gt; &lt;tr&gt; &lt;td align=right&gt;&lt;input type=submit name=edit action="client:editaddresses" value="Edit Addresses"&gt; &lt;td width=7&gt; &lt;td align=right&gt;&lt;input type=submit name=keyboard action="client:openkeyboard" value="Keyboard"&gt; &lt;/table&gt; &lt;/table&gt; &lt;/table&gt; &lt;/form&gt;&lt;/body&gt;&amp;#0;Use &lt;b&gt;Edit Addresses&lt;/b&gt; to add addresses to your address book.&amp;#0;Choose an address from the address list.&amp;#0;&amp;#0;&amp;#0;&amp;#0;&amp;#0;&amp;#0;&amp;#0;&amp;#0;&amp;#0;&amp;#0;&amp;#0;</w:t>
      </w:r>
    </w:p>
    <w:p>
      <w:pPr>
        <w:pStyle w:val="NormalWeb"/>
        <w:rPr>
          <w:rFonts w:eastAsia="SimSun;宋体"/>
          <w:sz w:val="20"/>
          <w:szCs w:val="20"/>
        </w:rPr>
      </w:pPr>
      <w:r>
        <w:rPr>
          <w:rFonts w:eastAsia="SimSun;宋体"/>
          <w:sz w:val="20"/>
          <w:szCs w:val="20"/>
        </w:rPr>
        <w:t>&amp;#0;&amp;#0;&amp;#0;</w:t>
      </w:r>
      <w:r>
        <w:br w:type="page"/>
      </w:r>
    </w:p>
    <w:p>
      <w:pPr>
        <w:pStyle w:val="NormalWeb"/>
        <w:rPr/>
      </w:pPr>
      <w:r>
        <w:rPr>
          <w:rFonts w:eastAsia="SimSun;宋体"/>
          <w:sz w:val="20"/>
          <w:szCs w:val="20"/>
        </w:rPr>
        <w:t>&amp;#0;&amp;#0;&amp;#0;&amp;#0;&amp;#0;&amp;#0; &amp;#0;&amp;#0;&amp;#0;)&amp;#0;&amp;#0;&amp;#0;0&amp;#0;&amp;#0;&amp;#0;9&amp;#0;&amp;#0;&amp;#0;=&amp;#0;&amp;#0;&amp;#0;A&amp;#0;&amp;#0;&amp;#0;E&amp;#0;&amp;#0;&amp;#0;I&amp;#0;&amp;#0;&amp;#0;M&amp;#0;&amp;#0;&amp;#0;Q&amp;#0;&amp;#0;&amp;#0;U&amp;#0;&amp;#0;&amp;#0;]&amp;#0;&amp;#0;&amp;#0;f&amp;#0;&amp;#0;&amp;#0;l&amp;#0;&amp;#0;&amp;#0;r&amp;#0;&amp;#0;&amp;#0;v&amp;#0;&amp;#0;&amp;#0;{&amp;#0;&amp;#0;&amp;#0;€&amp;#0;&amp;#0;&amp;#0;‡&amp;#0;&amp;#0;&amp;#0;‘&amp;#0;&amp;#0;&amp;#0;™&amp;#0;&amp;#0;&amp;#0;¢&amp;#0;&amp;#0;&amp;#0;«&amp;#0;&amp;#0;&amp;#0;¯&amp;#0;&amp;#0;&amp;#0;³&amp;#0;&amp;#0;&amp;#0;·&amp;#0;&amp;#0;&amp;#0;»&amp;#0;&amp;#0;&amp;#0;¿&amp;#0;&amp;#0;&amp;#0;Ã&amp;#0;&amp;#0;&amp;#0;Ç&amp;#0;&amp;#0;&amp;#0;Ë&amp;#0;&amp;#0;&amp;#0;Ï&amp;#0;&amp;#0;&amp;#0;Ó&amp;#0;&amp;#0;&amp;#0;×&amp;#0;&amp;#0;&amp;#0;Û&amp;#0;&amp;#0;&amp;#0;Þ&amp;#0;&amp;#0;&amp;#0;á&amp;#0;&amp;#0;&amp;#0;ï&amp;#0;&amp;#0;&amp;#0;ø&amp;#0;&amp;#0; §&amp;#0;&amp;#0;&amp;#0;&amp;#0;Sunday&amp;#0;Monday&amp;#0;Tuesday&amp;#0;Wednesday&amp;#0;Thursday&amp;#0;Friday&amp;#0;Saturday&amp;#0;Sun&amp;#0;Mon&amp;#0;Tue&amp;#0;Wed&amp;#0;Thu&amp;#0;Fri&amp;#0;Sat&amp;#0;January&amp;#0;February&amp;#0;March&amp;#0;April&amp;#0;May&amp;#0;June&amp;#0;July&amp;#0;August&amp;#0;September&amp;#0;October&amp;#0;November&amp;#0;December&amp;#0;Jan&amp;#0;Feb&amp;#0;Mar&amp;#0;Apr&amp;#0;May&amp;#0;Jun&amp;#0;Jul&amp;#0;Aug&amp;#0;Sep&amp;#0;Oct&amp;#0;Nov&amp;#0;Dec&amp;#0;AM&amp;#0;PM&amp;#0;%A, %B %e, %Y&amp;#0;%l:%M %p&amp;#0;%A, %B %e, %Y %l:%M:%S %p %Z&amp;#0;%l:%M %p on %A, %B %e, %Y&amp;#0;&amp;#0;&amp;#0;&amp;#0;&amp;#0;&amp;#0;&amp;#0;&amp;#0;&amp;#0;&amp;#0;&amp;#0;&amp;#0;</w:t>
      </w:r>
    </w:p>
    <w:p>
      <w:pPr>
        <w:pStyle w:val="NormalWeb"/>
        <w:rPr>
          <w:rFonts w:eastAsia="SimSun;宋体"/>
          <w:sz w:val="20"/>
        </w:rPr>
      </w:pPr>
      <w:r>
        <w:rPr>
          <w:rFonts w:eastAsia="SimSun;宋体"/>
          <w:sz w:val="20"/>
          <w:szCs w:val="20"/>
        </w:rPr>
        <w:t>&amp;#0;&amp;#0;&amp;#0;&amp;#0;&amp;#0;&amp;#0; &amp;#0;&amp;#0;&amp;#0;)&amp;#0;&amp;#0;&amp;#0;,&amp;#0;&amp;#0;&amp;#0;0&amp;#0;&amp;#0;&amp;#0;6&amp;#0;&amp;#0;&amp;#0;=&amp;#0;&amp;#0;&amp;#0;B&amp;#0;&amp;#0;&amp;#0;G&amp;#0;&amp;#0;&amp;#0;L&amp;#0;&amp;#0;&amp;#0;S&amp;#0;&amp;#0;&amp;#0;X&amp;#0;&amp;#0;&amp;#0;]&amp;#0;&amp;#0;&amp;#0;&amp;#0;small&amp;#0;medium&amp;#0;large&amp;#0;alphabetical&amp;#0;standard&amp;#0;on&amp;#0;off&amp;#0;light&amp;#0;medium&amp;#0;dark&amp;#0;slow&amp;#0;fast&amp;#0;medium&amp;#0;soft&amp;#0;loud&amp;#0;medium&amp;#0;&amp;#0;&amp;#0;&amp;#0;&amp;#0;&amp;#0;&amp;#0;&amp;#0;&amp;#0;&amp;#0;&amp;#0;&amp;#0;&amp;#0;&amp;#0;&amp;#0;&amp;#0;www.&amp;#0;.com&amp;#0;&amp;#0;&amp;#0;&amp;#0;&amp;#0;&amp;#0;&amp;#0;&amp;#0;&amp;#0;&amp;#0;-&amp;#0;&amp;#0;&amp;#0;I&amp;#0;&amp;#0;&amp;#0;Z&amp;#0;&amp;#0;&amp;#0;d&amp;#0;&amp;#0;&amp;#0;y&amp;#0;&amp;#0;&amp;#0;&amp;#0;This page is too big to be shown completely.&amp;#0;This is a searchable index.&amp;#0;Enter Keywords: &amp;#0;--empty--&amp;#0;%ld bps (compressed)&amp;#0;%ld bps (uncompressed)&amp;#0;&amp;#0;&amp;#0;&amp;#0;&amp;#0;&amp;#0;&amp;#0;&amp;#0;&amp;#0;&amp;#0;&amp;#0;&amp;#0;&amp;#0;&amp;#0;&amp;#0;&amp;#0;&amp;#0;&amp;#0;&amp;#0;&amp;#0;&amp;#0;&amp;#0;&amp;#0;&amp;#0;!&amp;#0;&amp;#0;&amp;#0;(&amp;#0;&amp;#0;&amp;#0;/&amp;#0;&amp;#0;&amp;#0;2&amp;#0;&amp;#0;&amp;#0;&lt;&amp;#0;&amp;#0;&amp;#0;B&amp;#0;&amp;#0;&amp;#0;I&amp;#0;&amp;#0;&amp;#0;Q&amp;#0;&amp;#0;&amp;#0;Z&amp;#0;&amp;#0;&amp;#0;d&amp;#0;&amp;#0;&amp;#0;k&amp;#0;&amp;#0;&amp;#0;p&amp;#0;&amp;#0;&amp;#0;~&amp;#0;&amp;#0;&amp;#0;‡&amp;#0;&amp;#0;&amp;#0;‰&amp;#0;&amp;#0;&amp;#0;Ž&amp;#0;&amp;#0;&amp;#0;"&amp;#0;&amp;#0;&amp;#0;˜&amp;#0;&amp;#0;&amp;#0;&amp;#0;&amp;#0;&amp;#0;£&amp;#0;&amp;#0;&amp;#0;¨&amp;#0;&amp;#0;&amp;#0;&amp;#0;On &amp;#0;Off&amp;#0;Continue&amp;#0;Reset&amp;#0;Power Off&amp;#0;Submit&amp;#0;Button&amp;#0;en&amp;#0;tv window&amp;#0;print&amp;#0;reload&amp;#0;hang up&amp;#0;Watch TV&amp;#0;reconnect&amp;#0;Secure&amp;#0;Page&amp;#0;Secure Page: &amp;#0;Offline:&amp;#0;-&amp;#0;Stop&amp;#0;Done&amp;#0;find&amp;#0;info&amp;#0;go to&amp;#0;save&amp;#0;back&amp;#0;&amp;#0;&amp;#0;&amp;#0;zImages Contents&amp;#0;&amp;#0;&amp;#0;&amp;#0;GIF89a &amp;#0;x&amp;#0;Ä&amp;#0;&amp;#0;ÿ&amp;#0;&amp;#0;¼ë…´ãw§×l›Ê^¼&gt;mœ9h–7n¥(W…''(''(''(''(''(''(''(Iw</w:t>
      </w:r>
    </w:p>
    <w:p>
      <w:pPr>
        <w:pStyle w:val="Normal"/>
        <w:rPr>
          <w:sz w:val="20"/>
        </w:rPr>
      </w:pPr>
      <w:r>
        <w:rPr>
          <w:color w:val="000000"/>
          <w:sz w:val="20"/>
          <w:szCs w:val="20"/>
        </w:rPr>
        <w:t>--</w:t>
        <w:br/>
        <w:t>"Be yourself, by yourself - stay away from me!" - Phil Anselmo</w:t>
      </w:r>
    </w:p>
    <w:p>
      <w:pPr>
        <w:pStyle w:val="Normal"/>
        <w:rPr>
          <w:sz w:val="20"/>
        </w:rPr>
      </w:pPr>
      <w:r>
        <w:rPr>
          <w:sz w:val="20"/>
        </w:rPr>
        <w:t> </w:t>
      </w:r>
    </w:p>
    <w:p>
      <w:pPr>
        <w:pStyle w:val="Normal"/>
        <w:rPr>
          <w:sz w:val="20"/>
        </w:rPr>
      </w:pPr>
      <w:r>
        <w:rPr>
          <w:color w:val="000000"/>
          <w:sz w:val="20"/>
          <w:szCs w:val="20"/>
        </w:rPr>
        <w:t>"AOL doesn't need real customers because monkeys are easily shaved." - Wick3d_Warlo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eastAsia="en-US"/>
        </w:rPr>
      </w:pPr>
      <w:r>
        <w:rPr>
          <w:sz w:val="20"/>
        </w:rPr>
        <w:t>From: "MirrororriM" &lt;</w:t>
      </w:r>
      <w:hyperlink r:id="rId7">
        <w:r>
          <w:rPr>
            <w:rStyle w:val="InternetLink"/>
            <w:sz w:val="20"/>
          </w:rPr>
          <w:t>MirrororriM@voyager.net</w:t>
        </w:r>
      </w:hyperlink>
      <w:r>
        <w:rPr>
          <w:sz w:val="20"/>
        </w:rPr>
        <w:t>&gt;</w:t>
      </w:r>
    </w:p>
    <w:p>
      <w:pPr>
        <w:pStyle w:val="Normal"/>
        <w:rPr/>
      </w:pPr>
      <w:r>
        <w:rPr>
          <w:sz w:val="20"/>
        </w:rPr>
        <w:t>To: "///\ ulTRÅX \\\/" &lt;</w:t>
      </w:r>
      <w:hyperlink r:id="rId8">
        <w:r>
          <w:rPr>
            <w:rStyle w:val="InternetLink"/>
            <w:sz w:val="20"/>
          </w:rPr>
          <w:t>ulTRAX@webtv.net</w:t>
        </w:r>
      </w:hyperlink>
      <w:r>
        <w:rPr>
          <w:sz w:val="20"/>
        </w:rPr>
        <w:t>&gt;</w:t>
      </w:r>
    </w:p>
    <w:p>
      <w:pPr>
        <w:pStyle w:val="Normal"/>
        <w:rPr>
          <w:sz w:val="20"/>
        </w:rPr>
      </w:pPr>
      <w:r>
        <w:rPr>
          <w:sz w:val="20"/>
        </w:rPr>
        <w:t>Sent: Sunday, January 10, 1999 2:00 AM</w:t>
      </w:r>
    </w:p>
    <w:p>
      <w:pPr>
        <w:pStyle w:val="Normal"/>
        <w:rPr>
          <w:sz w:val="20"/>
        </w:rPr>
      </w:pPr>
      <w:r>
        <w:rPr>
          <w:sz w:val="20"/>
        </w:rPr>
      </w:r>
    </w:p>
    <w:p>
      <w:pPr>
        <w:pStyle w:val="Normal"/>
        <w:rPr>
          <w:sz w:val="20"/>
        </w:rPr>
      </w:pPr>
      <w:r>
        <w:rPr>
          <w:sz w:val="20"/>
        </w:rPr>
      </w:r>
    </w:p>
    <w:p>
      <w:pPr>
        <w:pStyle w:val="Normal"/>
        <w:rPr/>
      </w:pPr>
      <w:r>
        <w:rPr>
          <w:sz w:val="20"/>
        </w:rPr>
        <w:t>///\ ulTRÅX \\\/ &lt;</w:t>
      </w:r>
      <w:hyperlink r:id="rId9">
        <w:r>
          <w:rPr>
            <w:rStyle w:val="InternetLink"/>
            <w:sz w:val="20"/>
          </w:rPr>
          <w:t>ulTRAX@webtv.net</w:t>
        </w:r>
      </w:hyperlink>
      <w:r>
        <w:rPr>
          <w:sz w:val="20"/>
        </w:rPr>
        <w:t>&gt; wrote:</w:t>
        <w:br/>
        <w:br/>
        <w:br/>
        <w:t>&gt;I have yet to try the Robot Exclusion META tag.</w:t>
        <w:br/>
        <w:t>&gt; Just another project on the "to do" list.</w:t>
        <w:br/>
        <w:br/>
        <w:br/>
        <w:t>I haven't tried it either. It seems with Angelfire, no matter what I do I</w:t>
        <w:br/>
        <w:t>can't bring up any parts of my site. I even tried using Yahoo with the</w:t>
        <w:br/>
        <w:t>titles of the pages at the URL and it STILL didn't work. I guess that's a</w:t>
        <w:br/>
        <w:t>good thing...=o)</w:t>
        <w:br/>
        <w:br/>
        <w:t>&gt;You realize that since I can not work with ECW, I have no alternative</w:t>
        <w:br/>
        <w:t>&gt;but to resign the group. The only thing holding me back from a formal</w:t>
        <w:br/>
        <w:t>&gt;announcement has been making sure I have all my posts saved from the</w:t>
        <w:br/>
        <w:t>&gt;Clubhouse.</w:t>
        <w:br/>
        <w:br/>
        <w:br/>
        <w:t>Wow. What else did I miss? Did you guys get into it worse after I couldn't</w:t>
        <w:br/>
        <w:t>use my box? That sucks...</w:t>
        <w:br/>
        <w:br/>
        <w:t>&gt;Whether the group reforms... or who will be where is not</w:t>
        <w:br/>
        <w:t>&gt;something I can worry about.  Principle dictates.</w:t>
        <w:br/>
        <w:br/>
        <w:br/>
        <w:t>I'd still like to be a part of what's going on. Whether I have to go it</w:t>
        <w:br/>
        <w:t>alone or keep in contact with everybody. I'd still let you know if I</w:t>
        <w:br/>
        <w:t>discovered something no matter what. Whether you want to do the same is up</w:t>
        <w:br/>
        <w:t>to you, but I don't expect anything in return if I send you something I've</w:t>
        <w:br/>
        <w:t>discovered (or think I discovered).</w:t>
        <w:br/>
        <w:br/>
        <w:t>&gt;Anyway... regardless of what you choose to do I do want to say that it</w:t>
        <w:br/>
        <w:t>&gt;has been a pleasure, if not an honor, to work closely with you these</w:t>
        <w:br/>
        <w:t>&gt;past few months. I think we will go down as the best and most productive</w:t>
        <w:br/>
        <w:t>&gt;WTV hacking group to date.</w:t>
        <w:br/>
        <w:br/>
        <w:t>Too bad nobody will really ever know what was going on all this time.</w:t>
        <w:br/>
        <w:t>Everybody's jaws would be hitting the floor with amazement. Like I said</w:t>
        <w:br/>
        <w:t>before, I still plan on keeping in contact with you, so don't think you're</w:t>
        <w:br/>
        <w:t>getting off that easy. LOL</w:t>
        <w:br/>
        <w:br/>
        <w:t>It's unfortunate that all of this had to happen. We all seemed to be equal</w:t>
        <w:br/>
        <w:t>by sharing what we knew, therefore it made progress easier because we didn't</w:t>
        <w:br/>
        <w:t>have to worry about what other people in the group didn't know.</w:t>
        <w:br/>
        <w:br/>
        <w:t>90% of everything I've experienced is because of the group. I wouldn't have</w:t>
        <w:br/>
        <w:t>gotten to Weekly without Matt's guidance, I wouldn't have had such a huge</w:t>
        <w:br/>
        <w:t>list of linkable wtv-urls, client commands, file:// commands, and more if it</w:t>
        <w:br/>
        <w:t>wasn't for your pages. I wouldn't have learned about the JS code reader if</w:t>
        <w:br/>
        <w:t>it wasn't for Idiotic. I wouldn't have learned about all of those flashrom</w:t>
        <w:br/>
        <w:t>pages without ecwfrk. I wouldn't have had all of my links restored (and even</w:t>
        <w:br/>
        <w:t>better than some of the ones I had) after I lost MirrororriM if it wasn't</w:t>
        <w:br/>
        <w:t>for speed-exp.</w:t>
        <w:br/>
        <w:br/>
        <w:t>This is bad news. I'm not sure what else to say.</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rororriM@voyager.net" TargetMode="External"/><Relationship Id="rId3" Type="http://schemas.openxmlformats.org/officeDocument/2006/relationships/hyperlink" Target="mailto:ulTRAX@webtv.net" TargetMode="External"/><Relationship Id="rId4" Type="http://schemas.openxmlformats.org/officeDocument/2006/relationships/hyperlink" Target="mailto:speed-exp@webtv.net" TargetMode="External"/><Relationship Id="rId5" Type="http://schemas.openxmlformats.org/officeDocument/2006/relationships/hyperlink" Target="mailto:MattMan69@webtv.net" TargetMode="External"/><Relationship Id="rId6" Type="http://schemas.openxmlformats.org/officeDocument/2006/relationships/hyperlink" Target="mailto:ecwfrk2@webtv.net" TargetMode="External"/><Relationship Id="rId7" Type="http://schemas.openxmlformats.org/officeDocument/2006/relationships/hyperlink" Target="mailto:MirrororriM@voyager.net" TargetMode="External"/><Relationship Id="rId8" Type="http://schemas.openxmlformats.org/officeDocument/2006/relationships/hyperlink" Target="mailto:ulTRAX@webtv.net" TargetMode="External"/><Relationship Id="rId9" Type="http://schemas.openxmlformats.org/officeDocument/2006/relationships/hyperlink" Target="mailto:ulTRAX@webtv.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9:35:00Z</dcterms:created>
  <dc:creator>xartlu</dc:creator>
  <dc:description/>
  <dc:language>en-US</dc:language>
  <cp:lastModifiedBy>xartlu</cp:lastModifiedBy>
  <dcterms:modified xsi:type="dcterms:W3CDTF">2003-06-09T14:35:00Z</dcterms:modified>
  <cp:revision>2</cp:revision>
  <dc:subject/>
  <dc:title>From: MirrororriM </dc:title>
</cp:coreProperties>
</file>