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From: "notebook" &lt;</w:t>
      </w:r>
      <w:hyperlink r:id="rId2">
        <w:r>
          <w:rPr>
            <w:rStyle w:val="InternetLink"/>
            <w:sz w:val="20"/>
          </w:rPr>
          <w:t>Salad_man@email.msn.com</w:t>
        </w:r>
      </w:hyperlink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</w:rPr>
        <w:t>To: "///\ ulTRÅX \\\/" &lt;</w:t>
      </w:r>
      <w:hyperlink r:id="rId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Sent: Tuesday, January 05, 1999 4:23 AM</w:t>
      </w:r>
    </w:p>
    <w:p>
      <w:pPr>
        <w:pStyle w:val="Normal"/>
        <w:rPr>
          <w:sz w:val="20"/>
        </w:rPr>
      </w:pPr>
      <w:r>
        <w:rPr>
          <w:sz w:val="20"/>
        </w:rPr>
        <w:t>Subject: R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Original Message-----</w:t>
      </w:r>
    </w:p>
    <w:p>
      <w:pPr>
        <w:pStyle w:val="Normal"/>
        <w:rPr/>
      </w:pPr>
      <w:r>
        <w:rPr>
          <w:sz w:val="20"/>
        </w:rPr>
        <w:t>From: ///\ ulTRÅX \\\/ &lt;</w:t>
      </w:r>
      <w:hyperlink r:id="rId4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>&gt;</w:t>
        <w:br/>
        <w:t xml:space="preserve">To: </w:t>
      </w:r>
      <w:hyperlink r:id="rId5">
        <w:r>
          <w:rPr>
            <w:rStyle w:val="InternetLink"/>
            <w:sz w:val="20"/>
          </w:rPr>
          <w:t>Salad_man@email.msn.com</w:t>
        </w:r>
      </w:hyperlink>
      <w:r>
        <w:rPr>
          <w:sz w:val="20"/>
        </w:rPr>
        <w:t xml:space="preserve"> &lt;</w:t>
      </w:r>
      <w:hyperlink r:id="rId6">
        <w:r>
          <w:rPr>
            <w:rStyle w:val="InternetLink"/>
            <w:sz w:val="20"/>
          </w:rPr>
          <w:t>Salad_man@email.msn.com</w:t>
        </w:r>
      </w:hyperlink>
      <w:r>
        <w:rPr>
          <w:sz w:val="20"/>
        </w:rPr>
        <w:t>&gt;</w:t>
        <w:br/>
        <w:t>Date: Monday, January 04, 1999 6:26 AM</w:t>
        <w:br/>
        <w:br/>
        <w:br/>
        <w:t>Thanks for the IP lst. Quick question about it.... Is that your normal</w:t>
        <w:br/>
        <w:t>IP list or the one you had when you were in TestDrive?...</w:t>
        <w:br/>
        <w:br/>
        <w:t>I was in testdrive. On my classic, I couldn't get showservices to work,</w:t>
        <w:br/>
        <w:t>although I had no trouble getting to connectsetup.  I will need to work with</w:t>
        <w:br/>
        <w:t>connectsetup more on my classic to see if I can get anywhere with it.</w:t>
        <w:br/>
        <w:br/>
        <w:t>Long Question: Specifically what were the steps you took to get to</w:t>
        <w:br/>
        <w:t>Connect Services then to TD?</w:t>
        <w:br/>
        <w:br/>
        <w:t> If Mattman has not forwarded this  info to you already, ask him.</w:t>
        <w:br/>
        <w:br/>
        <w:t>(I guess if you were at Connect Services</w:t>
        <w:br/>
        <w:t>under normal operations, therefore you did not yet have TD IPs... so</w:t>
        <w:br/>
        <w:t>what was that list if different from the one you sent?) Thanks again!</w:t>
        <w:br/>
        <w:br/>
        <w:br/>
        <w:t>Your mailbox was full again yesterday, so I failed in an attempt to e-mail</w:t>
        <w:br/>
        <w:t>you from testdrive.  If you have another e-mail addy I can reach you at, I</w:t>
        <w:br/>
        <w:t>have plenty of stuff to send you.</w:t>
        <w:br/>
        <w:br/>
        <w:t>Here is some code:</w:t>
        <w:br/>
        <w:br/>
        <w:t>wtv-register:/register?ForceRegistration=true</w:t>
        <w:br/>
        <w:br/>
        <w:t>&lt;html&gt;</w:t>
        <w:br/>
        <w:t>&lt;title&gt;Splash&lt;/title&gt;</w:t>
        <w:br/>
        <w:t>&lt;META HTTP-EQUIV=Refresh CONTENT="4;URL=ValidateSplash"&gt;</w:t>
        <w:br/>
        <w:t>&lt;display nostatus nooptions switchtowebmode&gt;</w:t>
        <w:br/>
        <w:t>&lt;body bgcolor="#000000" text="#449944"&gt;</w:t>
        <w:br/>
        <w:t>&lt;bgsound src="</w:t>
      </w:r>
      <w:hyperlink r:id="rId7">
        <w:r>
          <w:rPr>
            <w:rStyle w:val="InternetLink"/>
            <w:sz w:val="20"/>
          </w:rPr>
          <w:t>file://ROM/Sounds/Splash.mid</w:t>
        </w:r>
      </w:hyperlink>
      <w:r>
        <w:rPr>
          <w:sz w:val="20"/>
        </w:rPr>
        <w:t>"&gt;</w:t>
        <w:br/>
        <w:t>&lt;display nooptions nostatus skipback&gt;</w:t>
        <w:br/>
        <w:t>&lt;center&gt;</w:t>
        <w:br/>
        <w:t>&lt;spacer type=block height=118 width=21&gt;</w:t>
        <w:br/>
        <w:t>&lt;img src="</w:t>
      </w:r>
      <w:hyperlink r:id="rId8">
        <w:r>
          <w:rPr>
            <w:rStyle w:val="InternetLink"/>
            <w:sz w:val="20"/>
          </w:rPr>
          <w:t>file://ROM/Images/MicrosoftName.gif"&gt;&lt;img</w:t>
        </w:r>
      </w:hyperlink>
      <w:r>
        <w:rPr>
          <w:sz w:val="20"/>
        </w:rPr>
        <w:br/>
        <w:t>src="</w:t>
      </w:r>
      <w:hyperlink r:id="rId9">
        <w:r>
          <w:rPr>
            <w:rStyle w:val="InternetLink"/>
            <w:sz w:val="20"/>
          </w:rPr>
          <w:t>file://ROM/Images/MicrosoftR.gif"&gt;&lt;br</w:t>
        </w:r>
      </w:hyperlink>
      <w:r>
        <w:rPr>
          <w:sz w:val="20"/>
        </w:rPr>
        <w:t>&gt;</w:t>
        <w:br/>
        <w:t>&lt;img align=bottom src="</w:t>
      </w:r>
      <w:hyperlink r:id="rId10">
        <w:r>
          <w:rPr>
            <w:rStyle w:val="InternetLink"/>
            <w:sz w:val="20"/>
          </w:rPr>
          <w:t>file://ROM/Images/SplashLogo1.gif"&gt;&lt;font</w:t>
        </w:r>
      </w:hyperlink>
      <w:r>
        <w:rPr>
          <w:sz w:val="20"/>
        </w:rPr>
        <w:br/>
        <w:t>color="#666666" size=0&gt;TM&lt;/font&gt;</w:t>
        <w:br/>
        <w:t>&lt;br&gt;&lt;br&gt;</w:t>
        <w:br/>
        <w:t>&lt;p&gt;&lt;br&gt;</w:t>
        <w:br/>
        <w:t>&lt;p&gt;&lt;br&gt;</w:t>
        <w:br/>
        <w:t>&lt;/center&gt;</w:t>
        <w:br/>
        <w:t>&lt;/html&gt;</w:t>
        <w:br/>
        <w:br/>
        <w:t>wtv-register:/ValidateSplash</w:t>
        <w:br/>
        <w:br/>
        <w:t>&lt;html&gt;</w:t>
        <w:br/>
        <w:t>&lt;head&gt;</w:t>
        <w:br/>
        <w:t>&lt;title&gt;</w:t>
        <w:br/>
        <w:t>Using WebTV</w:t>
        <w:br/>
        <w:t>&lt;/title&gt;</w:t>
        <w:br/>
        <w:t>&lt;display nooptions</w:t>
        <w:br/>
        <w:t>NoScroll</w:t>
        <w:br/>
        <w:t>&gt;</w:t>
        <w:br/>
        <w:t>&lt;LINK REL=next HREF="images/Sony/ArrowButtons.gif"&gt;</w:t>
        <w:br/>
        <w:t>&lt;LINK REL=next HREF="images/Sony/CenterButton.gif"&gt;</w:t>
        <w:br/>
        <w:t>&lt;LINK REL=next HREF="images/Sony/DownArrowButton.gif"&gt;</w:t>
        <w:br/>
        <w:t>&lt;/head&gt;</w:t>
        <w:br/>
        <w:t>&lt;body noscroll bgcolor="#191919" text="#42CC55" link="36d5ff"</w:t>
        <w:br/>
        <w:t>hspace=0 vspace=0 fontsize="large"</w:t>
        <w:br/>
        <w:t>&gt;</w:t>
        <w:br/>
        <w:t>&lt;table cellspacing=0 cellpadding=0&gt;</w:t>
        <w:br/>
        <w:t>&lt;tr&gt;</w:t>
        <w:br/>
        <w:t>&lt;td width=104 height=74 valign=middle align=center bgcolor="3B3A4D"&gt;</w:t>
        <w:br/>
        <w:t>&lt;img src="wtv-register:/ROMCache/WebTVLogoJewel.gif" width=87 height=67&gt;</w:t>
        <w:br/>
        <w:t>&lt;td width=20 valign=top align=left bgcolor="3B3A4D"&gt;</w:t>
        <w:br/>
        <w:t>&lt;img src="ROMCache/Spacer.gif" width=1 height=1&gt;</w:t>
        <w:br/>
        <w:t>&lt;td colspan=10 width=436 valign=middle align=left bgcolor="3B3A4D"&gt;</w:t>
        <w:br/>
        <w:t>&lt;font color="D6DFD0" size="+2"&gt;</w:t>
        <w:br/>
        <w:t>&lt;blackface&gt;</w:t>
        <w:br/>
        <w:t>&lt;shadow&gt;</w:t>
        <w:br/>
        <w:t>&lt;img src="ROMCache/Spacer.gif" width=1 height=4&gt;</w:t>
        <w:br/>
        <w:t>&lt;br&gt;</w:t>
        <w:br/>
        <w:t>Using WebTV</w:t>
        <w:br/>
        <w:t>&lt;/shadow&gt;</w:t>
        <w:br/>
        <w:t>&lt;/blackface&gt;</w:t>
        <w:br/>
        <w:t>&lt;/font&gt;</w:t>
        <w:br/>
        <w:t>&lt;tr&gt;</w:t>
        <w:br/>
        <w:t>&lt;td colspan=12 width=560 height=10 valign=top align=left&gt;</w:t>
        <w:br/>
        <w:t>&lt;img src="images/Shadow.gif" width=560 height=6&gt;</w:t>
        <w:br/>
        <w:t>&lt;tr&gt;</w:t>
        <w:br/>
        <w:t>&lt;td width=104 height=10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8 valign=top align=left&gt;</w:t>
        <w:br/>
        <w:t>&lt;td width=20 valign=top align=left&gt;</w:t>
        <w:br/>
        <w:t>&lt;form action="ValidateIntro"</w:t>
        <w:br/>
        <w:t>ENCTYPE="x-www-form-encoded" METHOD="POST"&gt;</w:t>
        <w:br/>
        <w:t>&lt;INPUT TYPE="hidden" NAME="correcting" VALUE=""&gt;</w:t>
        <w:br/>
        <w:t>&lt;INPUT TYPE="hidden" NAME="controller" VALUE=""&gt;</w:t>
        <w:br/>
        <w:t>&lt;INPUT TYPE="hidden" NAME="any-promotions" VALUE=""&gt;</w:t>
        <w:br/>
        <w:t>&lt;INPUT TYPE="hidden" NAME="program-enrollment-code" VALUE=""&gt;</w:t>
        <w:br/>
        <w:t>&lt;INPUT TYPE="hidden" NAME="payment-method" VALUE=""&gt;</w:t>
        <w:br/>
        <w:t>&lt;INPUT TYPE="hidden" NAME="subscriber-name-first" VALUE=""&gt;</w:t>
        <w:br/>
        <w:t>&lt;INPUT TYPE="hidden" NAME="subscriber-name-last" VALUE=""&gt;</w:t>
        <w:br/>
        <w:t>&lt;INPUT TYPE="hidden" NAME="subscriber-billing-address" VALUE=""&gt;</w:t>
        <w:br/>
        <w:t>&lt;INPUT TYPE="hidden" NAME="subscriber-billing-city" VALUE=""&gt;</w:t>
        <w:br/>
        <w:t>&lt;INPUT TYPE="hidden" NAME="subscriber-billing-state" VALUE=""&gt;</w:t>
        <w:br/>
        <w:t>&lt;INPUT TYPE="hidden" NAME="subscriber_billing_zip" VALUE=""&gt;</w:t>
        <w:br/>
        <w:t>&lt;INPUT TYPE="hidden" NAME="subscriber_phone_day" VALUE=""&gt;</w:t>
        <w:br/>
        <w:t>&lt;INPUT TYPE="hidden" NAME="subscriber_card_number" VALUE=""&gt;</w:t>
        <w:br/>
        <w:t>&lt;INPUT TYPE="hidden" NAME="subscriber_card_expires" VALUE=""&gt;</w:t>
        <w:br/>
        <w:t>&lt;INPUT TYPE="hidden" NAME="subscriber-card-type" VALUE=""&gt;</w:t>
        <w:br/>
        <w:t>&lt;INPUT TYPE="hidden" NAME="routing-number" VALUE=""&gt;</w:t>
        <w:br/>
        <w:t>&lt;INPUT TYPE="hidden" NAME="checking-account-number" VALUE=""&gt;</w:t>
        <w:br/>
        <w:t>&lt;INPUT TYPE="hidden" NAME="user-name" VALUE=""&gt;</w:t>
        <w:br/>
        <w:t>&lt;INPUT TYPE="hidden" NAME="subscriber-password" VALUE=""&gt;</w:t>
        <w:br/>
        <w:t>&lt;INPUT TYPE="hidden" NAME="subscriber-password2" VALUE=""&gt;</w:t>
        <w:br/>
        <w:t>&lt;INPUT TYPE="hidden" NAME="new-subscriber-id" VALUE=""&gt;</w:t>
        <w:br/>
        <w:t>&lt;INPUT TYPE="hidden" NAME="ccauth-trans-id" VALUE=""&gt;</w:t>
        <w:br/>
        <w:t>&lt;INPUT TYPE="hidden" NAME="send-on-my-address" VALUE=""&gt;</w:t>
        <w:br/>
        <w:t>&lt;INPUT TYPE="hidden" NAME="smart-card-sign-up" VALUE=""&gt;</w:t>
        <w:br/>
        <w:t>&lt;INPUT TYPE="hidden" NAME="payment-alterations" VALUE=""&gt;</w:t>
        <w:br/>
        <w:t>&lt;INPUT TYPE="hidden" NAME="next-destination" VALUE=""&gt;</w:t>
        <w:br/>
        <w:t>&lt;INPUT TYPE="hidden" NAME="new-subscriber-id" VALUE=""&gt;</w:t>
        <w:br/>
        <w:t>&lt;input type=hidden name=whatnot</w:t>
        <w:br/>
        <w:t>&gt;</w:t>
        <w:br/>
        <w:t>&lt;tr&gt;</w:t>
        <w:br/>
        <w:t>&lt;td colspan=12 height=258 valign=top align=left&gt;</w:t>
        <w:br/>
        <w:t>&lt;table cellpadding=0 cellspacing=0&gt;</w:t>
        <w:br/>
        <w:t>&lt;tr&gt;</w:t>
        <w:br/>
        <w:t>&lt;td width=104&gt;</w:t>
        <w:br/>
        <w:t>&lt;td width=20&gt;</w:t>
        <w:br/>
        <w:t>&lt;td width=374&gt;</w:t>
        <w:br/>
        <w:t>&lt;td width=20&gt;</w:t>
        <w:br/>
        <w:t>&lt;td width=20&gt;</w:t>
        <w:br/>
        <w:t>&lt;td width=20&gt;</w:t>
        <w:br/>
        <w:t>&lt;tr&gt;</w:t>
        <w:br/>
        <w:t>&lt;td colspan=2 valign=top align=center&gt;</w:t>
        <w:br/>
        <w:t>&lt;a href="/RegisterAutomatically"&gt;</w:t>
        <w:br/>
        <w:t>&lt;img src="images/Sony/ArrowButtons.gif" align=absmiddle&gt;</w:t>
        <w:br/>
        <w:t>&lt;/a&gt;</w:t>
        <w:br/>
        <w:t>&lt;td valign=middle align=left&gt;</w:t>
        <w:br/>
        <w:t>&lt;font size="+1"&gt;</w:t>
        <w:br/>
        <w:t>To begin, find the arrow buttons on your remote control.</w:t>
        <w:br/>
        <w:t>&lt;tr&gt;</w:t>
        <w:br/>
        <w:t>&lt;td height=20&gt;</w:t>
        <w:br/>
        <w:t>&lt;tr&gt; &lt;td colspan=2 valign=middle align=center&gt;</w:t>
        <w:br/>
        <w:t>&lt;a href="client:donothing" selected&gt;&lt;img src="ROMCache/Spacer.gif" width=54</w:t>
        <w:br/>
        <w:t>height=46&gt;&lt;/a&gt;</w:t>
        <w:br/>
        <w:t>&lt;td colspan=2 valign=middle align=left&gt;</w:t>
        <w:br/>
        <w:t>&lt;font size="+1"&gt;</w:t>
        <w:br/>
        <w:t>Use the arrow buttons to move this yellow box on the screen. Try</w:t>
        <w:br/>
        <w:t>moving this yellow box down to &lt;b&gt;Continue&lt;/b&gt;.</w:t>
        <w:br/>
        <w:t>&lt;tr&gt;</w:t>
        <w:br/>
        <w:t>&lt;td height=20&gt;</w:t>
        <w:br/>
        <w:t>&lt;tr&gt;</w:t>
        <w:br/>
        <w:t>&lt;td colspan=2 valign=top align=center&gt;</w:t>
        <w:br/>
        <w:t>&lt;img src="images/Sony/CenterButton.gif" align=absmiddle&gt;</w:t>
        <w:br/>
        <w:t>&lt;td colspan=3 valign=middle align=left&gt;</w:t>
        <w:br/>
        <w:t>&lt;font size="+1"&gt;</w:t>
        <w:br/>
        <w:t>Once you've moved the yellow box to &lt;b&gt;Continue&lt;/b&gt;, press the center &lt;img</w:t>
        <w:br/>
        <w:t>src="images/Sony/CenterButton.gif" align=absmiddle&gt; button.</w:t>
        <w:br/>
        <w:t>&lt;/font&gt;</w:t>
        <w:br/>
        <w:t>&lt;/table&gt;</w:t>
        <w:br/>
        <w:t>&lt;tr&gt;</w:t>
        <w:br/>
        <w:t>&lt;td colspan=12&gt;</w:t>
        <w:br/>
        <w:t>&lt;table cellspacing=0 cellpadding=0 width=520&gt;</w:t>
        <w:br/>
        <w:t>&lt;tr&gt;</w:t>
        <w:br/>
        <w:t>&lt;td width=130&gt;</w:t>
        <w:br/>
        <w:t>&lt;td height=2 valign=middle bgcolor="2B2B2B" width=430&gt;</w:t>
        <w:br/>
        <w:t>&lt;img src="ROMCache/Spacer.gif" width=430 height=1&gt;</w:t>
        <w:br/>
        <w:t>&lt;tr&gt;</w:t>
        <w:br/>
        <w:t>&lt;td height=1 valign=top&gt;</w:t>
        <w:br/>
        <w:t>&lt;tr&gt;</w:t>
        <w:br/>
        <w:t>&lt;td&gt;</w:t>
        <w:br/>
        <w:t>&lt;td height=2 valign=top bgcolor="0D0D0D" width=430&gt;</w:t>
        <w:br/>
        <w:t>&lt;img src="ROMCache/Spacer.gif" width=430 height=1&gt;</w:t>
        <w:br/>
        <w:t>&lt;tr&gt;</w:t>
        <w:br/>
        <w:t>&lt;td height=4 valign=top&gt;</w:t>
        <w:br/>
        <w:t>&lt;tr&gt;</w:t>
        <w:br/>
        <w:t>&lt;td&gt;</w:t>
        <w:br/>
        <w:t>&lt;td width=430&gt;</w:t>
        <w:br/>
        <w:t>&lt;table cellspacing=0 cellpadding=0&gt;</w:t>
        <w:br/>
        <w:t>&lt;tr&gt;</w:t>
        <w:br/>
        <w:t>&lt;td width=300 valign=top align=left&gt;</w:t>
        <w:br/>
        <w:t>&lt;font size="-1"&gt;&lt;i&gt;</w:t>
        <w:br/>
        <w:t>&lt;/i&gt;&lt;/font&gt;</w:t>
        <w:br/>
        <w:t>&lt;td width=10 valign=top&gt;</w:t>
        <w:br/>
        <w:t>&lt;td width=110 valign=top&gt;</w:t>
        <w:br/>
        <w:t>&lt;font size="-1" color="#E7CE4A"&gt;</w:t>
        <w:br/>
        <w:t>&lt;shadow&gt;</w:t>
        <w:br/>
        <w:t>&lt;input type=submit Value=Continue name="Continue"</w:t>
        <w:br/>
        <w:t>borderimage="</w:t>
      </w:r>
      <w:hyperlink r:id="rId11">
        <w:r>
          <w:rPr>
            <w:rStyle w:val="InternetLink"/>
            <w:sz w:val="20"/>
          </w:rPr>
          <w:t>file://ROM/Borders/ButtonBorder2.bif</w:t>
        </w:r>
      </w:hyperlink>
      <w:r>
        <w:rPr>
          <w:sz w:val="20"/>
        </w:rPr>
        <w:t>" usestyle width=110&gt;</w:t>
        <w:br/>
        <w:t>&lt;/shadow&gt;</w:t>
        <w:br/>
        <w:t>&lt;/font&gt;</w:t>
        <w:br/>
        <w:t>&lt;/form&gt;</w:t>
        <w:br/>
        <w:t>&lt;/table&gt;</w:t>
        <w:br/>
        <w:t>&lt;/table&gt;</w:t>
        <w:br/>
        <w:t>&lt;/body&gt;</w:t>
        <w:br/>
        <w:t>&lt;/html&gt;</w:t>
        <w:br/>
        <w:br/>
        <w:t>wtv-register:/ValidateIntro</w:t>
        <w:br/>
        <w:br/>
        <w:t>&lt;html&gt;</w:t>
        <w:br/>
        <w:t>&lt;head&gt;</w:t>
        <w:br/>
        <w:t>&lt;title&gt;</w:t>
        <w:br/>
        <w:t>Remote or keyboard?</w:t>
        <w:br/>
        <w:t>&lt;/title&gt;</w:t>
        <w:br/>
        <w:t>&lt;display nooptions</w:t>
        <w:br/>
        <w:t>NoScroll</w:t>
        <w:br/>
        <w:t>&gt;</w:t>
        <w:br/>
        <w:t>&lt;LINK REL=next HREF="images/Sony/CenterButton.gif"&gt;</w:t>
        <w:br/>
        <w:t>&lt;LINK REL=next HREF="images/KeyboardArrows.jpg"&gt;</w:t>
        <w:br/>
        <w:t>&lt;/head&gt;</w:t>
        <w:br/>
        <w:t>&lt;body noscroll bgcolor="#191919" text="#42CC55" link="36d5ff"</w:t>
        <w:br/>
        <w:t>hspace=0 vspace=0 fontsize="large"</w:t>
        <w:br/>
        <w:t>&gt;</w:t>
        <w:br/>
        <w:t>&lt;table cellspacing=0 cellpadding=0&gt;</w:t>
        <w:br/>
        <w:t>&lt;tr&gt;</w:t>
        <w:br/>
        <w:t>&lt;td width=104 height=74 valign=middle align=center bgcolor="3B3A4D"&gt;</w:t>
        <w:br/>
        <w:t>&lt;img src="wtv-register:/ROMCache/WebTVLogoJewel.gif" width=87 height=67&gt;</w:t>
        <w:br/>
        <w:t>&lt;td width=20 valign=top align=left bgcolor="3B3A4D"&gt;</w:t>
        <w:br/>
        <w:t>&lt;img src="ROMCache/Spacer.gif" width=1 height=1&gt;</w:t>
        <w:br/>
        <w:t>&lt;td colspan=10 width=436 valign=middle align=left bgcolor="3B3A4D"&gt;</w:t>
        <w:br/>
        <w:t>&lt;font color="D6DFD0" size="+2"&gt;</w:t>
        <w:br/>
        <w:t>&lt;blackface&gt;</w:t>
        <w:br/>
        <w:t>&lt;shadow&gt;</w:t>
        <w:br/>
        <w:t>&lt;img src="ROMCache/Spacer.gif" width=1 height=4&gt;</w:t>
        <w:br/>
        <w:t>&lt;br&gt;</w:t>
        <w:br/>
        <w:t>Remote or keyboard?</w:t>
        <w:br/>
        <w:t>&lt;/shadow&gt;</w:t>
        <w:br/>
        <w:t>&lt;/blackface&gt;</w:t>
        <w:br/>
        <w:t>&lt;/font&gt;</w:t>
        <w:br/>
        <w:t>&lt;tr&gt;</w:t>
        <w:br/>
        <w:t>&lt;td colspan=12 width=560 height=10 valign=top align=left&gt;</w:t>
        <w:br/>
        <w:t>&lt;img src="images/Shadow.gif" width=560 height=6&gt;</w:t>
        <w:br/>
        <w:t>&lt;tr&gt;</w:t>
        <w:br/>
        <w:t>&lt;td width=104 height=10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8 valign=top align=left&gt;</w:t>
        <w:br/>
        <w:t>&lt;td width=20 valign=top align=left&gt;</w:t>
        <w:br/>
        <w:t>&lt;form action="ValidateNavigate"</w:t>
        <w:br/>
        <w:t>ENCTYPE="x-www-form-encoded" METHOD="POST"&gt;</w:t>
        <w:br/>
        <w:t>&lt;INPUT TYPE="hidden" NAME="correcting" VALUE=""&gt;</w:t>
        <w:br/>
        <w:t>&lt;INPUT TYPE="hidden" NAME="controller" VALUE=""&gt;</w:t>
        <w:br/>
        <w:t>&lt;INPUT TYPE="hidden" NAME="any-promotions" VALUE=""&gt;</w:t>
        <w:br/>
        <w:t>&lt;INPUT TYPE="hidden" NAME="program-enrollment-code" VALUE=""&gt;</w:t>
        <w:br/>
        <w:t>&lt;INPUT TYPE="hidden" NAME="payment-method" VALUE=""&gt;</w:t>
        <w:br/>
        <w:t>&lt;INPUT TYPE="hidden" NAME="subscriber-name-first" VALUE=""&gt;</w:t>
        <w:br/>
        <w:t>&lt;INPUT TYPE="hidden" NAME="subscriber-name-last" VALUE=""&gt;</w:t>
        <w:br/>
        <w:t>&lt;INPUT TYPE="hidden" NAME="subscriber-billing-address" VALUE=""&gt;</w:t>
        <w:br/>
        <w:t>&lt;INPUT TYPE="hidden" NAME="subscriber-billing-city" VALUE=""&gt;</w:t>
        <w:br/>
        <w:t>&lt;INPUT TYPE="hidden" NAME="subscriber-billing-state" VALUE=""&gt;</w:t>
        <w:br/>
        <w:t>&lt;INPUT TYPE="hidden" NAME="subscriber_billing_zip" VALUE=""&gt;</w:t>
        <w:br/>
        <w:t>&lt;INPUT TYPE="hidden" NAME="subscriber_phone_day" VALUE=""&gt;</w:t>
        <w:br/>
        <w:t>&lt;INPUT TYPE="hidden" NAME="subscriber_card_number" VALUE=""&gt;</w:t>
        <w:br/>
        <w:t>&lt;INPUT TYPE="hidden" NAME="subscriber_card_expires" VALUE=""&gt;</w:t>
        <w:br/>
        <w:t>&lt;INPUT TYPE="hidden" NAME="subscriber-card-type" VALUE=""&gt;</w:t>
        <w:br/>
        <w:t>&lt;INPUT TYPE="hidden" NAME="routing-number" VALUE=""&gt;</w:t>
        <w:br/>
        <w:t>&lt;INPUT TYPE="hidden" NAME="checking-account-number" VALUE=""&gt;</w:t>
        <w:br/>
        <w:t>&lt;INPUT TYPE="hidden" NAME="user-name" VALUE=""&gt;</w:t>
        <w:br/>
        <w:t>&lt;INPUT TYPE="hidden" NAME="subscriber-password" VALUE=""&gt;</w:t>
        <w:br/>
        <w:t>&lt;INPUT TYPE="hidden" NAME="subscriber-password2" VALUE=""&gt;</w:t>
        <w:br/>
        <w:t>&lt;INPUT TYPE="hidden" NAME="new-subscriber-id" VALUE=""&gt;</w:t>
        <w:br/>
        <w:t>&lt;INPUT TYPE="hidden" NAME="ccauth-trans-id" VALUE=""&gt;</w:t>
        <w:br/>
        <w:t>&lt;INPUT TYPE="hidden" NAME="send-on-my-address" VALUE=""&gt;</w:t>
        <w:br/>
        <w:t>&lt;INPUT TYPE="hidden" NAME="smart-card-sign-up" VALUE=""&gt;</w:t>
        <w:br/>
        <w:t>&lt;INPUT TYPE="hidden" NAME="payment-alterations" VALUE=""&gt;</w:t>
        <w:br/>
        <w:t>&lt;INPUT TYPE="hidden" NAME="next-destination" VALUE=""&gt;</w:t>
        <w:br/>
        <w:t>&lt;INPUT TYPE="hidden" NAME="new-subscriber-id" VALUE=""&gt;</w:t>
        <w:br/>
        <w:t>&lt;input type=hidden name=whatnot</w:t>
        <w:br/>
        <w:t>&gt;</w:t>
        <w:br/>
        <w:t>&lt;tr&gt;</w:t>
        <w:br/>
        <w:t>&lt;td colspan=12 height=258 valign=top align=left&gt;</w:t>
        <w:br/>
        <w:t>&lt;table cellpadding=0 cellspacing=0&gt;</w:t>
        <w:br/>
        <w:t>&lt;tr&gt;</w:t>
        <w:br/>
        <w:t>&lt;td width=104&gt;</w:t>
        <w:br/>
        <w:t>&lt;td width=20&gt;</w:t>
        <w:br/>
        <w:t>&lt;td width=374&gt;</w:t>
        <w:br/>
        <w:t>&lt;td width=20&gt;</w:t>
        <w:br/>
        <w:t>&lt;td width=20&gt;</w:t>
        <w:br/>
        <w:t>&lt;td width=20&gt;</w:t>
        <w:br/>
        <w:t>&lt;tr&gt;</w:t>
        <w:br/>
        <w:t>&lt;td colspan=2 valign=top align=center&gt; &lt;td valign=middle align=left&gt;</w:t>
        <w:br/>
        <w:t>&lt;font size="+1"&gt;</w:t>
        <w:br/>
        <w:t>Will you use the remote control or the wireless keyboard</w:t>
        <w:br/>
        <w:t>to sign up for WebTV?</w:t>
        <w:br/>
        <w:t>&lt;p&gt;If you have a wireless keyboard, you should choose &lt;b&gt;Keyboard&lt;/b&gt;.</w:t>
        <w:br/>
        <w:t>Otherwise, choose &lt;b&gt;Remote&lt;/b&gt;.</w:t>
        <w:br/>
        <w:t>&lt;tr&gt;</w:t>
        <w:br/>
        <w:t>&lt;td height=20&gt;</w:t>
        <w:br/>
        <w:t>&lt;tr&gt; &lt;td colspan=2 valign=middle align=center&gt;</w:t>
        <w:br/>
        <w:t>&lt;td valign=middle align=left&gt;</w:t>
        <w:br/>
        <w:t>&lt;font size="+1"&gt;</w:t>
        <w:br/>
        <w:t>Move the yellow box to your choice, then press the center</w:t>
        <w:br/>
        <w:t>&lt;img src="images/Sony/CenterButton.gif" align=absmiddle&gt; button.</w:t>
        <w:br/>
        <w:t>&lt;/table&gt;</w:t>
        <w:br/>
        <w:t>&lt;tr&gt;</w:t>
        <w:br/>
        <w:t>&lt;td width=104 valign=middle align=center&gt;</w:t>
        <w:br/>
        <w:t>&lt;td width=20 valign=middle align=center&gt;</w:t>
        <w:br/>
        <w:t>&lt;td colspan=10 height=2 valign=middle align=center bgcolor="2B2B2B"&gt;</w:t>
        <w:br/>
        <w:t>&lt;img src="ROMCache/Spacer.gif" width=436 height=1&gt;</w:t>
        <w:br/>
        <w:t>&lt;tr&gt;</w:t>
        <w:br/>
        <w:t>&lt;td width=104 valign=middle align=center&gt;</w:t>
        <w:br/>
        <w:t>&lt;td width=20 valign=middle align=center&gt;</w:t>
        <w:br/>
        <w:t>&lt;td colspan=9 height=1 valign=top align=left&gt;</w:t>
        <w:br/>
        <w:t>&lt;tr&gt;</w:t>
        <w:br/>
        <w:t>&lt;td width=104 valign=middle align=center&gt;</w:t>
        <w:br/>
        <w:t>&lt;td width=20 valign=middle align=center&gt;</w:t>
        <w:br/>
        <w:t>&lt;td colspan=10 height=2 valign=top align=left bgcolor="0D0D0D"&gt;</w:t>
        <w:br/>
        <w:t>&lt;img src="ROMCache/Spacer.gif" width=436 height=1&gt;</w:t>
        <w:br/>
        <w:t>&lt;tr&gt;</w:t>
        <w:br/>
        <w:t>&lt;td width=104 valign=middle align=center&gt;</w:t>
        <w:br/>
        <w:t>&lt;td width=20 valign=middle align=center&gt;</w:t>
        <w:br/>
        <w:t>&lt;td colspan=9 height=4 valign=top align=left&gt;</w:t>
        <w:br/>
        <w:t>&lt;tr&gt;</w:t>
        <w:br/>
        <w:t>&lt;td width=104 valign=middle align=center&gt;</w:t>
        <w:br/>
        <w:t>&lt;td width=20 valign=middle align=center&gt;</w:t>
        <w:br/>
        <w:t>&lt;td colspan=9 width=416 valign=top align=left&gt;</w:t>
        <w:br/>
        <w:t>&lt;table cellspacing=0 cellpadding=0&gt;</w:t>
        <w:br/>
        <w:t>&lt;tr&gt;</w:t>
        <w:br/>
        <w:t>&lt;td width=286 valign=top align=left&gt;</w:t>
        <w:br/>
        <w:t>&lt;font size="-1"&gt;</w:t>
        <w:br/>
        <w:t>&lt;td width=130 valign=top align=right&gt;</w:t>
        <w:br/>
        <w:t>&lt;font size="-1" color="#E7CE4A"&gt;</w:t>
        <w:br/>
        <w:t>&lt;shadow&gt;</w:t>
        <w:br/>
        <w:t>&lt;input name="use_remote" value="Remote" type=submit</w:t>
        <w:br/>
        <w:t>borderimage="</w:t>
      </w:r>
      <w:hyperlink r:id="rId12">
        <w:r>
          <w:rPr>
            <w:rStyle w:val="InternetLink"/>
            <w:sz w:val="20"/>
          </w:rPr>
          <w:t>file://ROM/Borders/ButtonBorder2.bif</w:t>
        </w:r>
      </w:hyperlink>
      <w:r>
        <w:rPr>
          <w:sz w:val="20"/>
        </w:rPr>
        <w:t>" usestyle width=110&gt;</w:t>
        <w:br/>
        <w:t>&lt;/shadow&gt;</w:t>
        <w:br/>
        <w:t>&lt;/font&gt;</w:t>
        <w:br/>
        <w:t>&lt;td width=130 valign=top align=right&gt;</w:t>
        <w:br/>
        <w:t>&lt;font size="-1" color="#E7CE4A"&gt;</w:t>
        <w:br/>
        <w:t>&lt;shadow&gt;</w:t>
        <w:br/>
        <w:t>&lt;input selected</w:t>
        <w:br/>
        <w:t>name="use_keyboard" value="Keyboard" type=submit</w:t>
        <w:br/>
        <w:t>borderimage="</w:t>
      </w:r>
      <w:hyperlink r:id="rId13">
        <w:r>
          <w:rPr>
            <w:rStyle w:val="InternetLink"/>
            <w:sz w:val="20"/>
          </w:rPr>
          <w:t>file://ROM/Borders/ButtonBorder2.bif</w:t>
        </w:r>
      </w:hyperlink>
      <w:r>
        <w:rPr>
          <w:sz w:val="20"/>
        </w:rPr>
        <w:t>" usestyle width=110&gt;</w:t>
        <w:br/>
        <w:t>&lt;/shadow&gt;</w:t>
        <w:br/>
        <w:t>&lt;/font&gt;</w:t>
        <w:br/>
        <w:t>&lt;/form&gt;</w:t>
        <w:br/>
        <w:t>&lt;/table&gt;</w:t>
        <w:br/>
        <w:t>&lt;td width=20 valign=middle align=center&gt;</w:t>
        <w:br/>
        <w:t>&lt;/table&gt;</w:t>
        <w:br/>
        <w:t>&lt;/body&gt;</w:t>
        <w:br/>
        <w:t>&lt;/html&gt;</w:t>
        <w:br/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Matt Man **Derby**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The Mood Is About To Chang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Cc:</w:t>
      </w:r>
      <w:r>
        <w:rPr>
          <w:rFonts w:cs="Arial" w:ascii="Arial" w:hAnsi="Arial"/>
          <w:sz w:val="20"/>
          <w:szCs w:val="20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Killer&lt;&gt; ulTRÅX &lt;&gt; Willie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Dead-Box@webtv.net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speed-exp@webtv.ne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Tuesday, January 05, 1999 8:56 P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Html Good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e we still a group or what?????</w:t>
        <w:br/>
        <w:br/>
        <w:br/>
        <w:t>Got these codes from Salad_man, seems like a lot of extra code for</w:t>
        <w:br/>
        <w:t>nothing, and i even found a mistake in the coding..</w:t>
        <w:br/>
        <w:br/>
        <w:t>Wtv-registration?? never saw this one before, haven't been able to get</w:t>
        <w:br/>
        <w:t>it to work either..</w:t>
        <w:br/>
        <w:br/>
        <w:t>What do you guys think?</w:t>
        <w:br/>
        <w:br/>
        <w:t>Ecw &amp; Dead have you guys tried connecting to Daily using the webtv</w:t>
        <w:br/>
        <w:t>viewer yet? If Salad can do it then why can't we.. You guys saw the</w:t>
        <w:br/>
        <w:t>pics, do you think it's for real?</w:t>
        <w:br/>
        <w:br/>
        <w:t>Anyway heres the html he sent.</w:t>
        <w:br/>
        <w:br/>
        <w:t>wtv-register:/register?ForceRegistration=true</w:t>
        <w:br/>
        <w:t>&lt;html&gt;</w:t>
        <w:br/>
        <w:t>&lt;title&gt;Splash&lt;/title&gt;</w:t>
        <w:br/>
        <w:t>&lt;META HTTP-EQUIV=Refresh CONTENT="4;URL=ValidateSplash"&gt;</w:t>
        <w:br/>
        <w:t>&lt;display nostatus nooptions switchtowebmode&gt;</w:t>
        <w:br/>
        <w:t>&lt;body bgcolor="#000000" text="#449944"&gt;</w:t>
        <w:br/>
        <w:t>&lt;bgsound src="file://ROM/Sounds/Splash.mid"&gt;</w:t>
        <w:br/>
        <w:t>&lt;display nooptions nostatus skipback&gt;</w:t>
        <w:br/>
        <w:t>&lt;center&gt;</w:t>
        <w:br/>
        <w:t>&lt;spacer type=block height=118 width=21&gt;</w:t>
        <w:br/>
        <w:t>&lt;img src="file://ROM/Images/MicrosoftName.gif"&gt;&lt;img</w:t>
        <w:br/>
        <w:t>src="file://ROM/Images/MicrosoftR.gif"&gt;&lt;br&gt;</w:t>
        <w:br/>
        <w:t>&lt;img align=bottom src="file://ROM/Images/SplashLogo1.gif"&gt;&lt;font</w:t>
        <w:br/>
        <w:t>color="#666666" size=0&gt;TM&lt;/font&gt;</w:t>
        <w:br/>
        <w:t>&lt;br&gt;&lt;br&gt;</w:t>
        <w:br/>
        <w:t>&lt;p&gt;&lt;br&gt;</w:t>
        <w:br/>
        <w:t>&lt;p&gt;&lt;br&gt;</w:t>
        <w:br/>
        <w:t>&lt;/center&gt;</w:t>
        <w:br/>
        <w:t>&lt;/html&gt;</w:t>
        <w:br/>
        <w:br/>
        <w:br/>
        <w:t>wtv-register:/ValidateSplash</w:t>
        <w:br/>
        <w:t>&lt;html&gt;</w:t>
        <w:br/>
        <w:t>&lt;head&gt;</w:t>
        <w:br/>
        <w:t>&lt;title&gt;</w:t>
        <w:br/>
        <w:t>Using WebTV</w:t>
        <w:br/>
        <w:t>&lt;/title&gt;</w:t>
        <w:br/>
        <w:t>&lt;display nooptions</w:t>
        <w:br/>
        <w:t>NoScroll</w:t>
        <w:br/>
        <w:t>&gt;</w:t>
        <w:br/>
        <w:t>&lt;LINK REL=next HREF="images/Sony/ArrowButtons.gif"&gt;</w:t>
        <w:br/>
        <w:t>&lt;LINK REL=next HREF="images/Sony/CenterButton.gif"&gt;</w:t>
        <w:br/>
        <w:t>&lt;LINK REL=next HREF="images/Sony/DownArrowButton.gif"&gt;</w:t>
        <w:br/>
        <w:t>&lt;/head&gt;</w:t>
        <w:br/>
        <w:t>&lt;body noscroll bgcolor="#191919" text="#42CC55" link="36d5ff"</w:t>
        <w:br/>
        <w:t>hspace=0 vspace=0 fontsize="large"</w:t>
        <w:br/>
        <w:t>&gt;</w:t>
        <w:br/>
        <w:t>&lt;table cellspacing=0 cellpadding=0&gt;</w:t>
        <w:br/>
        <w:t>&lt;tr&gt;</w:t>
        <w:br/>
        <w:t>&lt;td width=104 height=74 valign=middle align=center bgcolor="3B3A4D"&gt;</w:t>
        <w:br/>
        <w:t>&lt;img src="wtv-register:/ROMCache/WebTVLogoJewel.gif" width=87 height=67&gt;</w:t>
        <w:br/>
        <w:t>&lt;td width=20 valign=top align=left bgcolor="3B3A4D"&gt;</w:t>
        <w:br/>
        <w:t>&lt;img src="ROMCache/Spacer.gif" width=1 height=1&gt;</w:t>
        <w:br/>
        <w:t>&lt;td colspan=10 width=436 valign=middle align=left bgcolor="3B3A4D"&gt;</w:t>
        <w:br/>
        <w:t>&lt;font color="D6DFD0" size="+2"&gt;</w:t>
        <w:br/>
        <w:t>&lt;blackface&gt;</w:t>
        <w:br/>
        <w:t>&lt;shadow&gt;</w:t>
        <w:br/>
        <w:t>&lt;img src="ROMCache/Spacer.gif" width=1 height=4&gt;</w:t>
        <w:br/>
        <w:t>&lt;br&gt;</w:t>
        <w:br/>
        <w:t>Using WebTV</w:t>
        <w:br/>
        <w:t>&lt;/shadow&gt;</w:t>
        <w:br/>
        <w:t>&lt;/blackface&gt;</w:t>
        <w:br/>
        <w:t>&lt;/font&gt;</w:t>
        <w:br/>
        <w:t>&lt;tr&gt;</w:t>
        <w:br/>
        <w:t>&lt;td colspan=12 width=560 height=10 valign=top align=left&gt;</w:t>
        <w:br/>
        <w:t>&lt;img src="images/Shadow.gif" width=560 height=6&gt;</w:t>
        <w:br/>
        <w:t>&lt;tr&gt;</w:t>
        <w:br/>
        <w:t>&lt;td width=104 height=10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8 valign=top align=left&gt;</w:t>
        <w:br/>
        <w:t>&lt;td width=20 valign=top align=left&gt;</w:t>
        <w:br/>
        <w:t>&lt;form action="ValidateIntro"</w:t>
        <w:br/>
        <w:t>ENCTYPE="x-www-form-encoded" METHOD="POST"&gt;</w:t>
        <w:br/>
        <w:t>&lt;INPUT TYPE="hidden" NAME="correcting" VALUE=""&gt;</w:t>
        <w:br/>
        <w:t>&lt;INPUT TYPE="hidden" NAME="controller" VALUE=""&gt;</w:t>
        <w:br/>
        <w:t>&lt;INPUT TYPE="hidden" NAME="any-promotions" VALUE=""&gt;</w:t>
        <w:br/>
        <w:t>&lt;INPUT TYPE="hidden" NAME="program-enrollment-code" VALUE=""&gt;</w:t>
        <w:br/>
        <w:t>&lt;INPUT TYPE="hidden" NAME="payment-method" VALUE=""&gt;</w:t>
        <w:br/>
        <w:t>&lt;INPUT TYPE="hidden" NAME="subscriber-name-first" VALUE=""&gt;</w:t>
        <w:br/>
        <w:t>&lt;INPUT TYPE="hidden" NAME="subscriber-name-last" VALUE=""&gt;</w:t>
        <w:br/>
        <w:t>&lt;INPUT TYPE="hidden" NAME="subscriber-billing-address" VALUE=""&gt;</w:t>
        <w:br/>
        <w:t>&lt;INPUT TYPE="hidden" NAME="subscriber-billing-city" VALUE=""&gt;</w:t>
        <w:br/>
        <w:t>&lt;INPUT TYPE="hidden" NAME="subscriber-billing-state" VALUE=""&gt;</w:t>
        <w:br/>
        <w:t>&lt;INPUT TYPE="hidden" NAME="subscriber_billing_zip" VALUE=""&gt;</w:t>
        <w:br/>
        <w:t>&lt;INPUT TYPE="hidden" NAME="subscriber_phone_day" VALUE=""&gt;</w:t>
        <w:br/>
        <w:t>&lt;INPUT TYPE="hidden" NAME="subscriber_card_number" VALUE=""&gt;</w:t>
        <w:br/>
        <w:t>&lt;INPUT TYPE="hidden" NAME="subscriber_card_expires" VALUE=""&gt;</w:t>
        <w:br/>
        <w:t>&lt;INPUT TYPE="hidden" NAME="subscriber-card-type" VALUE=""&gt;</w:t>
        <w:br/>
        <w:t>&lt;INPUT TYPE="hidden" NAME="routing-number" VALUE=""&gt;</w:t>
        <w:br/>
        <w:t>&lt;INPUT TYPE="hidden" NAME="checking-account-number" VALUE=""&gt;</w:t>
        <w:br/>
        <w:t>&lt;INPUT TYPE="hidden" NAME="user-name" VALUE=""&gt;</w:t>
        <w:br/>
        <w:t>&lt;INPUT TYPE="hidden" NAME="subscriber-password" VALUE=""&gt;</w:t>
        <w:br/>
        <w:t>&lt;INPUT TYPE="hidden" NAME="subscriber-password2" VALUE=""&gt;</w:t>
        <w:br/>
        <w:t>&lt;INPUT TYPE="hidden" NAME="new-subscriber-id" VALUE=""&gt;</w:t>
        <w:br/>
        <w:t>&lt;INPUT TYPE="hidden" NAME="ccauth-trans-id" VALUE=""&gt;</w:t>
        <w:br/>
        <w:t>&lt;INPUT TYPE="hidden" NAME="send-on-my-address" VALUE=""&gt;</w:t>
        <w:br/>
        <w:t>&lt;INPUT TYPE="hidden" NAME="smart-card-sign-up" VALUE=""&gt;</w:t>
        <w:br/>
        <w:t>&lt;INPUT TYPE="hidden" NAME="payment-alterations" VALUE=""&gt;</w:t>
        <w:br/>
        <w:t>&lt;INPUT TYPE="hidden" NAME="next-destination" VALUE=""&gt;</w:t>
        <w:br/>
        <w:t>&lt;INPUT TYPE="hidden" NAME="new-subscriber-id" VALUE=""&gt;</w:t>
        <w:br/>
        <w:t>&lt;input type=hidden name=whatnot</w:t>
        <w:br/>
        <w:t>&gt;</w:t>
        <w:br/>
        <w:t>&lt;tr&gt;</w:t>
        <w:br/>
        <w:t>&lt;td colspan=12 height=258 valign=top align=left&gt;</w:t>
        <w:br/>
        <w:t>&lt;table cellpadding=0 cellspacing=0&gt;</w:t>
        <w:br/>
        <w:t>&lt;tr&gt;</w:t>
        <w:br/>
        <w:t>&lt;td width=104&gt;</w:t>
        <w:br/>
        <w:t>&lt;td width=20&gt;</w:t>
        <w:br/>
        <w:t>&lt;td width=374&gt;</w:t>
        <w:br/>
        <w:t>&lt;td width=20&gt;</w:t>
        <w:br/>
        <w:t>&lt;td width=20&gt;</w:t>
        <w:br/>
        <w:t>&lt;td width=20&gt;</w:t>
        <w:br/>
        <w:t>&lt;tr&gt;</w:t>
        <w:br/>
        <w:t>&lt;td colspan=2 valign=top align=center&gt;</w:t>
        <w:br/>
        <w:t>&lt;a href="/RegisterAutomatically"&gt;</w:t>
        <w:br/>
        <w:t>&lt;img src="images/Sony/ArrowButtons.gif" align=absmiddle&gt;</w:t>
        <w:br/>
        <w:t>&lt;/a&gt;</w:t>
        <w:br/>
        <w:t>&lt;td valign=middle align=left&gt;</w:t>
        <w:br/>
        <w:t>&lt;font size="+1"&gt;</w:t>
        <w:br/>
        <w:t>To begin, find the arrow buttons on your remote control.</w:t>
        <w:br/>
        <w:t>&lt;tr&gt;</w:t>
        <w:br/>
        <w:t>&lt;td height=20&gt;</w:t>
        <w:br/>
        <w:t>&lt;tr&gt; &lt;td colspan=2 valign=middle align=center&gt;</w:t>
        <w:br/>
        <w:t>&lt;a href="client:donothing" selected&gt;&lt;img src="ROMCache/Spacer.gif"</w:t>
        <w:br/>
        <w:t>width=54 height=46&gt;&lt;/a&gt;</w:t>
        <w:br/>
        <w:t>&lt;td colspan=2 valign=middle align=left&gt;</w:t>
        <w:br/>
        <w:t>&lt;font size="+1"&gt;</w:t>
        <w:br/>
        <w:t>Use the arrow buttons to move this yellow box on the screen. Try</w:t>
        <w:br/>
        <w:t>moving this yellow box down to &lt;b&gt;Continue&lt;/b&gt;.</w:t>
        <w:br/>
        <w:t>&lt;tr&gt;</w:t>
        <w:br/>
        <w:t>&lt;td height=20&gt;</w:t>
        <w:br/>
        <w:t>&lt;tr&gt;</w:t>
        <w:br/>
        <w:t>&lt;td colspan=2 valign=top align=center&gt;</w:t>
        <w:br/>
        <w:t>&lt;img src="images/Sony/CenterButton.gif" align=absmiddle&gt;</w:t>
        <w:br/>
        <w:t>&lt;td colspan=3 valign=middle align=left&gt;</w:t>
        <w:br/>
        <w:t>&lt;font size="+1"&gt;</w:t>
        <w:br/>
        <w:t>Once you've moved the yellow box to &lt;b&gt;Continue&lt;/b&gt;, press the center</w:t>
        <w:br/>
        <w:t>&lt;img src="images/Sony/CenterButton.gif" align=absmiddle&gt; button.</w:t>
        <w:br/>
        <w:t>&lt;/font&gt;</w:t>
        <w:br/>
        <w:t>&lt;/table&gt;</w:t>
        <w:br/>
        <w:t>&lt;tr&gt;</w:t>
        <w:br/>
        <w:t>&lt;td colspan=12&gt;</w:t>
        <w:br/>
        <w:t>&lt;table cellspacing=0 cellpadding=0 width=520&gt;</w:t>
        <w:br/>
        <w:t>&lt;tr&gt;</w:t>
        <w:br/>
        <w:t>&lt;td width=130&gt;</w:t>
        <w:br/>
        <w:t>&lt;td height=2 valign=middle bgcolor="2B2B2B" width=430&gt;</w:t>
        <w:br/>
        <w:t>&lt;img src="ROMCache/Spacer.gif" width=430 height=1&gt;</w:t>
        <w:br/>
        <w:t>&lt;tr&gt;</w:t>
        <w:br/>
        <w:t>&lt;td height=1 valign=top&gt;</w:t>
        <w:br/>
        <w:t>&lt;tr&gt;</w:t>
        <w:br/>
        <w:t>&lt;td&gt;</w:t>
        <w:br/>
        <w:t>&lt;td height=2 valign=top bgcolor="0D0D0D" width=430&gt;</w:t>
        <w:br/>
        <w:t>&lt;img src="ROMCache/Spacer.gif" width=430 height=1&gt;</w:t>
        <w:br/>
        <w:t>&lt;tr&gt;</w:t>
        <w:br/>
        <w:t>&lt;td height=4 valign=top&gt;</w:t>
        <w:br/>
        <w:t>&lt;tr&gt;</w:t>
        <w:br/>
        <w:t>&lt;td&gt;</w:t>
        <w:br/>
        <w:t>&lt;td width=430&gt;</w:t>
        <w:br/>
        <w:t>&lt;table cellspacing=0 cellpadding=0&gt;</w:t>
        <w:br/>
        <w:t>&lt;tr&gt;</w:t>
        <w:br/>
        <w:t>&lt;td width=300 valign=top align=left&gt;</w:t>
        <w:br/>
        <w:t>&lt;font size="-1"&gt;&lt;i&gt;</w:t>
        <w:br/>
        <w:t>&lt;/i&gt;&lt;/font&gt;</w:t>
        <w:br/>
        <w:t>&lt;td width=10 valign=top&gt;</w:t>
        <w:br/>
        <w:t>&lt;td width=110 valign=top&gt;</w:t>
        <w:br/>
        <w:t>&lt;font size="-1" color="#E7CE4A"&gt;</w:t>
        <w:br/>
        <w:t>&lt;shadow&gt;</w:t>
        <w:br/>
        <w:t>&lt;input type=submit Value=Continue name="Continue"</w:t>
        <w:br/>
        <w:t>borderimage="file://ROM/Borders/ButtonBorder2.bif" usestyle width=110&gt;</w:t>
        <w:br/>
        <w:t>&lt;/shadow&gt;</w:t>
        <w:br/>
        <w:t>&lt;/font&gt;</w:t>
        <w:br/>
        <w:t>&lt;/form&gt;</w:t>
        <w:br/>
        <w:t>&lt;/table&gt;</w:t>
        <w:br/>
        <w:t>&lt;/table&gt;</w:t>
        <w:br/>
        <w:t>&lt;/body&gt;</w:t>
        <w:br/>
        <w:t>&lt;/html&gt;</w:t>
        <w:br/>
        <w:br/>
        <w:t>wtv-register:/ValidateIntro</w:t>
        <w:br/>
        <w:t>&lt;html&gt;</w:t>
        <w:br/>
        <w:t>&lt;head&gt;</w:t>
        <w:br/>
        <w:t>&lt;title&gt;</w:t>
        <w:br/>
        <w:t>Remote or keyboard?</w:t>
        <w:br/>
        <w:t>&lt;/title&gt;</w:t>
        <w:br/>
        <w:t>&lt;display nooptions</w:t>
        <w:br/>
        <w:t>NoScroll</w:t>
        <w:br/>
        <w:t>&gt;</w:t>
        <w:br/>
        <w:t>&lt;LINK REL=next HREF="images/Sony/CenterButton.gif"&gt;</w:t>
        <w:br/>
        <w:t>&lt;LINK REL=next HREF="images/KeyboardArrows.jpg"&gt;</w:t>
        <w:br/>
        <w:t>&lt;/head&gt;</w:t>
        <w:br/>
        <w:t>&lt;body noscroll bgcolor="#191919" text="#42CC55" link="36d5ff"</w:t>
        <w:br/>
        <w:t>hspace=0 vspace=0 fontsize="large"</w:t>
        <w:br/>
        <w:t>&gt;</w:t>
        <w:br/>
        <w:t>&lt;table cellspacing=0 cellpadding=0&gt;</w:t>
        <w:br/>
        <w:t>&lt;tr&gt;</w:t>
        <w:br/>
        <w:t>&lt;td width=104 height=74 valign=middle align=center bgcolor="3B3A4D"&gt;</w:t>
        <w:br/>
        <w:br/>
        <w:br/>
        <w:t>FUCK UP=========?</w:t>
        <w:br/>
        <w:t>&lt;img src="wtv-register:/ROMCache/WebTVLogoJewel.gif" width=87 height=67&gt;</w:t>
        <w:br/>
        <w:t>FUCK UP==========?</w:t>
        <w:br/>
        <w:br/>
        <w:t>&lt;td width=20 valign=top align=left bgcolor="3B3A4D"&gt;</w:t>
        <w:br/>
        <w:t>&lt;img src="ROMCache/Spacer.gif" width=1 height=1&gt;</w:t>
        <w:br/>
        <w:t>&lt;td colspan=10 width=436 valign=middle align=left bgcolor="3B3A4D"&gt;</w:t>
        <w:br/>
        <w:t>&lt;font color="D6DFD0" size="+2"&gt;</w:t>
        <w:br/>
        <w:t>&lt;blackface&gt;</w:t>
        <w:br/>
        <w:t>&lt;shadow&gt;</w:t>
        <w:br/>
        <w:t>&lt;img src="ROMCache/Spacer.gif" width=1 height=4&gt;</w:t>
        <w:br/>
        <w:t>&lt;br&gt;</w:t>
        <w:br/>
        <w:t>Remote or keyboard?</w:t>
        <w:br/>
        <w:t>&lt;/shadow&gt;</w:t>
        <w:br/>
        <w:t>&lt;/blackface&gt;</w:t>
        <w:br/>
        <w:t>&lt;/font&gt;</w:t>
        <w:br/>
        <w:t>&lt;tr&gt;</w:t>
        <w:br/>
        <w:t>&lt;td colspan=12 width=560 height=10 valign=top align=left&gt;</w:t>
        <w:br/>
        <w:t>&lt;img src="images/Shadow.gif" width=560 height=6&gt;</w:t>
        <w:br/>
        <w:t>&lt;tr&gt;</w:t>
        <w:br/>
        <w:t>&lt;td width=104 height=10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7 valign=top align=left&gt;</w:t>
        <w:br/>
        <w:t>&lt;td width=20 valign=top align=left&gt;</w:t>
        <w:br/>
        <w:t>&lt;td width=68 valign=top align=left&gt;</w:t>
        <w:br/>
        <w:t>&lt;td width=20 valign=top align=left&gt;</w:t>
        <w:br/>
        <w:t>&lt;form action="ValidateNavigate"</w:t>
        <w:br/>
        <w:t>ENCTYPE="x-www-form-encoded" METHOD="POST"&gt;</w:t>
        <w:br/>
        <w:t>&lt;INPUT TYPE="hidden" NAME="correcting" VALUE=""&gt;</w:t>
        <w:br/>
        <w:t>&lt;INPUT TYPE="hidden" NAME="controller" VALUE=""&gt;</w:t>
        <w:br/>
        <w:t>&lt;INPUT TYPE="hidden" NAME="any-promotions" VALUE=""&gt;</w:t>
        <w:br/>
        <w:t>&lt;INPUT TYPE="hidden" NAME="program-enrollment-code" VALUE=""&gt;</w:t>
        <w:br/>
        <w:t>&lt;INPUT TYPE="hidden" NAME="payment-method" VALUE=""&gt;</w:t>
        <w:br/>
        <w:t>&lt;INPUT TYPE="hidden" NAME="subscriber-name-first" VALUE=""&gt;</w:t>
        <w:br/>
        <w:t>&lt;INPUT TYPE="hidden" NAME="subscriber-name-last" VALUE=""&gt;</w:t>
        <w:br/>
        <w:t>&lt;INPUT TYPE="hidden" NAME="subscriber-billing-address" VALUE=""&gt;</w:t>
        <w:br/>
        <w:t>&lt;INPUT TYPE="hidden" NAME="subscriber-billing-city" VALUE=""&gt;</w:t>
        <w:br/>
        <w:t>&lt;INPUT TYPE="hidden" NAME="subscriber-billing-state" VALUE=""&gt;</w:t>
        <w:br/>
        <w:t>&lt;INPUT TYPE="hidden" NAME="subscriber_billing_zip" VALUE=""&gt;</w:t>
        <w:br/>
        <w:t>&lt;INPUT TYPE="hidden" NAME="subscriber_phone_day" VALUE=""&gt;</w:t>
        <w:br/>
        <w:t>&lt;INPUT TYPE="hidden" NAME="subscriber_card_number" VALUE=""&gt;</w:t>
        <w:br/>
        <w:t>&lt;INPUT TYPE="hidden" NAME="subscriber_card_expires" VALUE=""&gt;</w:t>
        <w:br/>
        <w:t>&lt;INPUT TYPE="hidden" NAME="subscriber-card-type" VALUE=""&gt;</w:t>
        <w:br/>
        <w:t>&lt;INPUT TYPE="hidden" NAME="routing-number" VALUE=""&gt;</w:t>
        <w:br/>
        <w:t>&lt;INPUT TYPE="hidden" NAME="checking-account-number" VALUE=""&gt;</w:t>
        <w:br/>
        <w:t>&lt;INPUT TYPE="hidden" NAME="user-name" VALUE=""&gt;</w:t>
        <w:br/>
        <w:t>&lt;INPUT TYPE="hidden" NAME="subscriber-password" VALUE=""&gt;</w:t>
        <w:br/>
        <w:t>&lt;INPUT TYPE="hidden" NAME="subscriber-password2" VALUE=""&gt;</w:t>
        <w:br/>
        <w:t>&lt;INPUT TYPE="hidden" NAME="new-subscriber-id" VALUE=""&gt;</w:t>
        <w:br/>
        <w:t>&lt;INPUT TYPE="hidden" NAME="ccauth-trans-id" VALUE=""&gt;</w:t>
        <w:br/>
        <w:t>&lt;INPUT TYPE="hidden" NAME="send-on-my-address" VALUE=""&gt;</w:t>
        <w:br/>
        <w:t>&lt;INPUT TYPE="hidden" NAME="smart-card-sign-up" VALUE=""&gt;</w:t>
        <w:br/>
        <w:t>&lt;INPUT TYPE="hidden" NAME="payment-alterations" VALUE=""&gt;</w:t>
        <w:br/>
        <w:t>&lt;INPUT TYPE="hidden" NAME="next-destination" VALUE=""&gt;</w:t>
        <w:br/>
        <w:t>&lt;INPUT TYPE="hidden" NAME="new-subscriber-id" VALUE=""&gt;</w:t>
        <w:br/>
        <w:t>&lt;input type=hidden name=whatnot</w:t>
        <w:br/>
        <w:t>&gt;</w:t>
        <w:br/>
        <w:t>&lt;tr&gt;</w:t>
        <w:br/>
        <w:t>&lt;td colspan=12 height=258 valign=top align=left&gt;</w:t>
        <w:br/>
        <w:t>&lt;table cellpadding=0 cellspacing=0&gt;</w:t>
        <w:br/>
        <w:t>&lt;tr&gt;</w:t>
        <w:br/>
        <w:t>&lt;td width=104&gt;</w:t>
        <w:br/>
        <w:t>&lt;td width=20&gt;</w:t>
        <w:br/>
        <w:t>&lt;td width=374&gt;</w:t>
        <w:br/>
        <w:t>&lt;td width=20&gt;</w:t>
        <w:br/>
        <w:t>&lt;td width=20&gt;</w:t>
        <w:br/>
        <w:t>&lt;td width=20&gt;</w:t>
        <w:br/>
        <w:t>&lt;tr&gt;</w:t>
        <w:br/>
        <w:t>&lt;td colspan=2 valign=top align=center&gt; &lt;td valign=middle align=left&gt;</w:t>
        <w:br/>
        <w:t>&lt;font size="+1"&gt;</w:t>
        <w:br/>
        <w:t>Will you use the remote control or the wireless keyboard</w:t>
        <w:br/>
        <w:t>to sign up for WebTV?</w:t>
        <w:br/>
        <w:t>&lt;p&gt;If you have a wireless keyboard, you should choose &lt;b&gt;Keyboard&lt;/b&gt;.</w:t>
        <w:br/>
        <w:t>Otherwise, choose &lt;b&gt;Remote&lt;/b&gt;.</w:t>
        <w:br/>
        <w:t>&lt;tr&gt;</w:t>
        <w:br/>
        <w:t>&lt;td height=20&gt;</w:t>
        <w:br/>
        <w:t>&lt;tr&gt; &lt;td colspan=2 valign=middle align=center&gt;</w:t>
        <w:br/>
        <w:t>&lt;td valign=middle align=left&gt;</w:t>
        <w:br/>
        <w:t>&lt;font size="+1"&gt;</w:t>
        <w:br/>
        <w:t>Move the yellow box to your choice, then press the center</w:t>
        <w:br/>
        <w:t>&lt;img src="images/Sony/CenterButton.gif" align=absmiddle&gt; button.</w:t>
        <w:br/>
        <w:t>&lt;/table&gt;</w:t>
        <w:br/>
        <w:t>&lt;tr&gt;</w:t>
        <w:br/>
        <w:t>&lt;td width=104 valign=middle align=center&gt;</w:t>
        <w:br/>
        <w:t>&lt;td width=20 valign=middle align=center&gt;</w:t>
        <w:br/>
        <w:t>&lt;td colspan=10 height=2 valign=middle align=center bgcolor="2B2B2B"&gt;</w:t>
        <w:br/>
        <w:t>&lt;img src="ROMCache/Spacer.gif" width=436 height=1&gt;</w:t>
        <w:br/>
        <w:t>&lt;tr&gt;</w:t>
        <w:br/>
        <w:t>&lt;td width=104 valign=middle align=center&gt;</w:t>
        <w:br/>
        <w:t>&lt;td width=20 valign=middle align=center&gt;</w:t>
        <w:br/>
        <w:t>&lt;td colspan=9 height=1 valign=top align=left&gt;</w:t>
        <w:br/>
        <w:t>&lt;tr&gt;</w:t>
        <w:br/>
        <w:t>&lt;td width=104 valign=middle align=center&gt;</w:t>
        <w:br/>
        <w:t>&lt;td width=20 valign=middle align=center&gt;</w:t>
        <w:br/>
        <w:t>&lt;td colspan=10 height=2 valign=top align=left bgcolor="0D0D0D"&gt;</w:t>
        <w:br/>
        <w:t>&lt;img src="ROMCache/Spacer.gif" width=436 height=1&gt;</w:t>
        <w:br/>
        <w:t>&lt;tr&gt;</w:t>
        <w:br/>
        <w:t>&lt;td width=104 valign=middle align=center&gt;</w:t>
        <w:br/>
        <w:t>&lt;td width=20 valign=middle align=center&gt;</w:t>
        <w:br/>
        <w:t>&lt;td colspan=9 height=4 valign=top align=left&gt;</w:t>
        <w:br/>
        <w:t>&lt;tr&gt;</w:t>
        <w:br/>
        <w:t>&lt;td width=104 valign=middle align=center&gt;</w:t>
        <w:br/>
        <w:t>&lt;td width=20 valign=middle align=center&gt;</w:t>
        <w:br/>
        <w:t>&lt;td colspan=9 width=416 valign=top align=left&gt;</w:t>
        <w:br/>
        <w:t>&lt;table cellspacing=0 cellpadding=0&gt;</w:t>
        <w:br/>
        <w:t>&lt;tr&gt;</w:t>
        <w:br/>
        <w:t>&lt;td width=286 valign=top align=left&gt;</w:t>
        <w:br/>
        <w:t>&lt;font size="-1"&gt;</w:t>
        <w:br/>
        <w:t>&lt;td width=130 valign=top align=right&gt;</w:t>
        <w:br/>
        <w:t>&lt;font size="-1" color="#E7CE4A"&gt;</w:t>
        <w:br/>
        <w:t>&lt;shadow&gt;</w:t>
        <w:br/>
        <w:t>&lt;input name="use_remote" value="Remote" type=submit</w:t>
        <w:br/>
        <w:t>borderimage="file://ROM/Borders/ButtonBorder2.bif" usestyle width=110&gt;</w:t>
        <w:br/>
        <w:t>&lt;/shadow&gt;</w:t>
        <w:br/>
        <w:t>&lt;/font&gt;</w:t>
        <w:br/>
        <w:t>&lt;td width=130 valign=top align=right&gt;</w:t>
        <w:br/>
        <w:t>&lt;font size="-1" color="#E7CE4A"&gt;</w:t>
        <w:br/>
        <w:t>&lt;shadow&gt;</w:t>
        <w:br/>
        <w:t>&lt;input selected</w:t>
        <w:br/>
        <w:t>name="use_keyboard" value="Keyboard" type=submit</w:t>
        <w:br/>
        <w:t>borderimage="file://ROM/Borders/ButtonBorder2.bif" usestyle width=110&gt;</w:t>
        <w:br/>
        <w:t>&lt;/shadow&gt;</w:t>
        <w:br/>
        <w:t>&lt;/font&gt;</w:t>
        <w:br/>
        <w:t>&lt;/form&gt;</w:t>
        <w:br/>
        <w:t>&lt;/table&gt;</w:t>
        <w:br/>
        <w:t>&lt;td width=20 valign=middle align=center&gt;</w:t>
        <w:br/>
        <w:t>&lt;/table&gt;</w:t>
        <w:br/>
        <w:t>&lt;/body&gt;</w:t>
        <w:br/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d_man@email.msn.com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ulTRAX@webtv.net" TargetMode="External"/><Relationship Id="rId5" Type="http://schemas.openxmlformats.org/officeDocument/2006/relationships/hyperlink" Target="mailto:Salad_man@email.msn.com" TargetMode="External"/><Relationship Id="rId6" Type="http://schemas.openxmlformats.org/officeDocument/2006/relationships/hyperlink" Target="mailto:Salad_man@email.msn.com" TargetMode="External"/><Relationship Id="rId7" Type="http://schemas.openxmlformats.org/officeDocument/2006/relationships/hyperlink" Target="../../Sounds/Splash.mid" TargetMode="External"/><Relationship Id="rId8" Type="http://schemas.openxmlformats.org/officeDocument/2006/relationships/hyperlink" Target="../../Images/MicrosoftName.gif" TargetMode="External"/><Relationship Id="rId9" Type="http://schemas.openxmlformats.org/officeDocument/2006/relationships/hyperlink" Target="../../Images/MicrosoftR.gif" TargetMode="External"/><Relationship Id="rId10" Type="http://schemas.openxmlformats.org/officeDocument/2006/relationships/hyperlink" Target="../../Images/SplashLogo1.gif" TargetMode="External"/><Relationship Id="rId11" Type="http://schemas.openxmlformats.org/officeDocument/2006/relationships/hyperlink" Target="../../Borders/ButtonBorder2.bif" TargetMode="External"/><Relationship Id="rId12" Type="http://schemas.openxmlformats.org/officeDocument/2006/relationships/hyperlink" Target="../../Borders/ButtonBorder2.bif" TargetMode="External"/><Relationship Id="rId13" Type="http://schemas.openxmlformats.org/officeDocument/2006/relationships/hyperlink" Target="../../Borders/ButtonBorder2.bif" TargetMode="External"/><Relationship Id="rId14" Type="http://schemas.openxmlformats.org/officeDocument/2006/relationships/hyperlink" Target="mailto:MattMan69@webtv.net" TargetMode="External"/><Relationship Id="rId15" Type="http://schemas.openxmlformats.org/officeDocument/2006/relationships/hyperlink" Target="mailto:Ecwfrk2@webtv.net" TargetMode="External"/><Relationship Id="rId16" Type="http://schemas.openxmlformats.org/officeDocument/2006/relationships/hyperlink" Target="mailto:ulTRAX@webtv.net" TargetMode="External"/><Relationship Id="rId17" Type="http://schemas.openxmlformats.org/officeDocument/2006/relationships/hyperlink" Target="mailto:Dead-Box@webtv.net" TargetMode="External"/><Relationship Id="rId18" Type="http://schemas.openxmlformats.org/officeDocument/2006/relationships/hyperlink" Target="mailto:speed-exp@webtv.net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9:31:00Z</dcterms:created>
  <dc:creator>xartlu</dc:creator>
  <dc:description/>
  <dc:language>en-US</dc:language>
  <cp:lastModifiedBy>xartlu</cp:lastModifiedBy>
  <dcterms:modified xsi:type="dcterms:W3CDTF">2003-06-07T09:35:00Z</dcterms:modified>
  <cp:revision>2</cp:revision>
  <dc:subject/>
  <dc:title>From: Matt Man **Derby** </dc:title>
</cp:coreProperties>
</file>