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nobody-munition@webtv.net</w:t>
        </w:r>
      </w:hyperlink>
      <w:r>
        <w:rPr>
          <w:sz w:val="20"/>
        </w:rPr>
        <w:t xml:space="preserve"> (Nobody @Munitions) Date: </w:t>
        <w:br/>
        <w:t xml:space="preserve">Fri, Dec 17, 1999, 5:10pm (EDT-4) To: 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\\</w:t>
        <w:br/>
        <w:t xml:space="preserve">ulTRÅX \\///) Subject: Re: cookies and security </w:t>
        <w:br/>
        <w:t>Yes, authentication is done via encrypted cookies. WebTV's servers take</w:t>
        <w:br/>
        <w:t>a regular cookie and encrypt it in such a way that the encrypted cookie</w:t>
        <w:br/>
        <w:t>for each account is unique. That encrypted cookie is what I use as an</w:t>
        <w:br/>
        <w:t>identifier on munitions. If you can generate fake cookies, I wouldn't be</w:t>
        <w:br/>
        <w:t>too surprised if you can spoof the system. If you succeed, I'd like to</w:t>
        <w:br/>
        <w:t xml:space="preserve">know about it.. </w:t>
        <w:br/>
      </w:r>
      <w:hyperlink r:id="rId4">
        <w:r>
          <w:rPr>
            <w:rStyle w:val="InternetLink"/>
            <w:sz w:val="20"/>
          </w:rPr>
          <w:t>nobody@vote.munitions.com</w:t>
        </w:r>
      </w:hyperlink>
      <w:r>
        <w:rPr>
          <w:sz w:val="20"/>
        </w:rPr>
        <w:br/>
        <w:t>email to nobody-munition will be read</w:t>
        <w:br/>
        <w:t xml:space="preserve">but seldom replied to. See article in </w:t>
        <w:br/>
      </w:r>
      <w:hyperlink r:id="rId5">
        <w:r>
          <w:rPr>
            <w:rStyle w:val="InternetLink"/>
            <w:sz w:val="20"/>
          </w:rPr>
          <w:t>news:alt.discuss</w:t>
        </w:r>
      </w:hyperlink>
      <w:r>
        <w:rPr>
          <w:sz w:val="20"/>
        </w:rPr>
        <w:t xml:space="preserve"> for verification of this nicname. </w:t>
        <w:br/>
        <w:t>OPINIONS EXPRESSED ARE MY OWN</w:t>
        <w:br/>
        <w:t>AND DO NOT NECESSARILY REFLECT</w:t>
        <w:br/>
        <w:t>THE VIEWS OR POLICIES OF WEBTV</w:t>
        <w:br/>
        <w:t>NETWORKS INC.</w:t>
        <w:br/>
        <w:br/>
        <w:br/>
        <w:br/>
        <w:t> </w:t>
        <w:br/>
        <w:t xml:space="preserve">Saved e-mail message   </w:t>
        <w:br/>
        <w:t> </w:t>
        <w:br/>
        <w:t xml:space="preserve">From: </w:t>
      </w:r>
      <w:hyperlink r:id="rId6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\ ulTRÅX \///) Date: Mon, Oct 2, 2000,</w:t>
        <w:br/>
        <w:t xml:space="preserve">11:12am To: </w:t>
      </w:r>
      <w:hyperlink r:id="rId7">
        <w:r>
          <w:rPr>
            <w:rStyle w:val="InternetLink"/>
            <w:sz w:val="20"/>
          </w:rPr>
          <w:t>michaeld@corp.webtv.net</w:t>
        </w:r>
      </w:hyperlink>
      <w:r>
        <w:rPr>
          <w:sz w:val="20"/>
        </w:rPr>
        <w:t xml:space="preserve"> Subject: mini-browser </w:t>
        <w:br/>
        <w:t xml:space="preserve">You never wrote back about the built-in Japanese keyboards ;-( </w:t>
        <w:br/>
        <w:t>Anyway, what the hell is this mini-browser? I'ts obviously a separate</w:t>
        <w:br/>
        <w:t>client built into the Plus. Why does it have access to Classic panels</w:t>
        <w:br/>
        <w:t xml:space="preserve">like the Options Bar? </w:t>
        <w:br/>
        <w:t>There is a 2.0.1 Boot ROM at Willies... any relation? What is Boot ROM</w:t>
        <w:br/>
        <w:t xml:space="preserve">anyway? Does it differ from the box's boot version? </w:t>
        <w:br/>
        <w:t>I'm at a loss. All I can think of is that the minibrowser is a backup</w:t>
        <w:br/>
        <w:t>client in case something goes radically wrong with an upgrade</w:t>
        <w:br/>
        <w:t>installation... the user can access it though a PO to try to upgrade</w:t>
        <w:br/>
        <w:t>again in an effort to salvage the box. The only other explanation is</w:t>
        <w:br/>
        <w:t>that having some core client onto which other upgrades are added saves</w:t>
        <w:br/>
        <w:t>bandwidth during upgrade transmission. Given restrictions in ROM, WNI</w:t>
        <w:br/>
        <w:t xml:space="preserve">must of had a good reason for having the mini-browser. </w:t>
        <w:br/>
        <w:t>In the bad news dept... the return of META and wtv-URLs to mail is cause</w:t>
        <w:br/>
        <w:t>for concern. I don't doubt that soon someone will figure out how to</w:t>
        <w:br/>
        <w:t>double delete all ma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body-munition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nobody@vote.munitions.com" TargetMode="External"/><Relationship Id="rId5" Type="http://schemas.openxmlformats.org/officeDocument/2006/relationships/hyperlink" Target="news:alt.discuss" TargetMode="External"/><Relationship Id="rId6" Type="http://schemas.openxmlformats.org/officeDocument/2006/relationships/hyperlink" Target="mailto:ulTRAX@webtv.net" TargetMode="External"/><Relationship Id="rId7" Type="http://schemas.openxmlformats.org/officeDocument/2006/relationships/hyperlink" Target="mailto:michaeld@corp.webtv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32:00Z</dcterms:created>
  <dc:creator>xartlu</dc:creator>
  <dc:description/>
  <dc:language>en-US</dc:language>
  <cp:lastModifiedBy>xartlu</cp:lastModifiedBy>
  <dcterms:modified xsi:type="dcterms:W3CDTF">2003-06-10T14:33:00Z</dcterms:modified>
  <cp:revision>1</cp:revision>
  <dc:subject/>
  <dc:title>From: nobody-munition@webtv</dc:title>
</cp:coreProperties>
</file>