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Ð®. Évî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ultrax@webtv.net</w:t>
        </w:r>
      </w:hyperlink>
      <w:r>
        <w:rPr>
          <w:sz w:val="20"/>
          <w:szCs w:val="20"/>
        </w:rPr>
        <w:t xml:space="preserve"> ; </w:t>
      </w:r>
      <w:hyperlink r:id="rId4">
        <w:r>
          <w:rPr>
            <w:rStyle w:val="InternetLink"/>
            <w:sz w:val="20"/>
            <w:szCs w:val="20"/>
          </w:rPr>
          <w:t>thin-ice69@webtv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Monday, September 27, 1999 11:12 P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DataDownload</w:t>
      </w:r>
    </w:p>
    <w:p>
      <w:pPr>
        <w:pStyle w:val="Normal"/>
        <w:rPr>
          <w:sz w:val="20"/>
        </w:rPr>
      </w:pPr>
      <w:r>
        <w:rPr>
          <w:sz w:val="20"/>
        </w:rPr>
        <w:t xml:space="preserve">Grimio, quik, and I figured out how to get to </w:t>
        <w:br/>
        <w:t xml:space="preserve">DataDownload's setup..by using the </w:t>
        <w:br/>
        <w:t>wtv-head-waiter:/login?DataDownload=1 code that's been known for so</w:t>
        <w:br/>
        <w:t>long...I have embedded that url many times and tried getting to it</w:t>
        <w:br/>
        <w:t>different times, but I've never tried checking out setup after using it.</w:t>
        <w:br/>
        <w:t>lol... grimio realized that it would probably only work at setup, and</w:t>
        <w:br/>
        <w:t>since you two have probably been there before have either of you noticed</w:t>
        <w:br/>
        <w:t xml:space="preserve">the IP list? </w:t>
        <w:br/>
        <w:t>btw, of course I trust you two, you probably know this since you know</w:t>
        <w:br/>
        <w:t>alot about javascript, but p4c gave me this code about 2 or 3 months</w:t>
        <w:br/>
        <w:t>ago, actually he just said that putting javascript in credits would work</w:t>
        <w:br/>
        <w:t>(on the info panel) I'll give you an example...&lt;body</w:t>
        <w:br/>
        <w:t>credits='javascript:("&lt;a href="http://url.com"&gt;&lt;font effect=emboss</w:t>
        <w:br/>
        <w:t xml:space="preserve">color=gold&gt;click&lt;/font&gt;&lt;/a&gt;")'&gt; </w:t>
        <w:br/>
        <w:t>I think that's it.... I figured that you can also use it for</w:t>
        <w:br/>
        <w:t>instructions (duh..) but not quite address and definitely not logo, but</w:t>
        <w:br/>
        <w:t>there is a way you can access wtv-urls with that....you can also use</w:t>
        <w:br/>
        <w:t xml:space="preserve">&lt;embed src="url"&gt; </w:t>
        <w:br/>
        <w:t>in that js...I've been using this way to access urls for about a month</w:t>
        <w:br/>
        <w:t>now, but I still may be behind you guys...let me know if you know of</w:t>
        <w:br/>
        <w:t>other variations. Than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v_help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thin-ice69@webtv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42:00Z</dcterms:created>
  <dc:creator>xartlu</dc:creator>
  <dc:description/>
  <dc:language>en-US</dc:language>
  <cp:lastModifiedBy>xartlu</cp:lastModifiedBy>
  <dcterms:modified xsi:type="dcterms:W3CDTF">2003-06-10T14:44:00Z</dcterms:modified>
  <cp:revision>1</cp:revision>
  <dc:subject/>
  <dc:title>From: Ð®</dc:title>
</cp:coreProperties>
</file>