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rom: ulTRAX@webtv.ne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ate: Tue, Jan 5, 1999, 11:22am (EDT-1) To: Ecwfrk2@webtv.net (The Moo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s About To Change) Cc: Dead-Box@webtv.net, mattman69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peed-exp@webtv.net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ubject: Re: SHIT &amp; Pissed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 code already had been run in a NG, remember? And I had alread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ritten that it worked as an HP embed. Hell... eibbor could have used m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page.  Hindsight is 20/20 when no one now knows what conditions in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uture will be. But you already had all the testing you needed as well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s a mechanism to protect the code and if you had any questions you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ould have written me. Now the code is known by an outsider and sinc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t's has been posted two more times it has that much more of a chance of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being discovered. As for Eibbor validating the code... it did not ha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 be left on the homepage... but just inserted occasionally. If 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asn't being mailed the results, he would have no reason to know when i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as active.  It would have been preferable if you hadn't Lone Ranger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is and instead asked for feedback.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Ecwfrk2@webtv.net (The Mood Is About To Change)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ate: Tue, Jan 5, 1999, 11:21am (EDT-2) To: ulTRAX@webtv.net (///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ulTRÅX \/)  Cc: Dead-Box@webtv.net, mattman69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peed-exp@webtv.net  Subject: Re: SHIT &amp; Pissed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The code already had been run in a NG,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remember? And I had already written that it worked as an HP embed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gave him the code before we knew it worked in a HP. And he wanted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est it in a regular newsgroup before he tried posting it in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previews newsgroup. Better to err in alt.discuss than in front of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mods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Hell... Eibbor could have used my pag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t didn't exist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Hindsight is 20/20 when no one now knows what conditions in the futur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ill be. But you already had all the testing you needed as well as a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echanism to protect the code and if you had any questions you coul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have written m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had an opportunity to get info from a place that few others had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pportunity to reach. Eibbor is someone I trust and work with on certai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ings. If I have to give him some sensitive info for him to ge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esults, I will. I trust that he will use that info responsibly. 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idn't do anything that hadn't already been done. All anyone would ha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 do is bounce your posts and they would be able to get the code (and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know several people who bounce every post by people like me, ulTRAX, &amp;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attMan looking for things like that. So others probably already ha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 code, whether they realize what it does or not is another thing. Bu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nce it was posted in the newsgroup I think it lost it's "super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ensitivity")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nd I thought we had agreed that that was acceptable before the DRY_IC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thing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f we have something that someone else can use to further our goal the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e should give it out to people we trust.  Or, if we happen to ha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omeone we work with that doesn't wish to be known and we feel that w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an trust them we should feel free to give them info (as needed) a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ell. If I'm wrong let me know, but I know I'm not the only one to gi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what is thought to have been sensitive info to an outsider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Now the code is known by an outsider and since it's has been posted tw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more times it has that much more of a chance of being  discovered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s I already said, it was probably discovered the first time it wa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posted. Once more is not a big deal. People would be more likely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bounce a post by you than one by Eibbor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s for Eibbor validating the code... it did not have to be left on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homepage... but just inserted occasionally. If he wasn't being mail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the results, he would have no reason to know when it was activ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ure,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"Hey Eibbor. Embed this page in your sig (But I won't tell you what i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oes or how it does it. It really violates the hell out of your NDA an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ould possibly get you a serious abuse violation. But since you're a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utsider you don't deserve to know what it is I'm using you for.)"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on't think so. I wouldn't do that to someone. He's putting his ass o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 line to give us info. The least I can do is deal straight with him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and trust him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t would have been preferable if you hadn't Lone Rangered this an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nstead asked for feedback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You mean like trading DOOM codes for something that two of us alread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had?  Not to drag up old dirt, just proving my point. I gave info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omeone I know I can trust so he could do something none of us would b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ble to do ourselves.  The info we could have potentially gathered migh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have been useful. But at the last minute I thought it too risky for him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 do and told him to drop the &amp;codes from the code.  If we are expect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 ask permission for everything we'd be too busy discussing the why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nd why nots to actually get anything done. I thought that was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inking behind setting up the trade with DRY_ICE and that's how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ecided to give Eibbor the referrer code. The gains seemed to out weigh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 potential loss.  -----------------------------------------------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Hmmm. Weird thing, all the lights just went out on my web eye. The thing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s still receiving though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ulTRAX@webtv.net Date: Tue, Jan 5, 1999, 4:58pm (EDT-1)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: Ecwfrk2@webtv.net (The Mood Is About To Change) Cc: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ead-Box@webtv.net, mattman69@webtv.net, speed-exp@webtv.net  Subject: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Re: SHIT &amp; Pissed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gave him the code before we knew it worked in a HP. And he wanted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est it in a regular newsgroup before he tried posting it in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previews newsgroup. Better to err in alt.discuss than in front of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mods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re is only one issue: what gave you the right to share his ver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angerous code with an outsider? As for my HP embed page being test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yet.... This is irrelevant. If you had run this private project past u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aybe in another day this answer which would have protected the cod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ould have come up. But you didn't wait and there was no real rush tha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would have forced someone to act on their own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Eibbor is someone I trust and work with on certain things. If I have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give him some sensitive info for him to get results, I will. I trus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that he will use that info responsibly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do not share any sensitive info except with people in the group. Hell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still haven't told anyone Idiotic's HP URL because he asked me not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last Sept.  As for my code being in a post... ya, there is a long sho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at it can be bounced. To date all the forwards seem to be explained.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But one stupid act does not justify giving codes away to someon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utside the group, nor telling them it's OK to post it when there was n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need for further testing. And I'm sure you didn't say "OK, ulTRAX ma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have blown it, so I can now feel free to give the code away"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nce it was posted in the newsgroup I think it lost it's "super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ensitivity  It was not "posted" and may never be found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don't think that's your decision to make. And I thought we had agre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that that was acceptable before the DRY_ICE  thing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f we have something that someone else can use to further our goal the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we should give it out to people we trust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e never agreed to trade away anything really sensitive. And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discussion was then that we agreed on what was considered 'tradable"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'm not the only one to give what is thought to have been sensitive inf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to an outsider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ho has been doing this? It's one thing to share a new method to acces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 WTV URL or a new JS Code Reader with people we have working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elationships with and get good info from, it's another to give/trad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away sensitive info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ure, "Hey Eibbor. Embed this page in your sig (But I won't tell you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hat it does or how it does it. It really violates the hell out of your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NDA and could possibly get you a serious abuse violation. But sinc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you're an outsider you don't deserve to know what it is I'm using you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or.)" I don't think so. I wouldn't do that to someone. He's putting hi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ss on the line to give us info. The least I can do is deal straigh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with him and trust him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 question is NOT whether he is trustworthy, willing to take a risk..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r whether you want to deal honestly with someone, but that you ga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way something on your own without asking for other's opinions. It woul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have been preferable if you hadn't Lone Rangered this and  instea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asked for feedback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You mean like trading DOOM codes for something that two of us alread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had?  Not to drag up old dirt, just proving my point. I gave info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omeone I know I can trust so he could do something none of us would b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able to do ourselves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did not Lone Ranger the DOOM trade you asshole. If you will recall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an the DOOM trade past everyone.... that DOOM was considered a sex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lure whose time was running out since BadBrad's previewer contact was o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 getting the URLs himself. If we did not use it to trade for info soo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ts utility would be gone. None the less after everyone said go head an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rade DOOM I still got lots of shit... for something no one though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mportant. As for 2 people having UNIX and Telnet.... they must ha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kept is a secret. And the whole trade might have gone just fine if I ha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not panicked about ICE telling me he had been in my HP. This code wa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getting as dangerous as they come and I did NOT share it with the group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 have them let it out. Eibbor may be OK but he was never voted in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 group and should not have even been told of this code let alon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given it. If I don't get some assurance that sensitive info stays insid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is group I will stop sharing info I get. That is my bottom line.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Ecwfrk2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ate:Tue, Jan 5, 1999, 4:41pm (EDT-2) To: ulTRAX@webtv.net (/// ulTRÅX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\/)  Cc: Dead-Box@webtv.net, mattman69@webtv.net, speed-exp@webtv.ne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ubject: Re: SHIT &amp; Pissed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re is only one issue: what gave you the right to share his ver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dangerous code with an outsider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 wasn't aware that you got to decide what my rights ar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f you had run this private project past us maybe in another day thi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nswer which would have protected the code would have come up. But you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idn't wait and there was no real rush that would have forced someone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act on their own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nd if you would have run the DRY_ICE trade past us you would have know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at I already had UNIX and Telnet.  I didn't freak over that. I don'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ee what your problem is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do not share any sensitive info except with people in the group. Hell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still haven't told anyone Idiotic's HP URL because he asked me not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last Sept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You posted in the newsgroup. You didn't find the code so it's alread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known by an outsider. It's not our internal info. If it comes in useful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n I'll give it out.  Besides I didn't give him the fucking code with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 ssn code. I gave him the code to get the chip version (I was hoping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or chip numbers for the corp boxes). He figured out the ssn himself an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asked if he could try it. I said fin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t was not "posted" and may never be found. I don't think that's your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decision to mak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o what we do is your decision?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You can fuck up and get drunk and put it in the newsgroup but if I gi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t to someone for a good reason, I'm shit for doing it?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e never agreed to trade away anything really sensitive. And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discussion was then that we agreed on what was considered 'tradable"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When did we agree that the URL if the rockfest pages was tradable?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nd we decided that DOOM was tradable for something useful. I alread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had UNIX and Telnet so they weren't useful. If you had asked us firs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before going off on your own making deals we could have prevented all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the stuff that got out from getting out in the first plac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t's one thing to share a new method to access a WTV URL or a new J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ode Reader with people we have working relationships with and get goo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nfo from, it's another to give/trade away sensitive info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gain, you say it's sensitive. I don't think it is. You had already pu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t in a sig in a public group, whether accidentally or on purpose doesn'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matter. And you were given that code by an outsider in the first plac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The question is NOT whether he is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rustworthy, willing to take a risk.. or whether you want to deal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honestly with someone, but that you gave away something on your ow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without asking for other's opinions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gain, something you have done yourself in the past. I just make sur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t's only to someone I trust, and that's it's for something worthwhil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did not Lone Ranger the DOOM trade you asshole. If you will recall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an the DOOM trade past everyone.... that DOOM was considered a sex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lure whose time was running out since BadBrad's previewer contact was o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 getting the URLs himself. If we did not use it to trade for info soo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ts utility would be gon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But who the hell told you to trade it for Unix and Telnet? I already ha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t so I know you never asked me.  And don't call me an asshole. W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orgive you for doing something stupid and then you come back with nam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alling when someone else does the same. I really thought you were abo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that. I guess I was wrong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s for 2 people having UNIX and Telnet.... they must have kept is a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ecret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 URL for Unix was posted in the newsgroup a few weeks before you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raded for it. And I had Telnet but didn't share it because it didn'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work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f I don't get some assurance that sensitive info stays inside thi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group I will stop sharing info I get. That is my bottom lin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ll I'll say is that I will use my best judgment on whether to gi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omething out. If that's not good enough for you, then don't share i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ith me. But I won't be so arrogant to say that you can't give out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nfo I give you to others. I will trust others judgment, if someon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akes a mistake in that judgment, oh fucking well, it happens. I don'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have a tantrum.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_________________________________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nd in reference to what Matt said about letting Rob into the group.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ould say no to letting him in on everything. His main use is that he i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 previewer. If he can use something in previews to an advantage, then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gave it to him. But if he can't use it in a way we aren't able, I don'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ink he should get it.  And I also found another reason not to give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ode out. But I'll wait and see who wants to still associate with m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before I send out anymore of my findings.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================================== From: ulTRAX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Date: Tue, Jan 5, 1999, 5:48pm (EDT-1)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To: MattMan69@webtv.net (Matt Man **Derby**)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c: Ecwfrk2@webtv.net (The Mood Is About To Change), Dead-Box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peed-exp@webtv.net  Subject: Re: SHIT &amp; Pissed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ob was never nominated because he's less skilled then other's w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ejected.  We have to get this issue of confidential inside inf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traight before we can go on.  As for the matter of whether the HP emb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existed or was proven before Rob posted... I sent both Matt and Dea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letters on this the evening of Jan 1. Rob didn't post until Jan 3. Ther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as plenty of time to have had him use an embed.... if only the matter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had been discussed as a group. As for the two posts... I had them nuk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yesterday. Sorry if I'm sounding pissy, but I feel strongly about both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 issues of secrecy and group decision making. I also thought I wa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reated very unfairly after the DOOM/ICE mess. All the issues had bee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un past everyone ahead of time and we all considered DOOM something w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either used for trades then or it would soon lose its value. I hardl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Lone Rangered anything.  We also had agreed that there was some inf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we would never give out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ulTRAX@webtv.net Date: Tue, Jan 5, 1999, 6:02pm (EDT-1)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: Ecwfrk2@webtv.net (The Mood Is About To Change) Cc: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ead-Box@webtv.net, mattman69@webtv.net, speed-exp@webtv.net  Subject: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Re: SHIT &amp; Pissed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re is no absolutely no comparison between the DOOM issue which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everyone was in on.... and decided it was sexy, but unimportant, an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is Code which was given away to a non-member without group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onsultation and without safeguards.... which we now know DID exis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head of time.  Either we get some guidelines on these matter quick or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quit.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rom: Ecwfrk2@webtv.ne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ate:Tue, Jan 5, 1999, 5:17pm (EDT-2) To: ulTRAX@webtv.net (/// ulTRÅX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\/)  Cc: MattMan69@webtv.net (Matt Man **Derby**), Dead-Box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peed-exp@webtv.net  Subject: Re: SHIT &amp; Pissed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ight, I never give anything out that is sensitive. (sensitive in tha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f it can be taken away, is useful, and/or destructive.) This code wa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ound by someone outside this group and that person couldn't wait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how it off. How long do you think he will keep it between just you an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him? Probably not very long.  But secrecy is pretty much gone already.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ry doing a search at Tripod for the first few characters in your SSID.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didn't find my current one but I did find the one from my old classic.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nd I found 3 of my subscriber ID#s (and I've never had a full mailbox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o someone got them somehow)  As for how you were treated in the DRY_IC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ess, how were you treated unfairly?  We gave you a hard time for wha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you choose to trade it *for*. Not because you traded it. You never ask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us if Unix and Telnet were worth it. You also didn't discuss how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eliver the trade. Giving him a live link on a site with such sensiti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nfo was a bad idea. But we didn't say anything about that.  A lot of our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hard work was displayed to a bunch of people we didn't want to have it.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e didn't say anything about that either.  Shit happens, people mak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istakes, we deal with it.  If you want privacy and secrecy you can't b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vocal or well known. In a crusade for privacy you will give up much of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your own. I've resigned myself to that fact.  If protecting your privac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eans that much to you, you might want to reevaluate your involvement i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ings like this. But even then, as I've said in the past, if you reall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ant privacy you should take your box, unplug it, and throw it out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window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Ecwfrk2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ate:Tue, Jan 5, 1999, 5:28pm (EDT-2) To: MattMan69@webtv.net (Matt Ma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**Derby**) Cc: ulTRAX@webtv.net (/// ulTRÅX /), Dead-Box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peed-exp@webtv.net  Subject: Re: SHIT &amp; Pissed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thought we had guidelines. If the person who finds it specifically ask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or it not to be given out, we don't. Otherwise it's use your ow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judgment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BTW, someone did find your code. They just sent it to me asking what i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oes. I don't plan on answering.  So start cursing yourself, you leak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t.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ulTRAX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Date: Tue, Jan 5, 1999,6:50pm (EDT-1) To: Ecwfrk2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c: MattMan69@webtv.net (Matt Man **Derby**), Dead-Box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peed-exp@webtv.net  Subject: Re: SHIT &amp; Pissed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'm sorry... this bogus comparison about DOOM and sharing this code is a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iversion. After the group decided DOOM was safe to trade it was als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 group's decision that what to trade it for it was left up to m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judgment. That issue had been settled and there was no need for further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onsultation with the group. So whether one of us had Telnet and UNIX i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mmaterial. If a trade went bad is also immaterial since we will at thi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point never know whether ICE was willing to trade an operating Telne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nd UNIX. Another bogus issue is that somehow this trade was behind IC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getting into my HP. Poethorn had been in my site 2-3 weeks before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rade He told hydrohelper, who told Vargyr, God of All, and ICE. 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know when I fuck up and I have eaten plenty of crow... publicly. If I'm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bothered by accusations against my integrity even if it's weeks later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'll dig through all the facts I can find, and in the case of ICE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pologized to the NG over my role in what led to a flame war. I'd prefer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 hear a similar response from ECW.  One of the key reasons for having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 group to begin with is that we can all progress further if we all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rust each other. And ya we can fuck up.... but in the area of cor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principles involving group decision making and secrecy we should alway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err on the side of caution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rom: ulTRAX@webtv.net (///\ ulTRÅX \\\/) Date: Tue, Jan 5, 1999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6:51pm (EDT-1) To: Ecwfrk2@webtv.net (The Mood Is About To Change) Cc: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attMan69@webtv.net (Matt Man **Derby**), Dead-Box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peed-exp@webtv.net  Subject: Re: SHIT &amp; Pissed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Please send me the letter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Ecwfrk2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Date:Wed, Jan 6, 1999, 9:24am (EDT-2) To: ulTRAX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Cc: MattMan69,Dead-Box, speed-exp 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ubject: Re: Killer Willie Give Away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irst, I found the Killer Willie pages and didn't feel I need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permission to decide who I could share them with. If someone else find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omething then they can decide what to do with it. I said I made a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istake with the referrer code. Since it wasn't my discovery I shoul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not have given it out without asking first. But I do stand behind m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ecision to give it to Eibbor. It has turned out to have bee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orthwhile.  Second I didn't give him the full Willie code. I edit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ut all the special tags that weren't we'll known and all the Plu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upgrades that were listed (he was on a classic at the time)  I will no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ontinue to defend my decisions though. So please stop questioning m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judgment. You may not agree with my decisions and that's fine. 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idn't agree with you starting a discussion about demo in the newsgroup.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Up until then most people didn't even know it was possible. I don'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emember you asking us if you could do that. But I gave you the courtes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f trusting your judgment. I would appreciate the same. I'm sure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thers would like the same courtesies and they receive it from me.  (An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you don't need to defend the decision to start talking about demo. You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ecided to do it for whatever reason. I may not agree, but I trust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your judgment in the matter and let it go.)  But if someone is going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onstantly second guess everything I do, I can't, and won't work with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them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ulTRAX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ate: Wed, Jan 6, 1999, 10:58am (EDT-1) To: Ecwfrk2@webtv.ne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c:MattMan69@webtv.net (Matt Man **Derby**), Dead-Box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peed-exp@webtv.net  Subject: Re: Killer Willie Give Away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don't recall any group discussion on posting... that was left to ou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ommon sense. If you will remember in my first DEMO posts I did not eve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onfirm whether it was possible to get back there or not. All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phrasing was past tense. In fact I only posted because I found a new wa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n.... since the way we discussed last Oct never got me to anything bu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 mail page. I also never posted how it was done.  But I certainly d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ecall a lot on what we could give away/trade. My understanding ha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lways been that secrecy was paramount. But if some sensitive info wa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 be traded/shared, the person who was responsible for bringing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ensitive info into the group had to be consulted.  I wish you wouldn'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be so clueless why I'm so upset about this. If I'm absolutely SHOCK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at you gave away what I considered a sensitive and potentiall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angerous code, let an outsider post it when it had already been tested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ailed to consult anyone who could have let you know of safeguards tha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ere by that point proven to work..... then all this mean that until w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establish clear guidelines in this area.... I, nor anyone, is going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eel comfortable in sharing info. This cuts to the core of what has ti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is group together... trust and an assumption that we knew what other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ere doing with info we have thrown into the pool. If this issue is no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ealt with will not share any further info and that means I'm as good a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gone since I will not work in a group in which EVERYONE does not ha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 same clear understanding of guidelines in this area.  As for an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ort of real apology from you.... I must have been buried in all your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attempts to "defend" yourself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ECOND REQUEST: please send me the original copy of letter you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purportedly received from some one asking you for an explanation of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referrer cod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Ecwfrk2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Date: Wed, Jan 6, 1999, 10:17am (EDT-2) To: ulTRAX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c: MattMan69@webtv.net (Matt Man **Derby**), Dead-Box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peed-exp@webtv.net  Subject: Re: Killer Willie Give Away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 wish you wouldn't be so clueless why I'm so upset about this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am NOT clueless Seagrave. I understand how you don't want someone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be able to get a hold of your info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n all this mean that until we establish clear guidelines in thi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area.... I, nor anyone, is going to feel comfortable in sharing info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No, you are the only one who is uncomfortable. As I said, we don't ne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ules or guidelines. If you don't want something given out, just say s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when you shar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is cuts to the core of what has tied this group together... trust an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n assumption that we knew what others were doing with info we ha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thrown into the pool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assumed every one was using the info in the best way possible If i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nvolved giving it out to others, fine. I just expect others to gi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ir best judgment in things such as this. Like we said, we ar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upposed to be a group of equals. We weren't supposed to have to ha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omeone holding our hand as we do things. But apparently you feel you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are more equal than the rest of us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f this issue is not dealt with will not share any further info and tha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eans I'm as good as gone since I will not work in a group in which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EVERYONE does not have the same clear understanding of guidelines i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this area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at's your choice. If you won't extend to me the same respect I will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give you, I don't want to associate with you anyway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As for any sort of real apology from you....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didn't apologies. I admitted I was wrong, but I stand behind what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did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 must have been buried in all your attempts to "defend" yourself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 wouldn't have had to defend myself if you hadn't attacked m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ECOND REQUEST: please send me the original copy of letter you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purportedly received from some one asking you for an explanation of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referrer cod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s I said before, I did not plan to respond, so I deleted it, as I d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ith all such things (and I keep my discard area clear) But since you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on't seem to believe I got it anyway and insinuate I'm lying what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hell does it matter? I won't put up with this shit anymore.  I made a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istake, I will learn from it. If that's not good enough for you, tha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don't deal with me anymor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ulTRAX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ate: Wed, Jan 6, 1999, 11:18am (EDT-1) To: Ecwfrk2@webtv.ne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c:MattMan69@webtv.net (Matt Man **Derby**), Dead-Box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peed-exp@webtv.net  Subject: Re: Killer Willie Give Away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ECW wrote: "First, I found the Killer Willie pages and didn't feel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needed permission to decide who I could share them with."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f it hasn't occurred to you yet none of us have much exclusive claim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nfo that is heavily based on group work. You may have been first to ge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 Killer, but that was a small extension on Matt's finding Big Willi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just minutes before and the fact that Matt brought back the IP list form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D last August. Matt's work was based, to what extent who knows, on m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rying to get people to seriously speculate about what could be don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ith the IP list since the day I first saw that list in Tricks, an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ertainly in my October posts about TipTup's DNS/IP discovery where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kept pushing the issue of trying to explore the IP:port/file name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ystem. I could go on with the threads and connections that led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Killer, but I suspect that others get the point.  If you really think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at you would have got to Killer at the time you did without a group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effort... that getting to Killer was "your" exclusive discovery, then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ink your respect for the very concept of the group and the people wh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are in it needs serious adjusting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ulTRAX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Date: Wed, Jan 6, 1999,11:25am (EDT-1) To: Ecwfrk2@webtv.net 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c: MattMan69@webtv.net (Matt Man **Derby**), Dead-Box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peed-exp@webtv.net  Subject: Letter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 letter was deleted.... That's fine. Please tell me who mailed you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nd I will write then for a copy. Thank you for understanding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mportance of my request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Ecwfrk2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Date: Wed, Jan 6, 1999, 10:35am (EDT-2) To: ulTRAX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c: MattMan69@webtv.net (Matt Man **Derby**), Dead-Box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peed-exp@webtv.net  Subject: Re: Killer Willie Give Away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never said I have exclusive rights to the info. As far as I'm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oncerned, anything I give to the group is everyone's from that poin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n. If they have a good reason to give something out, and I haven'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pecifically asked for it not to be given out, everyone should feel fre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 do so.  But I'm done defending myself. How the hell this got so blow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up is beyond me, but I don't care. I said I was wrong, that was goo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enough for everyone else. Either let it go and have some confidence tha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won't do it again, or don't work with me anymore.  And I do understan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 importance of the info. And I should have paid more attention to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letter but unfortunately I was more concerned with this argument an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idn't. The letter was from someone I hadn't heard of before.  But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letter just had a C&amp;P of the last line of code from your post and i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aid, I found this in one of ulTRAX's posts. Is that a new &amp;code? 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asn't interested in the referrer code so I wasn't concerned about it.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hy he choose me, I have no idea. Oh, he did have Taz in his name, mayb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at's why, It relates to my name. But I doubt it. But he only wa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nterested ni the &amp;code, he completely missed the rest of the code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Ecwfrk2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Date:Wed, Jan 6, 1999, 10:38am (EDT-2) To: ulTRAX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c: MattMan69@webtv.net (Matt Man **Derby**), Dead-Box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peed-exp@webtv.net  Subject: Re: Killer Willie Give Away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'm leaving for the day. I really hope this can blow over and we can all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till work as a group.  We have come up with a lot of stuff together an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ill probably find even more in the future if we can continue to work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without infighting.  Hopefully this is over. If not, well..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ulTRAX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ate: Wed, Jan 6, 1999,12:33pm (EDT-1) To: Dead-Box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mattman69@webtv.net, speed-exp@webtv.net  Subject: Future of group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o guys... where do we go from here?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suspect that the ability for ECW and I to work together has bee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amaged beyond repair. Aside from the original issue in the dispute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re is the matter of the letter which I have always suspected was pur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abrication... though I was willing to gave ECW numerous opportunitie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 prove it existed. He conveniently can not. Why is this letter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mportant? Because we are adults, not children. ECW used it as "proof"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before us all to get himself out of a problem of his own making and i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e process was using this "letter" to damage the reputation of another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group member. I do not consider this acceptable... I have fucked up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everal times and never considered resorting to such tactics... This ha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not been about fucking up.... but honestly coming to grips with it.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side from the issue of the letter, I can not accept his Clinton-esqu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ap dancing around the issue of sticking by his decision to give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odes away without consulting us and without safeguards, yet claiming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have apologized for doing so. Am I missing something?  I regret if an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f you think I am responsible for creating this situation. Given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guidelines I believed the group worked under, there was no choice but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aise the issues and to defend the group concept as I understood it.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ollowing is not air-headed idealism. A key belief in our group that ha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lways been a respect for other's work and contributions... but a strong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understanding that we were a team with collective responsibilities an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benefits. Rarely has any of our work not been based in the work of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omeone else. Another key belief is respect and trust for each other a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ndividuals. Another foundation stone being respect for member equalit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nd group decision making.. even while we can act as individuals..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ithin the group structure.  I think it's these principles as much a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ur individual skills and knowledge, that have made us stronger and mor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productive then any other hacking group. I think these principles ar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orth actively defending. But it only works if all members activel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hare these beliefs. In my mind ECW's actions, and subsequent way of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ealing with the issue are indications that he is out of step with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group's founding principles... beliefs I strongly value and stay in thi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group for. If they no longer guide the group, then I can not be a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ember... for it is the nature of the organization that holds as much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ppeal as the intellectual challenge of hacking.  Unfortunately, thi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ill not blow over. It means all of you, too, are in a bad position. W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ll are going to have to make some hard choices.  We can dissolve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eform, whatever. But I can not work with ECW. If we reform, I woul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expect to use the same guidelines as before... only with a bit mor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larity. If any of you choose to remain in the group with him, I will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not think less highly of you. I'm sure we can maintain a cordial an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productive working relationship as we do with others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ulTRAX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ate: Wed, Jan 6, 1999,3:05pm (EDT-1) To: MattMan69@webtv.net (Matt Man)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ubject: (no subject)   Sorry if all this shit seems to have blown up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ll of a sudden. I think I will have no option but to resign from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group since I have lost most respect for ECW (it was the bogus letter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at was the final straw.)  Think about what I said about group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principles. They can just as important as the group's members.  Anyway..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think if it comes to this, of all the people I'll miss working with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t's you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ulTRAX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Date: Wed, Jan 6, 1999,5:20pm (EDT-1) To: mattman69@webtv.net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ubject: (no subject)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anks guy. I'm not looking for anyone to take sides, just looking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head... and I know there's no way I can ever trust ECW again.... les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or the code blunder (and now not knowing what other stuff he's trad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way cuz he thinks it's "his"), but because of the letter below.  Whil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doubted this letter business from the start, I was willing to give ECW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 chance to prove himself. I think when predictably he could no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orward the letter.. or even now say who it came from, was the final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traw.  It say a lot about a person's integrity to resort to such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bullshit.... not that his other arguments were that sound.  Alway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uspected that if there was going to be an argument in the group it'd b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between me and him.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-----------------------------------------------------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  Ecwfrk2@webtv.net 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ate: Tue, Jan 5,1999, 5:28pm (EDT-2) To:  MattMan69@webtv.net (Mat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an **Derby**) Cc:    ulTRAX@webtv.net (/// ulTRÅX \/)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ead-Box@webtv.net, speed-exp@webtv.net  Subject:    Re: SHIT &amp;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Pissed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thought we had guidelines. If the person who finds it specifically ask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or it not to be given out, we don't. Otherwise it's use your ow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judgment.  BTW, someone did find your code. They just sent it to m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sking what it does. I don't plan on answering.  So start cursing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yourself, you leaked it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rom: MattMan69@webtv.ne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ate: Wed, Jan 6, 1999, 5:09pm (EDT-1) To: ulTRAX@webtv.net  Subject: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Re: (no subject) 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orry if all this shit seems to have blown up all of a sudden. I think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ill have no option but to resign from the group since I have lost mos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espect for ECW (it was the bogus letter that was the final straw.)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----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t really does suck that this happened!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ink about what I said about group principles. They can just a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mportant as the group's members.  ----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 already have! And I agree with you 100% although i could never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express myself the way you do with words. I'm no good at it.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nyway.. I think if it comes to this, of all the people I'll mis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working with, it's you.  ----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Stop! your going to make me cry!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You should know by now that I consider you a good friend and I will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tick by your side, not just because were friends but because i believ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n what your standing up for.  I will always welcome info from ECW,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ould be dumb not to. But i will think twice before i share anything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ore with him. BTW i think he did give Rob the mime code. How else woul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ob have got it? So as it stands IF the group should break up i woul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like to remain working with you.   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rom: speed-exp@webtv.net (speed) Date: Tue, Jan 12, 1999, 9:23pm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(EDT-4) To: ulTRAX@webtv.net  Cc: Dead-Box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irrororriM@voyager.net, ECWFRK2@webtv.net, mattman69@webtv.net,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diotic@webtv.net, Kwegibo@webtv.net Subject: Re: Resignation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First I must apologize for addressing this issue so late. Personal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bligations have occupied most of my time as I work to preserve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ignity of my Dad's final years. Secondary to this was helping m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brother and his family as he battles Cancer for the third time in hi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life. Yet I still often thought of our group efforts, and looked forwar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 devoting more time to them as soon as I met my responsibilities. I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as anticipating, or I should say hoping that some wisdom worthy of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respect I have for all of you might inspire my thoughts into words that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would convince everyone that our historical goal would best be reache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by a continued collective effort. It was our victories over all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bstacles that has defined my online experience. And I must thank each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ne of you for contributing to many exhilarating highs as our progres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never ceased, no matter what roadblocks were encountered. I can onl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equate this finality with being handed the ultimate downgrade (upgrad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n wtv-speak). I have no plans on stopping my research and understanding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f WNI operations, and welcome any future collaboration in whatever form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hat may take.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....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peed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==================================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From:speed-exp@webtv.net (speed)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Date: Wed, Jan 13, 1999, 10:55pm (EDT-4)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To: ulTRAX@webtv.net (/// ulTRÅX \/) Subject: Re: the future...(3r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try)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As I witnessed the progression of the events leading to your resignatio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letter, I couldn't help but feel something great slipping away. If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ituation could have been handled without any name calling maybe th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unfortunate denoument could have been avoided. I may be getting to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ramatic, but this is very important to me. Yes, I would like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continue working with you. I have not heard from anyone else yet. My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ummation of the situation is that I consider respect for the individual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ore important than a standard that may have been misunderstood and / or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overlooked. I understand your position, and only find concern in mor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heat than light being generated by the exchange.  I was reluctant to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ention any personal issues, and only did so to explain my silence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during this period. Maybe because of this, the gravity of the group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ituation seemed to be a solvable problem, at least to me.  I have read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most of the economics thread in a.d.i.w. You never know where an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important source of information may be found.  Ironic isn't it, that as</w:t>
      </w:r>
    </w:p>
    <w:p>
      <w:pPr>
        <w:pStyle w:val="Normal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new members had been approved, we now find ourselves in this position.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8:14:00Z</dcterms:created>
  <dc:creator>xartlu</dc:creator>
  <dc:description/>
  <dc:language>en-US</dc:language>
  <cp:lastModifiedBy>none</cp:lastModifiedBy>
  <dcterms:modified xsi:type="dcterms:W3CDTF">2004-06-03T02:31:00Z</dcterms:modified>
  <cp:revision>3</cp:revision>
  <dc:subject/>
  <dc:title> Group: alt</dc:title>
</cp:coreProperties>
</file>