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2" w:color="000000"/>
        </w:pBdr>
        <w:shd w:fill="E4E4E4" w:val="clear"/>
        <w:spacing w:before="0" w:after="0"/>
        <w:ind w:left="4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Sheld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arkmatter@webtv.ne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aladman@webtv.ne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salad_man@msn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Tuesday, April 06, 1999 4:38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Cache images</w:t>
      </w:r>
    </w:p>
    <w:p>
      <w:pPr>
        <w:pStyle w:val="Normal"/>
        <w:pBdr>
          <w:left w:val="single" w:sz="6" w:space="2" w:color="000000"/>
        </w:pBdr>
        <w:spacing w:before="280" w:after="240"/>
        <w:ind w:left="45" w:hanging="0"/>
        <w:rPr/>
      </w:pPr>
      <w:r>
        <w:rPr/>
        <w:t>Here's another one:</w:t>
        <w:br/>
        <w:t xml:space="preserve">It's at </w:t>
      </w:r>
      <w:hyperlink r:id="rId6">
        <w:r>
          <w:rPr>
            <w:rStyle w:val="InternetLink"/>
          </w:rPr>
          <w:t>http://206.067.152.205/romcache/index.html</w:t>
        </w:r>
      </w:hyperlink>
      <w:r>
        <w:rPr/>
        <w:t xml:space="preserve"> (link below too)</w:t>
        <w:br/>
        <w:br/>
        <w:t>When I tried to upload the pages at the site where I found the music</w:t>
        <w:br/>
        <w:t>page, they were uploaded as the requested filetype and filename but when</w:t>
        <w:br/>
        <w:t>I converted the files into text, they were just the html for a 404 error</w:t>
        <w:br/>
        <w:t xml:space="preserve">page. Bummer!  I wish I could get all the songs onto my computer.  </w:t>
        <w:br/>
        <w:br/>
        <w:t>I wish I knew how webtv takes the data from a url and inserts it inline</w:t>
        <w:br/>
        <w:t>into an e-mail as an attachment. And I also wish I knew of a perl</w:t>
        <w:br/>
        <w:t>script that would look at what information is being transmitted to and</w:t>
        <w:br/>
        <w:t>from the webtv box when it is making a request to a server.</w:t>
        <w:br/>
        <w:br/>
        <w:t>I was wondering if when I accessed the pages that I have found recently,</w:t>
        <w:br/>
        <w:t>the files I  accessed were not really on the server.  I thought maybe</w:t>
        <w:br/>
        <w:t>the server was just redirecting the browser to an internal url.  Except</w:t>
        <w:br/>
        <w:t>that the music page had only two midis on it one day.  I have never seen</w:t>
        <w:br/>
        <w:t>an internal midi page with only two midis on it except in the webtv</w:t>
        <w:br/>
        <w:t>viewer.  And when the page changed to include all the midis, I am almost</w:t>
        <w:br/>
        <w:t>absolutely sure I accessed it from the viewer and accessed the other</w:t>
        <w:br/>
        <w:t xml:space="preserve">songs.  I'll have to check that again just to make sure. </w:t>
        <w:br/>
        <w:br/>
        <w:t>I was surprised to run across a working url for an "external" cache</w:t>
        <w:br/>
        <w:t>image page so quickly. It was only the second url I tested today. I</w:t>
        <w:br/>
        <w:t>haven't yet tried to use it to access other file pages.  Hopefully, I</w:t>
        <w:br/>
        <w:t xml:space="preserve">can find one that will let me access "external" rom/htmls.  </w:t>
        <w:br/>
        <w:br/>
        <w:t>Take it easy,</w:t>
        <w:br/>
        <w:t>Sheldon</w:t>
      </w:r>
    </w:p>
    <w:p>
      <w:pPr>
        <w:pStyle w:val="Normal"/>
        <w:rPr/>
      </w:pPr>
      <w:hyperlink r:id="rId7">
        <w:r>
          <w:rPr>
            <w:rStyle w:val="InternetLink"/>
          </w:rPr>
          <w:t>http://206.55.152.205/romcache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Sheld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ÐÅrkMÅ††e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Cc:</w:t>
      </w:r>
      <w:r>
        <w:rPr>
          <w:rFonts w:cs="Arial" w:ascii="Arial" w:hAnsi="Arial"/>
          <w:sz w:val="20"/>
          <w:szCs w:val="20"/>
        </w:rPr>
        <w:t xml:space="preserve">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saladman@webtv.ne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Monday, April 12, 1999 4:36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Re: Cache images</w:t>
      </w:r>
    </w:p>
    <w:p>
      <w:pPr>
        <w:pStyle w:val="Normal"/>
        <w:rPr/>
      </w:pPr>
      <w:r>
        <w:rPr/>
        <w:t>I am not sure but I think maybe the plus cannot access the cache images</w:t>
        <w:br/>
        <w:t>page.  I had tried unsuccessfully before to access the images page on my</w:t>
        <w:br/>
        <w:t>friend's plus, but it works fine on my classic, although the images</w:t>
        <w:br/>
        <w:t>themselves are not displayed .  I am getting the feeling that there may</w:t>
        <w:br/>
        <w:t>be some cases where webtv substitutes file// for the first part of the</w:t>
        <w:br/>
        <w:t>url when there is a /romcache after the main part of the url.  Since the</w:t>
        <w:br/>
        <w:t>wtv-1800 pages seemed to be external, I thought the romcache pages were</w:t>
        <w:br/>
        <w:t>external, since I was using the same method to get to them. That may not</w:t>
        <w:br/>
        <w:t xml:space="preserve">be the case. </w:t>
        <w:br/>
        <w:br/>
        <w:t>About the x-dummy substitutions:  I just had that problem with the</w:t>
        <w:br/>
        <w:t>viewer pages for the first time recently, but they went away when I hit</w:t>
        <w:br/>
        <w:t>reload a few times quickly until it darkened the shadow under the</w:t>
        <w:br/>
        <w:t>loading indicator.  I was just wondering about the connection between</w:t>
        <w:br/>
        <w:t>the shadow being activated and the substitutions disappearing  (not that</w:t>
        <w:br/>
        <w:t>that's very important).</w:t>
        <w:br/>
        <w:br/>
        <w:t>I am really bummed about Mattman being cancelled.  I can't believe that,</w:t>
        <w:br/>
        <w:t>after what he said about webtv's congratulating his hacking before. That</w:t>
        <w:br/>
        <w:t>is bullshit!  I wrote quite a few letters to abusive and</w:t>
        <w:br/>
        <w:t>retardian@pork.wanktv.nut, but I wish I could do more to help.  At least</w:t>
        <w:br/>
        <w:t>we can stay in touch with him through Thin Ice, who I would not have</w:t>
        <w:br/>
        <w:t>trusted, were it not for his proof of trustability...l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Sheld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Thin-Ice69@webtv.ne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darkmatter@webtv.ne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Wednesday, April 14, 1999 5:55 P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Modified webtv viewer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I used a hex editor to modify the webtv viewer's html files, so here is</w:t>
        <w:br/>
        <w:t>a page with links to the results.</w:t>
        <w:br/>
        <w:t>(</w:t>
      </w:r>
      <w:hyperlink r:id="rId14">
        <w:r>
          <w:rPr>
            <w:rStyle w:val="InternetLink"/>
          </w:rPr>
          <w:t>http://members.tripod.com/~fil4s/modifviewpics.html</w:t>
        </w:r>
      </w:hyperlink>
      <w:r>
        <w:rPr/>
        <w:t>) Note:   These are</w:t>
        <w:br/>
        <w:t xml:space="preserve">accessible through the </w:t>
      </w:r>
      <w:hyperlink r:id="rId15">
        <w:r>
          <w:rPr>
            <w:rStyle w:val="InternetLink"/>
          </w:rPr>
          <w:t>file://rom/htmls</w:t>
        </w:r>
      </w:hyperlink>
      <w:r>
        <w:rPr/>
        <w:t xml:space="preserve"> urls. They are not bogus</w:t>
        <w:br/>
        <w:t>external copies of the internal files.  If only I knew what to modify to</w:t>
        <w:br/>
        <w:t>accomplish something significant.  Please let me know if you have any</w:t>
        <w:br/>
        <w:t>ideas.</w:t>
        <w:br/>
        <w:br/>
        <w:t>Take it easy,</w:t>
        <w:br/>
        <w:t>Sheldon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Sheld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Thin-Ice69@webtv.ne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darkmatter@webtv.ne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Thursday, April 15, 1999 2:03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What webtv will get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I'm about to make WebTV networks disappear, sinking into a cesspool of</w:t>
        <w:br/>
        <w:t>nuclear waste (gurgle gurgle gurgle).  This is what they're gonna</w:t>
        <w:br/>
        <w:t>get...lol:</w:t>
        <w:br/>
        <w:br/>
      </w:r>
      <w:hyperlink r:id="rId19">
        <w:r>
          <w:rPr>
            <w:rStyle w:val="InternetLink"/>
          </w:rPr>
          <w:t>http://members.tripod.com/~fil4s/negativity.mod</w:t>
        </w:r>
      </w:hyperlink>
      <w:r>
        <w:rPr/>
        <w:br/>
        <w:br/>
        <w:t>Just a little song I wrote with kind of a nine-inch nails style. I can</w:t>
        <w:br/>
        <w:t>only load it on my classic when the cache is clear, but you can probably</w:t>
        <w:br/>
        <w:t xml:space="preserve">load it on the plus much more reliably.  </w:t>
        <w:br/>
        <w:br/>
        <w:t>See ya!</w:t>
        <w:br/>
        <w:t>Shel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Sheld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Thin-Ice69@webtv.ne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darkmatter@webtv.ne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Friday, April 16, 1999 4:40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Fwd: recenthome</w:t>
      </w:r>
    </w:p>
    <w:p>
      <w:pPr>
        <w:pStyle w:val="Normal"/>
        <w:rPr/>
      </w:pPr>
      <w:r>
        <w:rPr/>
        <w:t>Below is a pic of embedding the home page in the recent panel, which I</w:t>
        <w:br/>
        <w:t>would be surprised if you guys have not already done before.  I was</w:t>
        <w:br/>
        <w:t>thinking the concept might lead to something useful, though.  All the</w:t>
        <w:br/>
        <w:t>links on the embedded home page show up yellow, but when I click on</w:t>
        <w:br/>
        <w:t>them, the recent panel goes back down and nothing happens.  I wonder why</w:t>
        <w:br/>
        <w:t>that is.</w:t>
        <w:br/>
        <w:br/>
        <w:t> Earlier, I  tried the home embed also while there was also a  demo code</w:t>
        <w:br/>
        <w:t>in recent, and I was able to get the panel up while in switch users,</w:t>
        <w:br/>
        <w:t>which also might have possibilities.</w:t>
        <w:br/>
        <w:br/>
        <w:t>Ultrax: The mod in my sig doesn't fuck up the loading, does it?  Since</w:t>
        <w:br/>
        <w:t>it loads in after the message for me, I don't notice any problem, and I</w:t>
        <w:br/>
        <w:t>haven't had any difficulty exiting the e-mail.  If it causes any</w:t>
        <w:br/>
        <w:t>problems, though, I'd be happy to take it out.</w:t>
        <w:br/>
        <w:br/>
        <w:t>Take it easy,</w:t>
        <w:br/>
        <w:t>Shel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dman@webtv.net" TargetMode="External"/><Relationship Id="rId3" Type="http://schemas.openxmlformats.org/officeDocument/2006/relationships/hyperlink" Target="mailto:darkmatter@webtv.net" TargetMode="External"/><Relationship Id="rId4" Type="http://schemas.openxmlformats.org/officeDocument/2006/relationships/hyperlink" Target="mailto:saladman@webtv.net" TargetMode="External"/><Relationship Id="rId5" Type="http://schemas.openxmlformats.org/officeDocument/2006/relationships/hyperlink" Target="mailto:salad_man@msn.com" TargetMode="External"/><Relationship Id="rId6" Type="http://schemas.openxmlformats.org/officeDocument/2006/relationships/hyperlink" Target="http://206.67.152.205/romcache/index.html" TargetMode="External"/><Relationship Id="rId7" Type="http://schemas.openxmlformats.org/officeDocument/2006/relationships/hyperlink" Target="http://206.55.152.205/romcache/index.html" TargetMode="External"/><Relationship Id="rId8" Type="http://schemas.openxmlformats.org/officeDocument/2006/relationships/hyperlink" Target="mailto:saladman@webtv.net" TargetMode="External"/><Relationship Id="rId9" Type="http://schemas.openxmlformats.org/officeDocument/2006/relationships/hyperlink" Target="mailto:darkmatter@webtv.net" TargetMode="External"/><Relationship Id="rId10" Type="http://schemas.openxmlformats.org/officeDocument/2006/relationships/hyperlink" Target="mailto:saladman@webtv.net" TargetMode="External"/><Relationship Id="rId11" Type="http://schemas.openxmlformats.org/officeDocument/2006/relationships/hyperlink" Target="mailto:saladman@webtv.net" TargetMode="External"/><Relationship Id="rId12" Type="http://schemas.openxmlformats.org/officeDocument/2006/relationships/hyperlink" Target="mailto:Thin-Ice69@webtv.net" TargetMode="External"/><Relationship Id="rId13" Type="http://schemas.openxmlformats.org/officeDocument/2006/relationships/hyperlink" Target="mailto:darkmatter@webtv.net" TargetMode="External"/><Relationship Id="rId14" Type="http://schemas.openxmlformats.org/officeDocument/2006/relationships/hyperlink" Target="http://members.tripod.com/~fil4s/modifviewpics.html" TargetMode="External"/><Relationship Id="rId15" Type="http://schemas.openxmlformats.org/officeDocument/2006/relationships/hyperlink" Target="../../htmls" TargetMode="External"/><Relationship Id="rId16" Type="http://schemas.openxmlformats.org/officeDocument/2006/relationships/hyperlink" Target="mailto:saladman@webtv.net" TargetMode="External"/><Relationship Id="rId17" Type="http://schemas.openxmlformats.org/officeDocument/2006/relationships/hyperlink" Target="mailto:Thin-Ice69@webtv.net" TargetMode="External"/><Relationship Id="rId18" Type="http://schemas.openxmlformats.org/officeDocument/2006/relationships/hyperlink" Target="mailto:darkmatter@webtv.net" TargetMode="External"/><Relationship Id="rId19" Type="http://schemas.openxmlformats.org/officeDocument/2006/relationships/hyperlink" Target="http://members.tripod.com/~fil4s/negativity.mod" TargetMode="External"/><Relationship Id="rId20" Type="http://schemas.openxmlformats.org/officeDocument/2006/relationships/hyperlink" Target="mailto:saladman@webtv.net" TargetMode="External"/><Relationship Id="rId21" Type="http://schemas.openxmlformats.org/officeDocument/2006/relationships/hyperlink" Target="mailto:Thin-Ice69@webtv.net" TargetMode="External"/><Relationship Id="rId22" Type="http://schemas.openxmlformats.org/officeDocument/2006/relationships/hyperlink" Target="mailto:darkmatter@webtv.net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4:36:00Z</dcterms:created>
  <dc:creator>xartlu</dc:creator>
  <dc:description/>
  <dc:language>en-US</dc:language>
  <cp:lastModifiedBy>xartlu</cp:lastModifiedBy>
  <dcterms:modified xsi:type="dcterms:W3CDTF">2003-06-07T14:49:00Z</dcterms:modified>
  <cp:revision>6</cp:revision>
  <dc:subject/>
  <dc:title>From: Sheldon </dc:title>
</cp:coreProperties>
</file>