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br/>
      </w:r>
      <w:hyperlink r:id="rId2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Mon, Jun 14, 1999, 12:46am (EST-2)</w:t>
        <w:br/>
        <w:t xml:space="preserve">To: </w:t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\/) Cc: </w:t>
      </w:r>
      <w:hyperlink r:id="rId4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br/>
        <w:t>Subject: Re: tweaker1. I'll have to keep trying It won't let me repeat</w:t>
        <w:br/>
        <w:t>the same url for some reason. I haven't tried powering off and on to see</w:t>
        <w:br/>
        <w:t>if this resets things and I haven't tried the same url on the viewer and</w:t>
        <w:br/>
        <w:t>on my box to see if I get the same results. The big disadvantage to the</w:t>
        <w:br/>
        <w:t>viewer is that there is no equivalent to cmd-a, so I can't c&amp;p what I</w:t>
        <w:br/>
        <w:t>get with the viewer. Sometimes, I can't c&amp;p with my classic either</w:t>
        <w:br/>
        <w:t>unless there is a link in the middle of the code. The source code window</w:t>
        <w:br/>
        <w:t>for the viewer doesn't get very much of the code. I guess I could also</w:t>
        <w:br/>
        <w:t>try going to one url, then another, and then back to the first</w:t>
        <w:br/>
        <w:t>url...maybe that would reset it. If I try to go to the same url twice, I</w:t>
        <w:br/>
        <w:t>get a "there is no web page..." something like that. I was thinking that</w:t>
        <w:br/>
        <w:t>the message part offset is probably how many characters to skip before</w:t>
        <w:br/>
        <w:t>beginning to read a message, and the part length is definitely the</w:t>
        <w:br/>
        <w:t>number of characters to read after that. Sometimes certain characters</w:t>
        <w:br/>
        <w:t>cause certain sections to be omitted. I noticed in some listings that</w:t>
        <w:br/>
        <w:t>some of the wtv variable names were listed but their values were</w:t>
        <w:br/>
        <w:t>omitted. I suspect that moving the offset can desynchronize the reading</w:t>
        <w:br/>
        <w:t>of the code with the occurrence of the special characters, so that the</w:t>
        <w:br/>
        <w:t>information would be displayed. I have to do more work with this code. I</w:t>
        <w:br/>
        <w:t>haven't had much time yet and there is so much to write down when I am</w:t>
        <w:br/>
        <w:t>unable to c&amp;p. But pretty soon, I should start figuring out how to</w:t>
        <w:br/>
        <w:t>fine-tune the process. What an amazing amount of new stuff this method</w:t>
        <w:br/>
        <w:t>digs up! My dream of seeing the server programs that write the webpages</w:t>
        <w:br/>
        <w:t>we see on the box has come true (for newsgroup pages anyway). If only I</w:t>
        <w:br/>
        <w:t>knew what to attach these directories to to visit these pages directly</w:t>
        <w:br/>
        <w:t>and maybe on the computer: i.e:</w:t>
        <w:br/>
        <w:t>usr/home/production/webtv/content/newsd/templates/en-CA/searchGroups.tmpl.</w:t>
        <w:br/>
        <w:t>Would it be something like wtv-news:/news/usr/home....? Nothing I've</w:t>
        <w:br/>
        <w:t>tried yet works. I also noticed "alt/discuss/webtv/hacking", showing</w:t>
        <w:br/>
        <w:t>that newsgroups are organized as directories at some url. I wonder what</w:t>
        <w:br/>
        <w:t>kind of html the server pages are written in and whether it would work</w:t>
        <w:br/>
        <w:t>at the client level. I notice the extension is .tmpl for all the server</w:t>
        <w:br/>
        <w:t>pages I have seen. Maybe putting some of the pages I find on a webpage</w:t>
        <w:br/>
        <w:t>with that extension would do something. I've seen html like this in the</w:t>
        <w:br/>
        <w:t>source code for the ...texis validator. (Howdy, cowboy!) Anyway, I'll</w:t>
        <w:br/>
        <w:t xml:space="preserve">see what else I can find out. </w:t>
        <w:br/>
        <w:br/>
        <w:br/>
        <w:br/>
        <w:t xml:space="preserve">Saved message From: </w:t>
      </w:r>
      <w:hyperlink r:id="rId5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Mon, Jun</w:t>
        <w:br/>
        <w:t xml:space="preserve">14, 1999, 12:58am (EST-2) To: </w:t>
      </w:r>
      <w:hyperlink r:id="rId6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\/) Cc:</w:t>
        <w:br/>
      </w:r>
      <w:hyperlink r:id="rId7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 Subject: Re: ramblings "so if we tried to access a</w:t>
        <w:br/>
        <w:t>post with it's original reference number... would that work?</w:t>
        <w:br/>
      </w:r>
      <w:hyperlink r:id="rId8">
        <w:r>
          <w:rPr>
            <w:rStyle w:val="InternetLink"/>
            <w:sz w:val="20"/>
          </w:rPr>
          <w:t>6659-375A90EF-225@newsd-612.iap.bryant.webtv.net</w:t>
        </w:r>
      </w:hyperlink>
      <w:r>
        <w:rPr>
          <w:sz w:val="20"/>
        </w:rPr>
        <w:t>" What I've tried so far</w:t>
        <w:br/>
        <w:t>to that effect hasn't worked. "In a related area.... the mime code can't</w:t>
        <w:br/>
        <w:t>be the only code that gets data from the server, can it be? if we can</w:t>
        <w:br/>
        <w:t>figure out what it does or where it works..... say is all the data ONLY</w:t>
        <w:br/>
        <w:t>from newsgroups... then maybe we can find other codes..." Since my id#</w:t>
        <w:br/>
        <w:t>and phone# showed up in some of the code, it is getting at least some</w:t>
        <w:br/>
        <w:t>data from beyond newsgroups. I wonder if the word "mime" shows up in</w:t>
        <w:br/>
        <w:t>other urls (i.e.: wtv-mail:/mime). What about the wtv-mail addys that</w:t>
        <w:br/>
        <w:t>have similar parameters like message_part_length and</w:t>
        <w:br/>
        <w:t>message_part_offset? I would think I could get a lot of internal code</w:t>
        <w:br/>
        <w:t>using that as well. What surprises me is why wasn't all this stuff</w:t>
        <w:br/>
        <w:t>discovered a long time ago? Maybe it was and was never realized as</w:t>
        <w:br/>
        <w:t xml:space="preserve">significant. </w:t>
        <w:br/>
        <w:br/>
        <w:br/>
        <w:br/>
        <w:t xml:space="preserve">Saved message From: </w:t>
      </w:r>
      <w:hyperlink r:id="rId9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Mon, Jun</w:t>
        <w:br/>
        <w:t xml:space="preserve">14, 1999, 2:04am (EST-2) To: </w:t>
      </w:r>
      <w:hyperlink r:id="rId10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\/)</w:t>
        <w:br/>
        <w:t>Subject: Re: tweaker1 ""We don't know whose info we're getting...Is it</w:t>
        <w:br/>
        <w:t>from someone who posted in a newsgroup?" happyfriday is a regular in the</w:t>
        <w:br/>
        <w:t>webtv.users newsgroup, so, unless it was a coincidence, this method</w:t>
        <w:br/>
        <w:t>probably gets info about only the posters and about me. I still have to</w:t>
        <w:br/>
        <w:t>get back to the tweaker1 newsgroup to see what else I can find. I'm</w:t>
        <w:br/>
        <w:t xml:space="preserve">going to do that now. </w:t>
        <w:br/>
        <w:br/>
        <w:br/>
        <w:br/>
        <w:br/>
        <w:t xml:space="preserve">Saved message From: </w:t>
      </w:r>
      <w:hyperlink r:id="rId11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Mon, Jun</w:t>
        <w:br/>
        <w:t xml:space="preserve">14, 1999, 2:41am (EST-2) To: </w:t>
      </w:r>
      <w:hyperlink r:id="rId12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, </w:t>
      </w:r>
      <w:hyperlink r:id="rId1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,</w:t>
        <w:br/>
      </w:r>
      <w:hyperlink r:id="rId14">
        <w:r>
          <w:rPr>
            <w:rStyle w:val="InternetLink"/>
            <w:sz w:val="20"/>
          </w:rPr>
          <w:t>salad_man@msn.com</w:t>
        </w:r>
      </w:hyperlink>
      <w:r>
        <w:rPr>
          <w:sz w:val="20"/>
        </w:rPr>
        <w:t xml:space="preserve"> Subject: More of my info I found more of my info</w:t>
        <w:br/>
        <w:t xml:space="preserve">embedded in this code: !not-for-mail From: </w:t>
      </w:r>
      <w:hyperlink r:id="rId15">
        <w:r>
          <w:rPr>
            <w:rStyle w:val="InternetLink"/>
            <w:sz w:val="20"/>
          </w:rPr>
          <w:t>WORF-23@webtv.net</w:t>
        </w:r>
      </w:hyperlink>
      <w:r>
        <w:rPr>
          <w:sz w:val="20"/>
        </w:rPr>
        <w:t xml:space="preserve"> (Lieutenant</w:t>
        <w:br/>
        <w:t>Kabok) Newsgroups: alt.discuss.webtv.tweaker1 Subject: Re: Help please</w:t>
        <w:br/>
        <w:t>Date: Sun, 23 May 1999 19:31:15 -0400 (EDT) Organization: WebTV</w:t>
        <w:br/>
        <w:t>Subscriber Lines: 8 Message-ID: References: NNTP-Posting-Host:</w:t>
        <w:br/>
        <w:t>localhost.webtv.net Mime-Version: 1.0 (WebTV) Content-Type: Text/Plain;</w:t>
        <w:br/>
        <w:t>Charset=US-ASCII Content-Transfer-Encoding: 7Bit X-WebTV-Signature: 1</w:t>
        <w:br/>
        <w:t>ETAsAhQxwUKpTB97uuHJgfXY2kbmV5hbZwIURq5KhQUCUv9imZVXZfKe3K7YW5w=</w:t>
        <w:br/>
        <w:t>Content-Disposition: Inline Xref: webtv.net</w:t>
        <w:br/>
        <w:t>alt.discuss.webtv.tweaker1:110 i think you hooked it up wrong dont worry</w:t>
        <w:br/>
        <w:t>please vote yes alt.discuss.groups.farsyde</w:t>
        <w:br/>
      </w:r>
      <w:hyperlink r:id="rId16">
        <w:r>
          <w:rPr>
            <w:rStyle w:val="InternetLink"/>
            <w:sz w:val="20"/>
          </w:rPr>
          <w:t>mailto:advotes@vote.munitions.com?subject=vote%20yes%20alt.discuss.groups.FarSyDe</w:t>
        </w:r>
      </w:hyperlink>
      <w:r>
        <w:rPr>
          <w:sz w:val="20"/>
        </w:rPr>
        <w:br/>
        <w:t xml:space="preserve">html and java related </w:t>
        <w:br/>
        <w:t xml:space="preserve">QoÄh²`p¼ ÿÿÿÿ²`Iwtv-news:/mime?group=alt.discuss.webtv.tweaker1&amp;article=110&amp;n^éÿÿe/production/webtv/content/newsd/templates/en-US/showArticle.tmpl~üðüðh2aron@kar5en5.o8"øüðpfH)Àý¨nY`7di+n </w:t>
        <w:br/>
        <w:t>- Topic: {better-name} ({browse}) Topic: {browse} Topic: {category}</w:t>
        <w:br/>
        <w:t>{&amp;group-description} Choose a topic to view. There are {entry-count}</w:t>
        <w:br/>
        <w:t>topics in {&amp;browse}{category}. Choose an alphabetical range to view.</w:t>
        <w:br/>
        <w:t xml:space="preserve">{&amp;group-path}.{&amp;group-name} </w:t>
        <w:br/>
        <w:t>{&amp;group-description}</w:t>
        <w:br/>
        <w:t>{&amp;browse}. {chunk-start}{chunk-end}</w:t>
        <w:br/>
        <w:t xml:space="preserve">There aren't any newsgroups here. </w:t>
        <w:br/>
        <w:t>href="{map-url}" href="{find-groups-url}"</w:t>
        <w:br/>
        <w:t>href="wtv-guide:/part-News-Introduction"</w:t>
        <w:br/>
        <w:t xml:space="preserve">cellspacing=0 </w:t>
        <w:br/>
        <w:t>cellpadding=0&gt;</w:t>
        <w:br/>
        <w:t>{buttonlabel}</w:t>
        <w:br/>
        <w:t>href="{buttonurl}"</w:t>
        <w:br/>
        <w:t>{buttonlabel}</w:t>
        <w:br/>
        <w:t xml:space="preserve">USESTYLE NOARGS&gt; </w:t>
        <w:br/>
        <w:t>-9 Topic: {better-name} ({browse}) Topic: {browse} Topic:</w:t>
        <w:br/>
        <w:t>{category} {&amp;group-description} Choose a topic to view.</w:t>
        <w:br/>
        <w:t>There are {entry-count} topics in {&amp;browse}{category}. Choose an</w:t>
        <w:br/>
        <w:t xml:space="preserve">alphabetical range to view. </w:t>
        <w:br/>
        <w:t>{&amp;group-path}.{&amp;group-name}</w:t>
        <w:br/>
        <w:t>{&amp;group-description}</w:t>
        <w:br/>
        <w:t>{&amp;browse}. {chunk-start}{chunk-end}</w:t>
        <w:br/>
        <w:t xml:space="preserve">There aren't any newsgroups here. </w:t>
        <w:br/>
        <w:t>href="{map-url}" href="{find-groups-url}"</w:t>
        <w:br/>
        <w:t>href="wtv-guide:/part-News-Introduction"</w:t>
        <w:br/>
        <w:t xml:space="preserve">cellspacing=0 </w:t>
        <w:br/>
        <w:t>cellpadding=0&gt;</w:t>
        <w:br/>
        <w:t>{buttonlabel}</w:t>
        <w:br/>
        <w:t>href="{buttonurl}"</w:t>
        <w:br/>
        <w:t>{buttonlabel}</w:t>
        <w:br/>
        <w:t xml:space="preserve">USESTYLE NOARGS&gt; </w:t>
        <w:br/>
        <w:t>asywtv-news:/mime?group=alt.discuss.webtv.tweaker1&amp;article=110&amp;message_part_offset=15&amp;message_part_length=111200!ý1p¤~/</w:t>
        <w:br/>
        <w:t xml:space="preserve">(p¤8p¥01 love toStartEntriesList324a </w:t>
        <w:br/>
        <w:t>{&amp;group-path}.{&amp;group-name}</w:t>
        <w:br/>
        <w:t>{&amp;group-description}</w:t>
        <w:br/>
        <w:t>üðüðX1 pXØ</w:t>
        <w:br/>
        <w:t>{&amp;browse}. {chunk-start}{chunk-end}</w:t>
        <w:br/>
        <w:t>üðüð7cJç</w:t>
        <w:br/>
        <w:t>There aren't any newsgroups here.</w:t>
        <w:br/>
        <w:t xml:space="preserve">omoreEmptyEntriesList°¸ý¨Ù </w:t>
        <w:br/>
        <w:t xml:space="preserve">href="{map-url}" href="{find-groups-url}" </w:t>
        <w:br/>
        <w:t xml:space="preserve">href="wtv-guide:/part-News-Introduction" q A oung-17Á 40881T </w:t>
        <w:br/>
        <w:t>0¡ @sidebarbuttonstartXqcellspacing=0 cellpadding=0&gt; {buttonlabel}</w:t>
        <w:br/>
        <w:t>dorksidebarbuttonfinishY href="{buttonurl}" a {buttonlabel}</w:t>
        <w:br/>
        <w:t>!sidebarbuttondisabledate DaT ' Q"Blo9 y csubmitbuttonfinishT</w:t>
        <w:br/>
        <w:t>ÒContentBarIndentedw? ? Ô«!ContentBarIndentedNoSpaceÕGñ</w:t>
        <w:br/>
        <w:t xml:space="preserve">sPageCommentStartX) </w:t>
        <w:br/>
        <w:t>ýxPageCommentFinishQ/usr/home/production/webtv/content/newsd/templates/en-US/browseResults.tmplbrowseResults.tmpl$9/usr/home/production/webtv/content/newsd/templates</w:t>
        <w:br/>
        <w:t xml:space="preserve">é @ @ cache:http://demotv.virtualave.net/x/protox.pl.16b.write </w:t>
        <w:br/>
        <w:t xml:space="preserve">wtv-show-time-record: 2 ; 19 wtv-incarnation: 76 àReferer: </w:t>
        <w:br/>
        <w:t>cache:http://demotv.virtualave.net/x/protox.pl.16b.write</w:t>
        <w:br/>
        <w:t>wtv-show-time-record: 2 ; 19 wtv-incarnation: 76</w:t>
        <w:br/>
      </w:r>
      <w:hyperlink r:id="rId17">
        <w:r>
          <w:rPr>
            <w:rStyle w:val="InternetLink"/>
            <w:sz w:val="20"/>
          </w:rPr>
          <w:t>è@cache:http://demotv.virtualave.net/x/protox.pl.16b.writetv-þþp.Èp-p</w:t>
        </w:r>
      </w:hyperlink>
      <w:r>
        <w:rPr>
          <w:sz w:val="20"/>
        </w:rPr>
        <w:t>-</w:t>
        <w:br/>
        <w:t>$D7G$XmÄ¨$lpo^p¡`/~p¡°p¡~$"q1p¡Ðfl¨p¡ð/02306pýXýX:http://demotv.virtualave.net/x/protox.pl.166.write&gt;;</w:t>
        <w:br/>
        <w:t>19 &lt;</w:t>
      </w:r>
      <w:hyperlink r:id="rId18">
        <w:r>
          <w:rPr>
            <w:rStyle w:val="InternetLink"/>
            <w:sz w:val="20"/>
          </w:rPr>
          <w:t>http://demotv.virtualave.net/x/protox.p2</w:t>
        </w:r>
      </w:hyperlink>
      <w:r>
        <w:rPr>
          <w:sz w:val="20"/>
        </w:rPr>
        <w:t xml:space="preserve"> ; 19</w:t>
        <w:br/>
      </w:r>
      <w:hyperlink r:id="rId19">
        <w:r>
          <w:rPr>
            <w:rStyle w:val="InternetLink"/>
            <w:sz w:val="20"/>
          </w:rPr>
          <w:t>!wtv-show-time-recordÙÿ@ÿ@BnVWSO5P+/e7XqOmHMN+MYqc9WkGU9KZNLt2QQ4kbhv8pLIczoFb2NHhGa1bQ27+HP3TIcNcEZH+C4glL+hGtaTbHYCkyNDOB9NgcqIy6ftIPc193ovRPogNBxQ37zGj3T1O3Qe7YeTwfOK74SEuJZCXS8vngvCO56Co8Rm9lSNrNcCrl1HM11efwITZlN2Ex1th/oW40A3AsMpaol3rgzFE17F9QpgciX5ZddJ51m4ZHekBndLqE4D0eKrm3dOrkNqJ58RmqYoCVaZhSKxUprRRePXBUhnwPcuYQXC+LOxWah8Slr1u2pEWMW+bE5pa7g0mFWDuaqJePScL6HDOGZq7XoRMmzi0.....HX8YlDXiweDMQks=mä!wtv-connect-session-id105ýnt-rom-t81ba5f0100b002a9t28!wtv-client-serial-numberry3!wtv-capability-flagsfwtv-system-versionwtv-client-rom-typeTp«Èþ?p.Èp-p</w:t>
        </w:r>
      </w:hyperlink>
      <w:r>
        <w:rPr>
          <w:sz w:val="20"/>
        </w:rPr>
        <w:t>-</w:t>
        <w:br/>
        <w:t>$D7G$XmÄ¨$lpo^p¡`/~p¡°p¡~$"q1p¡Ðfl¨p¡ð/0p¢h¿¸p£¸p¡?p£èp£Øp¤p¤p¤`p¤P$¨p¤x$´ p¤^$0Ä8òP$1Op¥°p¥Øp¥ p¦p¥ð$($Tp´0$=p´P$&lt;¼$)ä$=D~</w:t>
        <w:br/>
      </w:r>
      <w:hyperlink r:id="rId20">
        <w:r>
          <w:rPr>
            <w:rStyle w:val="InternetLink"/>
            <w:sz w:val="20"/>
          </w:rPr>
          <w:t>wtv-client-bootrom-versionp16842752!wtv-system-chipversionÙp¤@736935823</w:t>
        </w:r>
      </w:hyperlink>
      <w:r>
        <w:rPr>
          <w:sz w:val="20"/>
        </w:rPr>
        <w:br/>
        <w:t xml:space="preserve">p° </w:t>
        <w:br/>
        <w:t>message_part_offset111200ð1u2pmessage_part_lengthIÿ0ÿ0tv-user-id/|30507007/|8/|wtv-user-name/|saladman/|7/|wtv-human-name-first/|Sheldon/|1/|wtv-chat-restriction/|0/|1/|user-is-the-subscriber/|0/|8/|wtv-subscriber-id/|26360612/|8/|wtv-subscriber-id/|26360612/|6/|wtv-subscriber-category/|brynt6/|12/|ANI/|006506209820/|5/|subscriber-zip/|94070/|2/|subscriber-country/|US/|1/|tricks-access-level/|0/|1/|traxs-temp-access/|0/|8/|traxs-time-stamp/|3764c267/|8/|traxs-passwd-hash/|2ada1cb7/|1/|wtv-printer-mfr-code/|0/|1/|wtv-printer-model-code/|0/|1/|wtv-printer-black-pen-code/|0/|1/|wtv-printer-color-pen-code/|0/|10/|wtv-client-time-zone/|PDT</w:t>
        <w:br/>
        <w:t xml:space="preserve">-0700/|4/|wtv-has-multiple-users/|true/|2/|session-country/|US/|24/|wtv-session-key1/|Wzql522Dftd/5ND+4dpOlA==/|24/|wtv-session-key2/|R56+CbAfTD82qHrC328PkA==/|21/|wtv-user-connection-id/|1; </w:t>
        <w:br/>
        <w:t>3764C267:0004F3DE;/|21/|wtv-user-session-id/|1;</w:t>
        <w:br/>
        <w:t>3764A515:0001AE24;/|32/|wtv-MD5-digest/|fc67367131ee2f027b784db9c0a5efc0/|ea6</w:t>
        <w:br/>
        <w:t>wtv-clie¨ýýp¥x$1(pª`pª?pªppª°pª pªàpªÐp«p«p«8p«(p«`p«P$´Èp«?$%pp«~Hsaladman-chSheldon6842!wtv-human-name-first</w:t>
        <w:br/>
        <w:t>7369350üðüðem-c!wtv-chat-restrictionript-id0üðüð</w:t>
        <w:br/>
        <w:t xml:space="preserve">wtv!user-is-the-subscriber7bZ26360612es </w:t>
        <w:br/>
        <w:t>wtv-subscriber-idBY26360612bbywtv-subscriber-idPbrynt6ð!wtv-subscriber-category00650620982094070üðUSðüðØsubscriber-country)Tþ?p¢p¥x$1(pª`pª?pªppª°pª pªàpªÐp«p«p«8p«(p«`p«P$´Èp«?$%pp«~p«¸p«¨p</w:t>
        <w:softHyphen/>
        <w:t>xp</w:t>
        <w:softHyphen/>
        <w:t>hp</w:t>
        <w:softHyphen/>
        <w:t xml:space="preserve"> p</w:t>
        <w:softHyphen/>
        <w:t>p</w:t>
        <w:softHyphen/>
        <w:t>Èp</w:t>
        <w:softHyphen/>
        <w:t>¸p</w:t>
        <w:softHyphen/>
        <w:t>ðp</w:t>
        <w:softHyphen/>
        <w:t>àp®p®p®Hp®8p®xp®hp®¨p®~p®Øp®Èp¯p®ø$/Hp¯(p¯Xp¯8p¯p¯pp¯Èp¯¨~0üðüðPtricks-access-level0üðüðjz0traxs-temp-access3764c267traxs-time-stamp</w:t>
        <w:br/>
        <w:t xml:space="preserve">2ada1cb7es </w:t>
        <w:br/>
        <w:t>traxs-passwd-hashBY0üðüðAbby!wtv-printer-mfr-codef</w:t>
        <w:softHyphen/>
        <w:t>0üðüð"×!wtv-printer-model-code7a(0üðüð!wtv-printer-black-pen-code`0üðüðsite!wtv-printer-color-pen-codesPDT</w:t>
        <w:br/>
      </w:r>
      <w:hyperlink r:id="rId21">
        <w:r>
          <w:rPr>
            <w:rStyle w:val="InternetLink"/>
            <w:sz w:val="20"/>
          </w:rPr>
          <w:t>-0700@!wtv-client-time-zonebtrueüð!wtv-has-multiple-usersUSðüð!Wzql522Dftd/5ND+4dpOlA==wtv-session-key10!R56+CbAfTD82qHrC328PkA==wtv-session-key2a$i!1</w:t>
        </w:r>
      </w:hyperlink>
      <w:r>
        <w:rPr>
          <w:sz w:val="20"/>
        </w:rPr>
        <w:t>;</w:t>
        <w:br/>
        <w:t xml:space="preserve">3764C267:0004F3DE;!wtv-user-connection-idP of !1; </w:t>
        <w:br/>
        <w:t>6204client-can-do-muzacclient-can-do-chatT!client-can-do-openISP¨jz0client-can-print)client-can-do-macromedia-flash1ý`!client-can-do-javascriptpg</w:t>
        <w:br/>
        <w:t>!client-can-do-videoflashubb!client-can-do-videoadsð )client-supports-classical-serviceK)client-can-tell-valid-open-isp!client-has-relogin-function!client-can-display-spotads2)client-supports-etude-serviceüðX81ba5f0100b002a9jz0en-US,enaen-USüð1p»Ðp¼</w:t>
        <w:br/>
        <w:t xml:space="preserve">`oËPýHts enðüðjpg )p¼h"?äÈï"8 </w:t>
        <w:br/>
        <w:t>!kµhààÀp¼uss/wtv-news1!!these will make you tweak</w:t>
        <w:br/>
        <w:t xml:space="preserve">@ptØbtv.net!not-for-mail From: °ÿXÿX.ca </w:t>
        <w:br/>
        <w:t xml:space="preserve">ÿXÿXn-name-firstüð`?ÿXÿXÛÍ </w:t>
        <w:br/>
      </w:r>
      <w:hyperlink r:id="rId22">
        <w:r>
          <w:rPr>
            <w:rStyle w:val="InternetLink"/>
            <w:sz w:val="20"/>
          </w:rPr>
          <w:t>tpmÛðÿP-restrictionÿÇÀPmÛðÿP@ÿPmÛðthe-subscriberxoÄ</w:t>
        </w:r>
      </w:hyperlink>
      <w:r>
        <w:rPr>
          <w:sz w:val="20"/>
        </w:rPr>
        <w:t>`</w:t>
        <w:br/>
      </w:r>
      <w:hyperlink r:id="rId23">
        <w:r>
          <w:rPr>
            <w:rStyle w:val="InternetLink"/>
            <w:sz w:val="20"/>
          </w:rPr>
          <w:t>ÿHÿHPreÿHÿHcriber-idSTøp-øÿ@ed1èp-øÿ@criber-idbtÐÿ@p-øhÀÿ@p-øcriber-categorytv-h</w:t>
        </w:r>
      </w:hyperlink>
      <w:r>
        <w:rPr>
          <w:sz w:val="20"/>
        </w:rPr>
        <w:t xml:space="preserve"> h´ÿ896597d§ý^h´ÿ87xÿ0ÿ0hÿ0ÿ0er-country~Pÿ0ÿ0</w:t>
        <w:br/>
        <w:t xml:space="preserve">Bus Ride" by </w:t>
        <w:br/>
        <w:t>Escor(</w:t>
      </w:r>
      <w:hyperlink r:id="rId24">
        <w:r>
          <w:rPr>
            <w:rStyle w:val="InternetLink"/>
            <w:sz w:val="20"/>
          </w:rPr>
          <w:t>.aüø~0üðüð8¨þøþøccess-levelþøþø7dJ.?þøþømp-accesshþðþðXþðþðme-stampRit@þðþð</w:t>
        </w:r>
      </w:hyperlink>
      <w:r>
        <w:rPr>
          <w:sz w:val="20"/>
        </w:rPr>
        <w:br/>
        <w:t xml:space="preserve">Mo0þèþèsswd-hash!!þèþèjpg þèþèter-mfr-coderon.ca </w:t>
        <w:br/>
        <w:t xml:space="preserve">èþÐþÐxØþÀþÀter-model-coded/|21¸þ þ </w:t>
      </w:r>
      <w:hyperlink r:id="rId25">
        <w:r>
          <w:rPr>
            <w:rStyle w:val="InternetLink"/>
            <w:sz w:val="20"/>
          </w:rPr>
          <w:t>¨þþter-black-pen-code^þpþpxþ`þ`ter-color-pen-code1Xþ@þ@00zHþ0þ0nt-time-zone°ÿX(þþÿXmÃXþmultiple-usersfirstøýàýàmÛðèýÐýÐA/69Ua+4QqmMxw==stÈý°ý°ion-key1p-°ý~ý~79izGk51kC9uJA==p-ýxýxion-key2he-xý`ý`645:000CC799;ÿ@dlaXý@ý@-connection-idÀÿ@8ý</w:t>
        </w:r>
      </w:hyperlink>
      <w:r>
        <w:rPr>
          <w:sz w:val="20"/>
        </w:rPr>
        <w:br/>
        <w:t xml:space="preserve">ý 645:000CC799;-idmpýý-session </w:t>
        <w:br/>
        <w:t>pèÈyüð?Ä¦äpÒà~USðüð~þøþøer-country?þøþøpþðþðccess-levelXþðþð</w:t>
        <w:br/>
        <w:t xml:space="preserve">BlaHþðþðmp-accessGG0þèþèÈ? </w:t>
        <w:br/>
        <w:t xml:space="preserve">þèþème-stamp886þèþèÿXøþàþàsswd-hash®àþÈþÈn-naÐþ¸þ¸ter-mfr-codeÿP°þ~þ~n-na </w:t>
      </w:r>
      <w:hyperlink r:id="rId26">
        <w:r>
          <w:rPr>
            <w:rStyle w:val="InternetLink"/>
            <w:sz w:val="20"/>
          </w:rPr>
          <w:t>þ^þ^ter-model-code8p£?þhþhtionpþXþXter-black-pen-codeHPþ8þ8crib@þ(þ(ter-color-pen-code</w:t>
        </w:r>
      </w:hyperlink>
      <w:r>
        <w:rPr>
          <w:sz w:val="20"/>
        </w:rPr>
        <w:t>@</w:t>
        <w:br/>
        <w:t>þþ00ýøýønt-time-zoneÿ8cribðýØýØh´àýÈýÈmultiple-userscategÀý¨ý¨ÿ0°ý~ý~pkZWbWjURj6u(ýýc34dfd570940ddf91f5abaa7</w:t>
        <w:br/>
        <w:t xml:space="preserve">? wtv-human-name-firstXý@ </w:t>
        <w:br/>
      </w:r>
      <w:hyperlink r:id="rId27">
        <w:r>
          <w:rPr>
            <w:rStyle w:val="InternetLink"/>
            <w:sz w:val="20"/>
          </w:rPr>
          <w:t>p¢èýcriber-category^Hè...Xý@ý@ion-key2</w:t>
        </w:r>
      </w:hyperlink>
      <w:r>
        <w:rPr>
          <w:sz w:val="20"/>
        </w:rPr>
        <w:t xml:space="preserve">. </w:t>
        <w:br/>
      </w:r>
      <w:hyperlink r:id="rId28">
        <w:r>
          <w:rPr>
            <w:rStyle w:val="InternetLink"/>
            <w:sz w:val="20"/>
          </w:rPr>
          <w:t>2@pÉ0ý(6BA:000513C7;hotmai</w:t>
        </w:r>
      </w:hyperlink>
      <w:r>
        <w:rPr>
          <w:sz w:val="20"/>
        </w:rPr>
        <w:t xml:space="preserve"> p¢¨ý-connection-id9 `è= p</w:t>
        <w:br/>
        <w:t>pthe-subscriber=p p pnt-time-zoneýH6AD:=P p pmultiple-users(-ses=0 p</w:t>
        <w:br/>
        <w:t>p-restriction5fd2e3e= p per-country-&lt;ø p pter-mfr-code8ý &lt;Ø p</w:t>
        <w:br/>
        <w:t>pter-model-codecrib&lt;¸ p pter-black-pen-code&lt;~ p</w:t>
        <w:br/>
        <w:t>pter-color-pen-code&lt;x p pork-version&lt;` p pan-do-muzac&lt;H p pan-do-chat&lt;0</w:t>
        <w:br/>
        <w:t>p pan-do-openISP&lt; p pan-print;ø p pan-do-macromedia-flash1;Ð p</w:t>
        <w:br/>
        <w:t>pan-do-javascript;° p pan-do-videoflash; p pan-do-videoads;p p</w:t>
        <w:br/>
        <w:t>pupports-classical-service;H p pan-tell-valid-open-isp; p</w:t>
        <w:br/>
        <w:t>pas-relogin-function; p pan-display-spotads2:à p</w:t>
        <w:br/>
        <w:t>pupports-etude-service:¸ p pan-do-macromedia-flash2: p</w:t>
        <w:br/>
        <w:t>pupports-funk-e-service:h p p10b0026f:P p pen-USüð 0pÚ`pÚ : p</w:t>
        <w:br/>
        <w:t>p9ð p pÈï &lt;p£è9È p Included Page: {&amp;url-title}{&amp;url} {&amp;url}</w:t>
        <w:br/>
        <w:t>({&amp;url-title}) Fax Attachment {&amp;attachment-filename}</w:t>
        <w:br/>
        <w:t>{&amp;attachment-description} {&amp;attachment-filename} (sound attachment)</w:t>
        <w:br/>
        <w:t>(picture attachment) (text attachment) (movie attachment)</w:t>
        <w:br/>
        <w:t>({&amp;attachment-type}/{&amp;attachment-subtype} attachment)</w:t>
        <w:br/>
        <w:t>{&amp;attachment-filename} ({&amp;attachment-subtype} attachment)</w:t>
        <w:br/>
        <w:t>{&amp;attachment-description} {&amp;attachment-subtype} attachment</w:t>
        <w:br/>
        <w:t xml:space="preserve">({&amp;attachment-filename}) {&amp;field_name} {&amp;field_value} </w:t>
        <w:br/>
        <w:t xml:space="preserve">{&amp;field_name} {&amp;mime-header-label}{&amp;mime-header-name}: </w:t>
        <w:br/>
        <w:t>{mime-header-value} {mime-header-value} {&amp;mime-header-value} Cc: Date:</w:t>
        <w:br/>
        <w:t>From: Reply to: Subject: To: Sender: Group: Organization:</w:t>
        <w:br/>
        <w:t>865Q/usr/home/production/webtv/content/shared/templates/en-US/MimeStrings.tmpl1q9</w:t>
        <w:br/>
        <w:t>± Included Page: {&amp;url-title}{&amp;url} {&amp;url} ({&amp;url-title}) Fax</w:t>
        <w:br/>
        <w:t>Attachment {&amp;attachment-filename} {&amp;attachment-description}</w:t>
        <w:br/>
        <w:t>{&amp;attachment-filename} (sound attachment) (picture attachment) (text</w:t>
        <w:br/>
        <w:t>attachment) (movie attachment) ({&amp;attachment-type}/{&amp;attachment-subtype}</w:t>
        <w:br/>
        <w:t>attachment) {&amp;attachment-filename} ({&amp;attachment-subtype}</w:t>
        <w:br/>
        <w:t>attachment) {&amp;attachment-description} {&amp;attachment-subtype} attachment</w:t>
        <w:br/>
        <w:t xml:space="preserve">({&amp;attachment-filename}) {&amp;field_name} {&amp;field_value} </w:t>
        <w:br/>
        <w:t xml:space="preserve">{&amp;field_name} {&amp;mime-header-label}{&amp;mime-header-name}: </w:t>
        <w:br/>
        <w:t>{mime-header-value} {mime-header-value} {&amp;mime-header-value} Cc: Date:</w:t>
        <w:br/>
        <w:t>From: Reply to: Subject: To: Sender: Group: Organization: T</w:t>
        <w:br/>
        <w:t xml:space="preserve">ick-asstrue/ i Included Page: {&amp;url-title}{&amp;url} safe-included-pagea </w:t>
        <w:br/>
        <w:t>{&amp;url} ({&amp;url-title})</w:t>
        <w:br/>
        <w:t>!unsafe-included-pageI</w:t>
        <w:br/>
        <w:t xml:space="preserve">{&amp;attachment-filename} </w:t>
        <w:br/>
        <w:t>{&amp;attachment-description} {&amp;attachment-filename} (sound attachment)</w:t>
        <w:br/>
        <w:t>(picture attachment) (text attachment) (movie attachment)</w:t>
        <w:br/>
        <w:t>({&amp;attachment-type}/{&amp;attachment-subtype} attachment) doc-attachment-x</w:t>
        <w:br/>
        <w:t>{&amp;attachment-filename} ({&amp;attachment-subtype} attachment) Y</w:t>
        <w:br/>
        <w:t>{&amp;attachment-description} {&amp;attachment-subtype} attachment</w:t>
        <w:br/>
        <w:t xml:space="preserve">({&amp;attachment-filename}) doc-attachment-xxxI' </w:t>
        <w:br/>
        <w:t xml:space="preserve">!set-form-field-color¹ {&amp;field_name} {&amp;field_value} </w:t>
        <w:br/>
        <w:t xml:space="preserve">{&amp;field_name} </w:t>
        <w:br/>
        <w:t>T$oq"¸q1xq1q1ðq1$"n9~q4Xq2$$q4pq6Ðq5x$$q6èq7Àq70$ôq7à$!°q8~$!ìq:°q:Àn&lt;@q&lt;Øq:àq&lt;</w:t>
      </w:r>
      <w:hyperlink r:id="rId29">
        <w:r>
          <w:rPr>
            <w:rStyle w:val="InternetLink"/>
            <w:sz w:val="20"/>
          </w:rPr>
          <w:t>ðn@ð$q=$!q</w:t>
        </w:r>
      </w:hyperlink>
      <w:r>
        <w:rPr>
          <w:sz w:val="20"/>
        </w:rPr>
        <w:t>=</w:t>
        <w:br/>
      </w:r>
      <w:r>
        <w:fldChar w:fldCharType="begin"/>
      </w:r>
      <w:r>
        <w:rPr>
          <w:rStyle w:val="InternetLink"/>
          <w:sz w:val="20"/>
        </w:rPr>
        <w:instrText xml:space="preserve"> HYPERLINK "mailto:$Ìq%3D0$" \l "q=@$!$q=P$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$Ìq=0$#q=@$!$q=P$"q=`$¨q=pq=q=?q=Àq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=¨ </w:t>
        <w:br/>
        <w:t xml:space="preserve">!mime-header-preambleù {&amp;mime-header-label}{&amp;mime-header-name}: </w:t>
        <w:br/>
        <w:t>{mime-header-value} {mime-header-value} {&amp;mime-header-value}</w:t>
        <w:br/>
        <w:t>mime-header-entry!mime-header-postambleCc: üðDate: ðFrom: ðReply</w:t>
        <w:br/>
        <w:t>to: Subject: To: üðSender: Group: newsgroups-headerOrganization:</w:t>
        <w:br/>
        <w:t xml:space="preserve">organization-headerQ/usr/home/production/webtv/content/shared/templates/en-US/MimeStrings.tmplMimeStrings.tmplÁÉ </w:t>
        <w:br/>
        <w:br/>
        <w:br/>
        <w:br/>
        <w:br/>
        <w:t xml:space="preserve">Saved message From: </w:t>
      </w:r>
      <w:hyperlink r:id="rId30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Mon, Jun</w:t>
        <w:br/>
        <w:t xml:space="preserve">14, 1999, 12:05pm (EST-2) To: </w:t>
      </w:r>
      <w:hyperlink r:id="rId31">
        <w:r>
          <w:rPr>
            <w:rStyle w:val="InternetLink"/>
            <w:sz w:val="20"/>
          </w:rPr>
          <w:t>salad_man@msn.com</w:t>
        </w:r>
      </w:hyperlink>
      <w:r>
        <w:rPr>
          <w:sz w:val="20"/>
        </w:rPr>
        <w:t xml:space="preserve">, </w:t>
      </w:r>
      <w:hyperlink r:id="rId32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>,</w:t>
        <w:br/>
      </w:r>
      <w:hyperlink r:id="rId3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Subject: Previews Wow! It worked. There is another</w:t>
        <w:br/>
        <w:t>instance of someone else's info in here, but it looks like it's not from</w:t>
        <w:br/>
        <w:t>the preview group. Too bad I have run out of time this morning. Gotta go</w:t>
        <w:br/>
        <w:t xml:space="preserve">to work. !not-for-mail From: </w:t>
      </w:r>
      <w:hyperlink r:id="rId34">
        <w:r>
          <w:rPr>
            <w:rStyle w:val="InternetLink"/>
            <w:sz w:val="20"/>
          </w:rPr>
          <w:t>MikeX@webtv.net</w:t>
        </w:r>
      </w:hyperlink>
      <w:r>
        <w:rPr>
          <w:sz w:val="20"/>
        </w:rPr>
        <w:t xml:space="preserve"> (Mike X) Newsgroups:</w:t>
        <w:br/>
        <w:t>webtv.users.preview.gold Subject: (C) Special Code in Problem Reports</w:t>
        <w:br/>
        <w:t>Date: Wed, 9 Jun 1999 23:46:40 -0400 (EDT) Organization: WebTV</w:t>
        <w:br/>
        <w:t xml:space="preserve">Subscriber Lines: 10 Message-ID: NNTP-Posting-Host: </w:t>
        <w:br/>
        <w:br/>
        <w:br/>
        <w:br/>
        <w:t xml:space="preserve">Saved message From: </w:t>
      </w:r>
      <w:hyperlink r:id="rId35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Thu, Jun</w:t>
        <w:br/>
        <w:t xml:space="preserve">17, 1999, 2:04am (EST-2) To: </w:t>
      </w:r>
      <w:hyperlink r:id="rId36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, </w:t>
      </w:r>
      <w:hyperlink r:id="rId37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br/>
        <w:t>Subject: news flash wtv-register:/ValidateSplash got me to the Account</w:t>
        <w:br/>
        <w:t>transfer page. wtv-register:/RegisterAutomatically got me to the screen</w:t>
        <w:br/>
        <w:t>where all information is completed for you. I was afraid to click on</w:t>
        <w:br/>
        <w:t>continue because I wouldn't know how to get back to my account if I got</w:t>
        <w:br/>
        <w:t>a new one, much less explain to webtv what happened . I'd only do it if</w:t>
        <w:br/>
        <w:t xml:space="preserve">I had a spare box around. another url: </w:t>
        <w:br/>
        <w:t>wtv-register:/ValidateTransferCreditCardVerify.correcting=&amp;controller=&amp;byoisp=OFF&amp;any-promotions=&amp;program-enrollment-code=&amp;payment-method=&amp;subscriber-name-first=&amp;subscriber-name-last=....Too</w:t>
        <w:br/>
        <w:t xml:space="preserve">bad I couldn't find the parameters that specify the to-from ssid#s. </w:t>
        <w:br/>
        <w:t>I'll have to see if attempting to go to flash activates</w:t>
        <w:br/>
        <w:t>wtv-register and wtv-1800 on the viewer. On the viewer, ValidateSplash</w:t>
        <w:br/>
        <w:t>only got me to the Account Transfer page once on the viewer and I don't</w:t>
        <w:br/>
        <w:t>know why. Maybe if I go to ValidateTransferCreditCardVerify, or</w:t>
        <w:br/>
        <w:t>ValidateTransferPassword, I will be able to get back to the original</w:t>
        <w:br/>
        <w:t>account transfer page and get the code again. For some reason,</w:t>
        <w:br/>
        <w:t>wtv-register:/register doesn't work on my box, but it works on the</w:t>
        <w:br/>
        <w:t>viewer. This may be linked to why ValidateSplash has different results</w:t>
        <w:br/>
        <w:t xml:space="preserve">between the viewer and my box. </w:t>
        <w:br/>
        <w:br/>
        <w:br/>
        <w:br/>
        <w:t xml:space="preserve">Saved message From: </w:t>
      </w:r>
      <w:hyperlink r:id="rId38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Fri, Jun</w:t>
        <w:br/>
        <w:t xml:space="preserve">18, 1999, 12:53am (EST-2) To: </w:t>
      </w:r>
      <w:hyperlink r:id="rId39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, </w:t>
      </w:r>
      <w:hyperlink r:id="rId40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br/>
        <w:t>Subject: demo What about demo and accountdisabled...I was wondering what</w:t>
        <w:br/>
        <w:t>services are active in those accounts. If wtv-register is accessible</w:t>
        <w:br/>
        <w:t>from there, maybe we could get further with it. I wonder what happens if</w:t>
        <w:br/>
        <w:t>you try to unregister an account using wtv-head-waiter:/unregister while</w:t>
        <w:br/>
        <w:t>in registration. Would it unregister your regular account? On the</w:t>
        <w:br/>
        <w:t>viewer, unregister will only unregister the account I am in. Like if I</w:t>
        <w:br/>
        <w:t>try unregister while in uk2, it unregisters the uk2 account but not</w:t>
        <w:br/>
        <w:t>testdrive or the other services. How do you get the parameter names and</w:t>
        <w:br/>
        <w:t>default values for a form action using javascript? If we could get those</w:t>
        <w:br/>
        <w:t>for the account transfer page, we would be able to specify which account</w:t>
        <w:br/>
        <w:t>is transferred to which other account. If anyone has any clues as to why</w:t>
        <w:br/>
        <w:t>wtv-register:/ValidateSplash on a box goes to the accounttransfer page</w:t>
        <w:br/>
        <w:t>rather than the first page of registration, I might be able to get back</w:t>
        <w:br/>
        <w:t xml:space="preserve">there with the viewer and find out more info. </w:t>
        <w:br/>
        <w:br/>
        <w:br/>
        <w:br/>
        <w:br/>
        <w:t xml:space="preserve">Saved message From: </w:t>
      </w:r>
      <w:hyperlink r:id="rId41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Thu, Jun</w:t>
        <w:br/>
        <w:t xml:space="preserve">24, 1999, 11:56pm (EST-2) To: </w:t>
      </w:r>
      <w:hyperlink r:id="rId42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, </w:t>
      </w:r>
      <w:hyperlink r:id="rId4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br/>
        <w:t>Subject: Choose user Someone in the hacking group recently said to</w:t>
        <w:br/>
        <w:t>someone, "What would you say if I told you it is possible to see someone</w:t>
        <w:br/>
        <w:t>else's choose users screen?" I think it was in response to the recent</w:t>
        <w:br/>
        <w:t>"zippy/I forgot who" hacking claim. I was wondering if you have</w:t>
        <w:br/>
        <w:t>succeeded in doing this recently. I think I have tried just about</w:t>
        <w:br/>
        <w:t>everything with the viewer to do this and had no success. I figure if I</w:t>
        <w:br/>
        <w:t>could just get to someone else's choose user screen, I might have more</w:t>
        <w:br/>
        <w:t>of a chance of hacking accounts. Also, have you tried any of the new</w:t>
        <w:br/>
        <w:t>variables we have found through the mime code? I am wondering what</w:t>
        <w:br/>
        <w:t>url request sends out those codes and how one could send a url request</w:t>
        <w:br/>
        <w:t>with the codes of one's choice without overriding values for those</w:t>
        <w:br/>
        <w:t>variables being tacked on? Like when I try adding &amp;noflash=false to a</w:t>
        <w:br/>
        <w:t>url, the server turns around and adds &amp;noflash=true after the</w:t>
        <w:br/>
        <w:t>&amp;noflash=false and defers to the value "false". I wonder why we (well I,</w:t>
        <w:br/>
        <w:t>anyway) have never seen a url with a parameter wtv-capability-flags,</w:t>
        <w:br/>
        <w:t>etc. Maybe it is not attatched to urls but is involved in some other</w:t>
        <w:br/>
        <w:t>type of communication with the server? If so, I wonder how it can be</w:t>
        <w:br/>
        <w:t>tapped into. Some of the responses I have gotten back from internet</w:t>
        <w:br/>
        <w:t>explorer when going to wtv urls have included some of those variables,</w:t>
        <w:br/>
        <w:t>like wtv-ticket, and I am wondering if what is called "scripting" holds</w:t>
        <w:br/>
        <w:t>the answer. I was also wondering how one could use telnet to go to webtv</w:t>
        <w:br/>
        <w:t>urls. I haven't had success using telnet with any wtv url yet. I was</w:t>
        <w:br/>
        <w:t>thinking if I could get a telnet connection with one of the wtv news or</w:t>
        <w:br/>
        <w:t>ad servers, I could then perhaps use unix commands to browse them. I</w:t>
        <w:br/>
        <w:t>don't know if there is a complete incompatibility of telnet with webtv's</w:t>
        <w:br/>
        <w:t>servers or if there is something else I am missing. Also, without having</w:t>
        <w:br/>
        <w:t>the unix operating system on my computer, I am wondering if you know of</w:t>
        <w:br/>
        <w:t>any way I can have virtual unix sessions communicating with webtv</w:t>
        <w:br/>
        <w:t>servers? &lt;embed src="wtv-news:/mime?group=webtv.users.preview.green</w:t>
        <w:br/>
        <w:t xml:space="preserve">&amp;article=10700 </w:t>
        <w:br/>
        <w:t xml:space="preserve">&amp;message_part_offset=11&amp;message_part_length=4500"&gt; </w:t>
        <w:br/>
        <w:br/>
        <w:br/>
        <w:br/>
        <w:br/>
        <w:t xml:space="preserve">Saved message From: </w:t>
      </w:r>
      <w:hyperlink r:id="rId44">
        <w:r>
          <w:rPr>
            <w:rStyle w:val="InternetLink"/>
            <w:sz w:val="20"/>
          </w:rPr>
          <w:t>saladman@webtv.net</w:t>
        </w:r>
      </w:hyperlink>
      <w:r>
        <w:rPr>
          <w:sz w:val="20"/>
        </w:rPr>
        <w:t xml:space="preserve"> (Sheldon) Date: Fri, Jul</w:t>
        <w:br/>
        <w:t xml:space="preserve">2, 1999, 11:59am (EST-2) To: </w:t>
      </w:r>
      <w:hyperlink r:id="rId45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, </w:t>
      </w:r>
      <w:hyperlink r:id="rId46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br/>
        <w:t>Subject: grunge addies I haven't looked to see if you already have all</w:t>
        <w:br/>
        <w:t xml:space="preserve">of these, but here are a few I found: </w:t>
        <w:br/>
        <w:t>wtv-content:/ROMCache/Community.gf</w:t>
        <w:br/>
        <w:t xml:space="preserve">wtv-author:/ROMCache/publish_icon2.gif </w:t>
        <w:br/>
        <w:t>wtv-author/clipbook-categories?mediaCategoryID=0&amp;addMediaURL=wtv-author%3A%2Fadd-media-to-block&amp;3FdocName%3DWebD-D2%26blocNum%3D1%26b-lockClass%3D23</w:t>
        <w:br/>
        <w:t xml:space="preserve">(maybe there is more, but the alert only showed this much) Also, I think </w:t>
        <w:br/>
        <w:t>the alert box put a couple extra dashes in.</w:t>
        <w:br/>
        <w:t>wtv-author:/clipart/Animals/Birds_n_Bees/an0022_.gif. This page can be</w:t>
        <w:br/>
        <w:t>sent thru e-mail. I guess they can't block gifs. You can get the addys</w:t>
        <w:br/>
        <w:t>for all gifs by choosing "view" whenever you are almost ready to add a</w:t>
        <w:br/>
        <w:t>picture to the page. wtv-author:/preview?docName=WebDD2 I think this</w:t>
        <w:br/>
        <w:t>page buider could become the most promising option for exploiting webtv</w:t>
        <w:br/>
        <w:t xml:space="preserve">yet. </w:t>
        <w:br/>
        <w:br/>
        <w:br/>
        <w:br/>
        <w:t xml:space="preserve">Saved message From: </w:t>
      </w:r>
      <w:hyperlink r:id="rId47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 xml:space="preserve"> (Thousand Island)</w:t>
        <w:br/>
        <w:t xml:space="preserve">Date: Thu, Aug 12, 1999, 11:51pm (EST-2) To: </w:t>
      </w:r>
      <w:hyperlink r:id="rId48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br/>
        <w:t xml:space="preserve">(mattman), </w:t>
      </w:r>
      <w:hyperlink r:id="rId49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plutonium john) Subject: thrash update Here</w:t>
        <w:br/>
        <w:t xml:space="preserve">is the thrashed update page: </w:t>
        <w:br/>
        <w:t xml:space="preserve">wtv-explore2:/spotlights/free_update.spot/index.service.html </w:t>
        <w:br/>
        <w:t>&lt;html&gt;</w:t>
        <w:br/>
        <w:br/>
        <w:t>&lt;title&gt;Explore Spotlight&lt;/title&gt;</w:t>
        <w:br/>
        <w:br/>
        <w:t>&lt;body fontsize="medium" bgcolor="807e73" text="0c0c0c" link="111271"</w:t>
        <w:br/>
        <w:t xml:space="preserve">vlink="393b55" HSPACE=0 VSPACE=0 NOHTILEBG&gt; </w:t>
        <w:br/>
        <w:t xml:space="preserve">&lt;sidebar width=104&gt; </w:t>
        <w:br/>
        <w:t>&lt;table cellspacing=0 cellpadding=0 align=left</w:t>
        <w:br/>
        <w:t>background="wtv-explore:/spotlights/spotlight2.gif" NOHTILEBG width=104</w:t>
        <w:br/>
        <w:t>bgcolor=3a192d&gt;&lt;tr&gt;&lt;td height=800 valign=top width=104 abswidth=104&gt;</w:t>
        <w:br/>
        <w:t xml:space="preserve">&lt;table cellspacing=0 cellpadding=0 align=left&gt; &lt;tr&gt; </w:t>
        <w:br/>
        <w:t>&lt;td colspan=3 height=6 absheight=6&gt;</w:t>
        <w:br/>
        <w:t>&lt;/tr&gt;</w:t>
        <w:br/>
        <w:t>&lt;tr&gt;</w:t>
        <w:br/>
        <w:t xml:space="preserve">&lt;td width=6 abswidth=6&gt; </w:t>
        <w:br/>
        <w:t>&lt;td width=92 abswidth=92 height=78 absheight=78 align=center&gt;</w:t>
        <w:br/>
        <w:t xml:space="preserve">&lt;table href="wtv-tricks:/home" </w:t>
        <w:br/>
        <w:t xml:space="preserve">width=92 abswidth=92 height=78 absheight=78 cellspacing=0 </w:t>
        <w:br/>
        <w:t xml:space="preserve">cellpadding=0&gt; </w:t>
        <w:br/>
        <w:t xml:space="preserve">&lt;tr&gt;&lt;td height=2 absheight=2 colspan=2&gt;&lt;/td&gt;&lt;/tr&gt; &lt;tr&gt; </w:t>
        <w:br/>
        <w:t xml:space="preserve">&lt;td width=4 abswidth=4&gt;&lt;/td&gt; </w:t>
        <w:br/>
        <w:t xml:space="preserve">&lt;td width=88 abswidth=88 align=center&gt; </w:t>
        <w:br/>
        <w:t xml:space="preserve">&lt;IMG WIDTH=87 HEIGHT=67 </w:t>
        <w:br/>
        <w:t>SRC="/ROMCache/WebTVLogoJewel.gif" &gt;</w:t>
        <w:br/>
        <w:t>&lt;/tr&gt;</w:t>
        <w:br/>
        <w:t>&lt;/table&gt;</w:t>
        <w:br/>
        <w:t>&lt;td width=6 abswidth=6&gt;</w:t>
        <w:br/>
        <w:t>&lt;/tr&gt;</w:t>
        <w:br/>
        <w:t xml:space="preserve">&lt;/table&gt;&lt;br clear=left&gt; </w:t>
        <w:br/>
        <w:t>&lt;table cellspacing=0 cellpadding=0 align=left&gt; &lt;tr</w:t>
        <w:br/>
        <w:t xml:space="preserve">height=294 absheight=294&gt; </w:t>
        <w:br/>
        <w:t xml:space="preserve">&lt;td width=6 abswidth=6&gt;&lt;/td&gt; </w:t>
        <w:br/>
        <w:t>&lt;td width=92 height=294 abswidth=92 absheight=294 valign=bottom</w:t>
        <w:br/>
        <w:t>align=left&gt; &lt;!--table href="wtv-explore:/explore"</w:t>
        <w:br/>
        <w:t xml:space="preserve">width=92 </w:t>
        <w:br/>
        <w:t>abswidth=92</w:t>
        <w:br/>
        <w:t>height=76</w:t>
        <w:br/>
        <w:t>absheight=76</w:t>
        <w:br/>
        <w:t>cellspacing=0</w:t>
        <w:br/>
        <w:t xml:space="preserve">cellpadding=0 nocolor&gt; </w:t>
        <w:br/>
        <w:t xml:space="preserve">&lt;tr&gt;&lt;td height=2 absheight=2 colspan=2&gt;&lt;/tr&gt; &lt;tr&gt; </w:t>
        <w:br/>
        <w:t xml:space="preserve">&lt;td width=92 abswidth=92 align=center&gt; </w:t>
        <w:br/>
        <w:t xml:space="preserve">&lt;IMG WIDTH=69 HEIGHT=58 </w:t>
        <w:br/>
        <w:t>SRC="/ROMCache/NavigationGlobe0.gif" &gt;</w:t>
        <w:br/>
        <w:t xml:space="preserve">&lt;/tr&gt; </w:t>
        <w:br/>
        <w:t xml:space="preserve">&lt;tr&gt;&lt;td height=4 absheight=4 tcolspan=2&gt;&lt;/tr&gt; &lt;tr&gt; </w:t>
        <w:br/>
        <w:t xml:space="preserve">&lt;td align=center width=92&gt; </w:t>
        <w:br/>
        <w:t>&lt;table cellspacing=0 cellpadding=0&gt;&lt;tr&gt;&lt;td&gt;</w:t>
        <w:br/>
        <w:t>&lt;font color=000000&gt;Explore&lt;/font&gt;&lt;/table&gt;</w:t>
        <w:br/>
        <w:t xml:space="preserve">&lt;!td abswidth=17&gt; </w:t>
        <w:br/>
        <w:t>&lt;/tr&gt;</w:t>
        <w:br/>
        <w:t>&lt;/table--&gt;&lt;/td&gt;</w:t>
        <w:br/>
        <w:t>&lt;td width=6 abswidth=6&gt;&lt;/td&gt;</w:t>
        <w:br/>
        <w:t>&lt;/tr&gt;</w:t>
        <w:br/>
        <w:t>&lt;/table&gt;</w:t>
        <w:br/>
        <w:t>&lt;/table&gt;</w:t>
        <w:br/>
        <w:t>&lt;/sidebar&gt;</w:t>
        <w:br/>
        <w:br/>
        <w:br/>
        <w:br/>
        <w:t xml:space="preserve">&lt;table bgcolor=66224b cellspacing=0 cellpadding=0&gt; &lt;tr&gt; </w:t>
        <w:br/>
        <w:t xml:space="preserve">&lt;td width=8 abswidth=8 </w:t>
        <w:br/>
        <w:t>ibackground="wtv-explore:/spotlights/shading.gif"&gt;&lt;/td&gt; &lt;td width=448</w:t>
        <w:br/>
        <w:t>height=43 abswidth=448 absheight=43 valign=bottom&gt; &lt;font</w:t>
        <w:br/>
        <w:t>color=848484 size="-1"&gt;&lt;b&gt; &amp;nbsp;&amp;nbsp;&amp;nbsp;&amp;nbsp; S</w:t>
        <w:br/>
        <w:t>&amp;nbsp;&amp;nbsp;&amp;nbsp; P &amp;nbsp;&amp;nbsp;&amp;nbsp; O &amp;nbsp;&amp;nbsp;&amp;nbsp; T</w:t>
        <w:br/>
        <w:t>&amp;nbsp;&amp;nbsp;&amp;nbsp; L &amp;nbsp;&amp;nbsp;&amp;nbsp; I &amp;nbsp;&amp;nbsp;&amp;nbsp; G</w:t>
        <w:br/>
        <w:t xml:space="preserve">&amp;nbsp;&amp;nbsp;&amp;nbsp; H &amp;nbsp;&amp;nbsp;&amp;nbsp; T &amp;nbsp;&amp;nbsp;&amp;nbsp; </w:t>
        <w:br/>
        <w:t xml:space="preserve">&lt;/font&gt;&lt;/b&gt; </w:t>
        <w:br/>
        <w:t>&lt;/tr&gt;</w:t>
        <w:br/>
        <w:t xml:space="preserve">&lt;tr&gt;&lt;td width=8 abswidth=8 </w:t>
        <w:br/>
        <w:t>ibackground="wtv-explore:/spotlights/shading.gif"&gt;&lt;/td&gt;&lt;td height=6</w:t>
        <w:br/>
        <w:t xml:space="preserve">absheight=6&gt;&lt;/tr&gt; </w:t>
        <w:br/>
        <w:t>&lt;/table&gt;</w:t>
        <w:br/>
        <w:br/>
        <w:t xml:space="preserve">&lt;table width=456 cellpadding=0 cellspacing=0&gt; &lt;tr&gt;&lt;td width=8 abswidth=8 </w:t>
        <w:br/>
        <w:t>ibackground="wtv-explore:/spotlights/shading.gif"&gt;&lt;/td&gt;&lt;td height=6</w:t>
        <w:br/>
        <w:t xml:space="preserve">absheight=6&gt;&lt;/tr&gt; </w:t>
        <w:br/>
        <w:t xml:space="preserve">&lt;tr&gt; </w:t>
        <w:br/>
        <w:t>&lt;td width=8 abswidth=8 ibackground="wtv-explore:/spotlights/shading.gif"</w:t>
        <w:br/>
        <w:t>bgcolor=807e73&gt;&lt;/td&gt; &lt;td width=16 abswidth=16&gt;&lt;/td&gt; &lt;td width=418</w:t>
        <w:br/>
        <w:t xml:space="preserve">abswidth=418 valign=top align=left&gt; </w:t>
        <w:br/>
        <w:t>&lt;font color=0c0c0c&gt;</w:t>
        <w:br/>
        <w:br/>
        <w:t>&lt;!--kim--&gt;&lt;br&gt;&lt;br&gt;&lt;IMG WIDTH=252 HEIGHT=53</w:t>
        <w:br/>
        <w:t>SRC="wtv-explore:/spotlights/free_update.spot/headline.gif"&gt;&lt;br&gt;&lt;br&gt;</w:t>
        <w:br/>
        <w:t xml:space="preserve">&lt;font size=+2&gt;&lt;b&gt;Get your free update here!&lt;/b&gt;&lt;/font&gt;&lt;br&gt; &lt;br&gt; </w:t>
        <w:br/>
        <w:t xml:space="preserve">Get a free update right now and see more of what's on the Web.&lt;br&gt; &lt;br&gt; </w:t>
        <w:br/>
        <w:t>Getting the update is simple: you push a button, and the update happens</w:t>
        <w:br/>
        <w:t>automatically in the next few minutes. When the update is finished, you</w:t>
        <w:br/>
        <w:t xml:space="preserve">can go back to using WebTV.&lt;br&gt; </w:t>
        <w:br/>
        <w:t xml:space="preserve">&lt;br&gt; </w:t>
        <w:br/>
        <w:t>With this update, you'll get the latest features and improvements for</w:t>
        <w:br/>
        <w:t xml:space="preserve">your WebTV Internet terminal, including:&lt;br&gt; &lt;br&gt; </w:t>
        <w:br/>
        <w:t xml:space="preserve">? Better performance, for faster display of all Web pages&lt;br&gt; &lt;br&gt; </w:t>
        <w:br/>
        <w:t xml:space="preserve">? Popular Web technology, like RealAudio.&lt;br&gt; &lt;br&gt; </w:t>
        <w:br/>
        <w:t xml:space="preserve">? Background music while you surf the internet.&lt;br&gt; &lt;br&gt; </w:t>
        <w:br/>
        <w:t>? Automatic mail checking.&lt;br&gt;</w:t>
        <w:br/>
        <w:t>&lt;br&gt;</w:t>
        <w:br/>
        <w:t xml:space="preserve">&lt;br&gt; </w:t>
        <w:br/>
        <w:t>&lt;FORM action="wtv-flashrom:/tell-me-to-flash"&gt; &lt;FONT COLOR="#E7CE4A"</w:t>
        <w:br/>
        <w:t xml:space="preserve">SIZE=-1&gt; </w:t>
        <w:br/>
        <w:t>&lt;SHADOW&gt;</w:t>
        <w:br/>
        <w:t xml:space="preserve">&lt;CENTER&gt;&lt;INPUT TYPE=SUBMIT </w:t>
        <w:br/>
        <w:t>BORDERIMAGE="</w:t>
      </w:r>
      <w:hyperlink r:id="rId50">
        <w:r>
          <w:rPr>
            <w:rStyle w:val="InternetLink"/>
            <w:sz w:val="20"/>
          </w:rPr>
          <w:t>file://ROM/Borders/ButtonBorder2.bif</w:t>
        </w:r>
      </w:hyperlink>
      <w:r>
        <w:rPr>
          <w:sz w:val="20"/>
        </w:rPr>
        <w:t>" Value="Upgrade Now"</w:t>
        <w:br/>
        <w:t xml:space="preserve">NAME="Upgrade" USESTYLE WIDTH=153&gt; </w:t>
        <w:br/>
        <w:t>&lt;/SHADOW&gt;</w:t>
        <w:br/>
        <w:t>&lt;/FONT&gt;</w:t>
        <w:br/>
        <w:t>&lt;/FORM&gt;</w:t>
        <w:br/>
        <w:t xml:space="preserve">&lt;!--br&gt; </w:t>
        <w:br/>
        <w:t xml:space="preserve">&amp;nbsp;&amp;nbsp;&amp;nbsp;&amp;nbsp;&amp;nbsp;[Get the Free Update Now]&lt;br&gt; &lt;br--&gt; </w:t>
        <w:br/>
        <w:t>&lt;br&gt;</w:t>
        <w:br/>
        <w:t>&lt;br clear=right&gt;&lt;br&gt;</w:t>
        <w:br/>
        <w:t xml:space="preserve">&lt;!--center&gt;&lt;a </w:t>
        <w:br/>
        <w:t>href="</w:t>
      </w:r>
      <w:hyperlink r:id="rId51">
        <w:r>
          <w:rPr>
            <w:rStyle w:val="InternetLink"/>
            <w:sz w:val="20"/>
          </w:rPr>
          <w:t>http://webtv.net/cgi-bin/questions?poll=Spotlight1&amp;altdb=free_update.spot"&gt;&lt;IMG</w:t>
        </w:r>
      </w:hyperlink>
      <w:r>
        <w:rPr>
          <w:sz w:val="20"/>
        </w:rPr>
        <w:t xml:space="preserve"> </w:t>
        <w:br/>
        <w:t>WIDTH=138 HEIGHT=46 SRC="wtv-explore:/spotlights/feedback.gif"&gt;&lt;/a&gt;</w:t>
        <w:br/>
        <w:t>&amp;nbsp;&lt;a href="wtv-explore:/spotlights/archives.spot/index.html"&gt;</w:t>
        <w:br/>
        <w:t xml:space="preserve">&lt;IMG WIDTH=138 HEIGHT=46 </w:t>
        <w:br/>
        <w:t>SRC="wtv-explore:/spotlights/archive.gif"&gt;&lt;/a&gt;&lt;/center--&gt;</w:t>
        <w:br/>
        <w:br/>
        <w:t>&lt;/font&gt;</w:t>
        <w:br/>
        <w:br/>
        <w:t>&lt;/td&gt;</w:t>
        <w:br/>
        <w:t>&lt;td width=14 abswidth=14&gt;&lt;/td&gt;</w:t>
        <w:br/>
        <w:t>&lt;/tr&gt;</w:t>
        <w:br/>
        <w:t xml:space="preserve">&lt;tr&gt;&lt;td width=8 abswidth=8 </w:t>
        <w:br/>
        <w:t>ibackground="wtv-explore:/spotlights/shading.gif"&gt;&lt;/td&gt;&lt;td height=6</w:t>
        <w:br/>
        <w:t xml:space="preserve">absheight=6&gt;&lt;/tr&gt; </w:t>
        <w:br/>
        <w:br/>
        <w:t>&lt;/table&gt;</w:t>
        <w:br/>
        <w:br/>
        <w:t>&lt;/html&gt;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man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thin-ice69@webtv.net" TargetMode="External"/><Relationship Id="rId5" Type="http://schemas.openxmlformats.org/officeDocument/2006/relationships/hyperlink" Target="mailto:saladman@webtv.net" TargetMode="External"/><Relationship Id="rId6" Type="http://schemas.openxmlformats.org/officeDocument/2006/relationships/hyperlink" Target="mailto:ulTRAX@webtv.net" TargetMode="External"/><Relationship Id="rId7" Type="http://schemas.openxmlformats.org/officeDocument/2006/relationships/hyperlink" Target="mailto:thin-ice69@webtv.net" TargetMode="External"/><Relationship Id="rId8" Type="http://schemas.openxmlformats.org/officeDocument/2006/relationships/hyperlink" Target="mailto:6659-375A90EF-225@newsd-612.iap.bryant.webtv.net" TargetMode="External"/><Relationship Id="rId9" Type="http://schemas.openxmlformats.org/officeDocument/2006/relationships/hyperlink" Target="mailto:saladman@webtv.net" TargetMode="External"/><Relationship Id="rId10" Type="http://schemas.openxmlformats.org/officeDocument/2006/relationships/hyperlink" Target="mailto:ulTRAX@webtv.net" TargetMode="External"/><Relationship Id="rId11" Type="http://schemas.openxmlformats.org/officeDocument/2006/relationships/hyperlink" Target="mailto:saladman@webtv.net" TargetMode="External"/><Relationship Id="rId12" Type="http://schemas.openxmlformats.org/officeDocument/2006/relationships/hyperlink" Target="mailto:thin-ice69@webtv.net" TargetMode="External"/><Relationship Id="rId13" Type="http://schemas.openxmlformats.org/officeDocument/2006/relationships/hyperlink" Target="mailto:ultrax@webtv.net" TargetMode="External"/><Relationship Id="rId14" Type="http://schemas.openxmlformats.org/officeDocument/2006/relationships/hyperlink" Target="mailto:salad_man@msn.com" TargetMode="External"/><Relationship Id="rId15" Type="http://schemas.openxmlformats.org/officeDocument/2006/relationships/hyperlink" Target="mailto:WORF-23@webtv.net" TargetMode="External"/><Relationship Id="rId16" Type="http://schemas.openxmlformats.org/officeDocument/2006/relationships/hyperlink" Target="mailto:advotes@vote.munitions.com?subject=vote yes alt.discuss.groups.FarSyDe" TargetMode="External"/><Relationship Id="rId17" Type="http://schemas.openxmlformats.org/officeDocument/2006/relationships/hyperlink" Target="mailto:&#232;@cache:http://demotv.virtualave.net/x/protox.pl.16b.writetv-&#254;&#254;p.&#200;p-&#61840;p" TargetMode="External"/><Relationship Id="rId18" Type="http://schemas.openxmlformats.org/officeDocument/2006/relationships/hyperlink" Target="http://demotv.virtualave.net/x/protox.p2" TargetMode="External"/><Relationship Id="rId19" Type="http://schemas.openxmlformats.org/officeDocument/2006/relationships/hyperlink" Target="mailto:!wtv-show-time-record&#217;&#255;@&#255;@BnVWSO5P+/e7XqOmHMN+MYqc9WkGU9KZNLt2QQ4kbhv8pLIczoFb2NHhGa1bQ27+HP3TIcNcEZH+C4glL+hGtaTbHYCkyNDOB9NgcqIy6ftIPc193ovRPogNBxQ37zGj3T1O3Qe7YeTwfOK74SEuJZCXS8vngvCO56Co8Rm9lSNrNcCrl1HM11efwITZlN2Ex1th/oW40A3AsMpaol3 " TargetMode="External"/><Relationship Id="rId20" Type="http://schemas.openxmlformats.org/officeDocument/2006/relationships/hyperlink" Target="mailto:wtv-client-bootrom-versionp16842752!wtv-system-chipversion&#217;p&#164;@736935823" TargetMode="External"/><Relationship Id="rId21" Type="http://schemas.openxmlformats.org/officeDocument/2006/relationships/hyperlink" Target="mailto:-0700@!wtv-client-time-zonebtrue&#252;&#240;!wtv-has-multiple-usersUS&#240;&#252;&#240;!Wzql522Dftd/5ND+4dpOlA%3D%3Dwtv-session-key10!R56+CbAfTD82qHrC328PkA%3D%3Dwtv-session-key2a$i!1" TargetMode="External"/><Relationship Id="rId22" Type="http://schemas.openxmlformats.org/officeDocument/2006/relationships/hyperlink" Target="mailto:tpm&#219;&#240;&#255;P-restriction&#255;&#199;&#192;Pm&#219;&#240;&#255;P@&#255;Pm&#219;&#240;the-subscriberxo&#196;" TargetMode="External"/><Relationship Id="rId23" Type="http://schemas.openxmlformats.org/officeDocument/2006/relationships/hyperlink" Target="mailto:&#255;H&#255;HPre&#255;H&#255;Hcriber-idST&#248;p-&#248;&#255;@ed1&#232;p-&#248;&#255;@criber-idbt&#208;&#255;@p-&#248;h&#192;&#255;@p-&#248;criber-categorytv-h" TargetMode="External"/><Relationship Id="rId24" Type="http://schemas.openxmlformats.org/officeDocument/2006/relationships/hyperlink" Target="mailto:.a&#252;&#248;~0&#252;&#240;&#252;&#240;8&#168;&#254;&#248;&#254;&#248;ccess-level&#61840;&#254;&#248;&#254;&#248;7dJ.?&#254;&#248;&#254;&#248;mp-accessh&#254;&#240;&#254;&#240;X&#254;&#240;&#254;&#240;me-stampRit@&#254;&#240;&#254;&#240;" TargetMode="External"/><Relationship Id="rId25" Type="http://schemas.openxmlformats.org/officeDocument/2006/relationships/hyperlink" Target="mailto:&#168;&#254;&#61840;&#254;&#61840;ter-black-pen-code^&#254;p&#254;px&#254;`&#254;`ter-color-pen-code1X&#254;@&#254;@00zH&#254;0&#254;0nt-time-zone&#176;&#255;X(&#254;&#254;&#255;Xm&#195;X&#254;multiple-usersfirst&#248;&#253;&#224;&#253;&#224;m&#219;&#240;&#232;&#253;&#208;&#253;&#208;A/69Ua+4QqmMxw%3D%3Dst&#200;&#253;&#176;&#253;&#176;ion-key1p-&#176;&#253;~&#253;~79izGk51kC9uJA%3D%3Dp-&#61840;&#253;x&#253;xion-key2he-x&#253;`&#253;`645:000CC799;&#255;@dlaX&#253;@&#253;@-connection-id&#192;&#255; " TargetMode="External"/><Relationship Id="rId26" Type="http://schemas.openxmlformats.org/officeDocument/2006/relationships/hyperlink" Target="mailto:&#254;^&#254;^ter-model-code8p&#163;&#61840;?&#254;h&#254;htionp&#254;X&#254;Xter-black-pen-codeHP&#254;8&#254;8crib@&#254;(&#254;(ter-color-pen-code" TargetMode="External"/><Relationship Id="rId27" Type="http://schemas.openxmlformats.org/officeDocument/2006/relationships/hyperlink" Target="mailto:p&#162;&#232;&#253;criber-category^H&#232;...X&#253;@&#253;@ion-key2" TargetMode="External"/><Relationship Id="rId28" Type="http://schemas.openxmlformats.org/officeDocument/2006/relationships/hyperlink" Target="mailto:2@p&#201;0&#253;(6BA:000513C7;hotmai" TargetMode="External"/><Relationship Id="rId29" Type="http://schemas.openxmlformats.org/officeDocument/2006/relationships/hyperlink" Target="mailto:&#240;n@&#240;$q%3D$!q" TargetMode="External"/><Relationship Id="rId30" Type="http://schemas.openxmlformats.org/officeDocument/2006/relationships/hyperlink" Target="mailto:saladman@webtv.net" TargetMode="External"/><Relationship Id="rId31" Type="http://schemas.openxmlformats.org/officeDocument/2006/relationships/hyperlink" Target="mailto:salad_man@msn.com" TargetMode="External"/><Relationship Id="rId32" Type="http://schemas.openxmlformats.org/officeDocument/2006/relationships/hyperlink" Target="mailto:thin-ice69@webtv.net" TargetMode="External"/><Relationship Id="rId33" Type="http://schemas.openxmlformats.org/officeDocument/2006/relationships/hyperlink" Target="mailto:ultrax@webtv.net" TargetMode="External"/><Relationship Id="rId34" Type="http://schemas.openxmlformats.org/officeDocument/2006/relationships/hyperlink" Target="mailto:MikeX@webtv.net" TargetMode="External"/><Relationship Id="rId35" Type="http://schemas.openxmlformats.org/officeDocument/2006/relationships/hyperlink" Target="mailto:saladman@webtv.net" TargetMode="External"/><Relationship Id="rId36" Type="http://schemas.openxmlformats.org/officeDocument/2006/relationships/hyperlink" Target="mailto:thin-ice69@webtv.net" TargetMode="External"/><Relationship Id="rId37" Type="http://schemas.openxmlformats.org/officeDocument/2006/relationships/hyperlink" Target="mailto:ultrax@webtv.net" TargetMode="External"/><Relationship Id="rId38" Type="http://schemas.openxmlformats.org/officeDocument/2006/relationships/hyperlink" Target="mailto:saladman@webtv.net" TargetMode="External"/><Relationship Id="rId39" Type="http://schemas.openxmlformats.org/officeDocument/2006/relationships/hyperlink" Target="mailto:thin-ice69@webtv.net" TargetMode="External"/><Relationship Id="rId40" Type="http://schemas.openxmlformats.org/officeDocument/2006/relationships/hyperlink" Target="mailto:ultrax@webtv.net" TargetMode="External"/><Relationship Id="rId41" Type="http://schemas.openxmlformats.org/officeDocument/2006/relationships/hyperlink" Target="mailto:saladman@webtv.net" TargetMode="External"/><Relationship Id="rId42" Type="http://schemas.openxmlformats.org/officeDocument/2006/relationships/hyperlink" Target="mailto:thin-ice69@webtv.net" TargetMode="External"/><Relationship Id="rId43" Type="http://schemas.openxmlformats.org/officeDocument/2006/relationships/hyperlink" Target="mailto:ultrax@webtv.net" TargetMode="External"/><Relationship Id="rId44" Type="http://schemas.openxmlformats.org/officeDocument/2006/relationships/hyperlink" Target="mailto:saladman@webtv.net" TargetMode="External"/><Relationship Id="rId45" Type="http://schemas.openxmlformats.org/officeDocument/2006/relationships/hyperlink" Target="mailto:thin-ice69@webtv.net" TargetMode="External"/><Relationship Id="rId46" Type="http://schemas.openxmlformats.org/officeDocument/2006/relationships/hyperlink" Target="mailto:ultrax@webtv.net" TargetMode="External"/><Relationship Id="rId47" Type="http://schemas.openxmlformats.org/officeDocument/2006/relationships/hyperlink" Target="mailto:salad_man@email.msn.com" TargetMode="External"/><Relationship Id="rId48" Type="http://schemas.openxmlformats.org/officeDocument/2006/relationships/hyperlink" Target="mailto:thin-ice69@webtv.net" TargetMode="External"/><Relationship Id="rId49" Type="http://schemas.openxmlformats.org/officeDocument/2006/relationships/hyperlink" Target="mailto:ultrax@webtv.net" TargetMode="External"/><Relationship Id="rId50" Type="http://schemas.openxmlformats.org/officeDocument/2006/relationships/hyperlink" Target="../../Borders/ButtonBorder2.bif" TargetMode="External"/><Relationship Id="rId51" Type="http://schemas.openxmlformats.org/officeDocument/2006/relationships/hyperlink" Target="http://webtv.net/cgi-bin/questions?poll=Spotlight1&amp;altdb=free_update.spot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13:00Z</dcterms:created>
  <dc:creator>xartlu</dc:creator>
  <dc:description/>
  <dc:language>en-US</dc:language>
  <cp:lastModifiedBy>xartlu</cp:lastModifiedBy>
  <dcterms:modified xsi:type="dcterms:W3CDTF">2003-06-10T14:16:00Z</dcterms:modified>
  <cp:revision>3</cp:revision>
  <dc:subject/>
  <dc:title/>
</cp:coreProperties>
</file>