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Maximum Bob" &lt;</w:t>
      </w:r>
      <w:hyperlink r:id="rId2">
        <w:r>
          <w:rPr>
            <w:rStyle w:val="InternetLink"/>
            <w:sz w:val="20"/>
          </w:rPr>
          <w:t>MaximumBob@webtv.net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&lt;</w:t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Monday, October 18, 1999 7:23 PM</w:t>
      </w:r>
    </w:p>
    <w:p>
      <w:pPr>
        <w:pStyle w:val="Normal"/>
        <w:rPr>
          <w:sz w:val="20"/>
        </w:rPr>
      </w:pPr>
      <w:r>
        <w:rPr>
          <w:sz w:val="20"/>
        </w:rPr>
        <w:t>Subject: View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We haven't been able to make much progress with the Viewer, the problem</w:t>
        <w:br/>
        <w:t>still lies in getting it to connect to the service, if that's even still</w:t>
        <w:br/>
        <w:t>possible. Saladman was helpful in getting us the Viewer and directed us</w:t>
        <w:br/>
        <w:t>to ConnectSetup to make the connection attempt, but we're going to need</w:t>
        <w:br/>
        <w:t>more detailed information about exactly where to connect to (headwaiter?</w:t>
        <w:br/>
        <w:t>registration? someplace else?) if we're going to get much further.</w:t>
        <w:br/>
        <w:br/>
        <w:t>In the meantime I can tell you a couple of things related to your</w:t>
        <w:br/>
        <w:t>authentication question. The WebTV servers are looking for specific</w:t>
        <w:br/>
        <w:t>headers that are sent up by the box with each transaction. As long as</w:t>
        <w:br/>
        <w:t>they get what they're looking for they'll respond, even if it's not</w:t>
        <w:br/>
        <w:t>actually a WebTV box that's contacting them. So in a sense there's not</w:t>
        <w:br/>
        <w:t>anything special about the box that identifies it to the servers, except</w:t>
        <w:br/>
        <w:t>that it sends the correct headers. Duplicate those headers and the</w:t>
        <w:br/>
        <w:t>servers will respond to any computer as though it were a WebTV box.</w:t>
        <w:br/>
        <w:br/>
        <w:t>Some of the servers are more particular than others about the headers</w:t>
        <w:br/>
        <w:t>they require. For instance the http (proxy) servers don't require any</w:t>
        <w:br/>
        <w:t>WebTV-specific headers at all, they'll fetch pages for PC's just like</w:t>
        <w:br/>
        <w:t>they will for WebTV boxes. The headwaiter servers however require all</w:t>
        <w:br/>
        <w:t>the headers to be specified correctly - they'll close the connection if</w:t>
        <w:br/>
        <w:t>they don't get exactly what they're looking for. The rest of services</w:t>
        <w:br/>
        <w:t>probably fall somewhere between those two.</w:t>
        <w:br/>
        <w:br/>
        <w:t>By the way, I saw your post in alt.discuss.webtv.privacy in response to</w:t>
        <w:br/>
        <w:t>the Yahoo mail question. Yahoo mail does include the IP address of the</w:t>
        <w:br/>
        <w:t>sender in its mail headers. In the case of a WebTV user that IP address</w:t>
        <w:br/>
        <w:t xml:space="preserve">would be that of the proxy server. If </w:t>
      </w:r>
      <w:hyperlink r:id="rId4">
        <w:r>
          <w:rPr>
            <w:rStyle w:val="InternetLink"/>
            <w:sz w:val="20"/>
          </w:rPr>
          <w:t>abuse@webtv.net</w:t>
        </w:r>
      </w:hyperlink>
      <w:r>
        <w:rPr>
          <w:sz w:val="20"/>
        </w:rPr>
        <w:t xml:space="preserve"> received a</w:t>
        <w:br/>
        <w:t>complaint from the recipient of a Yahoo e-mail sent from a WebTV proxy</w:t>
        <w:br/>
        <w:t>server they can and do go through the logs to find the user that sent</w:t>
        <w:br/>
        <w:t>it. Even though the ID numbers that the box sends up aren't required by</w:t>
        <w:br/>
        <w:t>the proxies, once they're sent up they're logged.</w:t>
        <w:br/>
        <w:br/>
        <w:t>I wish I had better information for you about exactly what headers are</w:t>
        <w:br/>
        <w:t>required by which services, but unless we're able to get more detailed</w:t>
        <w:br/>
        <w:t>information about access methods it doesn't look like we're going to get</w:t>
        <w:br/>
        <w:t>those answers.</w:t>
        <w:br/>
        <w:br/>
        <w:t>--</w:t>
        <w:br/>
        <w:t>Bo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imumBob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abuse@webtv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02:00Z</dcterms:created>
  <dc:creator>xartlu</dc:creator>
  <dc:description/>
  <dc:language>en-US</dc:language>
  <cp:lastModifiedBy>xartlu</cp:lastModifiedBy>
  <dcterms:modified xsi:type="dcterms:W3CDTF">2003-06-10T14:03:00Z</dcterms:modified>
  <cp:revision>1</cp:revision>
  <dc:subject/>
  <dc:title>From: "Maximum Bob" &lt;MaximumBob@webtv</dc:title>
</cp:coreProperties>
</file>