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"ThousandIsland" &lt;</w:t>
      </w:r>
      <w:hyperlink r:id="rId2">
        <w:r>
          <w:rPr>
            <w:rStyle w:val="InternetLink"/>
            <w:sz w:val="20"/>
          </w:rPr>
          <w:t>salad_man@email.msn.com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"MattMan" &lt;</w:t>
      </w:r>
      <w:hyperlink r:id="rId3">
        <w:r>
          <w:rPr>
            <w:rStyle w:val="InternetLink"/>
            <w:sz w:val="20"/>
          </w:rPr>
          <w:t>mattman69@netzero.net</w:t>
        </w:r>
      </w:hyperlink>
      <w:r>
        <w:rPr>
          <w:sz w:val="20"/>
        </w:rPr>
        <w:t>&gt;; &lt;</w:t>
      </w:r>
      <w:hyperlink r:id="rId4">
        <w:r>
          <w:rPr>
            <w:rStyle w:val="InternetLink"/>
            <w:sz w:val="20"/>
          </w:rPr>
          <w:t>bonekab@aol.com</w:t>
        </w:r>
      </w:hyperlink>
      <w:r>
        <w:rPr>
          <w:sz w:val="20"/>
        </w:rPr>
        <w:t>&gt;; &lt;</w:t>
      </w:r>
      <w:hyperlink r:id="rId5">
        <w:r>
          <w:rPr>
            <w:rStyle w:val="InternetLink"/>
            <w:sz w:val="20"/>
          </w:rPr>
          <w:t>darkmatter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Thursday, October 28, 1999 7:37 AM</w:t>
      </w:r>
    </w:p>
    <w:p>
      <w:pPr>
        <w:pStyle w:val="Normal"/>
        <w:rPr>
          <w:sz w:val="20"/>
        </w:rPr>
      </w:pPr>
      <w:r>
        <w:rPr>
          <w:sz w:val="20"/>
        </w:rPr>
        <w:t>Subject: Re: Hmmm!!!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n access the uk willie pages from netscape too.  I wonder if I can get</w:t>
        <w:br/>
        <w:t>to the newsgroups.</w:t>
        <w:br/>
        <w:br/>
        <w:t>&lt;HTML&gt;</w:t>
        <w:br/>
        <w:t>&lt;head&gt;</w:t>
        <w:br/>
        <w:t>&lt;display nosave nosend&gt;</w:t>
        <w:br/>
        <w:t>&lt;TITLE&gt;Killer Willie's Flash ROM Download Center&lt;/TITLE&gt;</w:t>
        <w:br/>
        <w:t>&lt;script language="javascript"&gt;</w:t>
        <w:br/>
        <w:br/>
        <w:t>function AlertMessage(){ alert("The Client version you chose may not be</w:t>
        <w:br/>
        <w:t>compatible with your BOX. You've been warned!")</w:t>
        <w:br/>
        <w:t>}</w:t>
        <w:br/>
        <w:t>function AlertIfIncompatible(vernum) { }</w:t>
        <w:br/>
        <w:t>function DoJumpPage(inselect) { var idx = inselect.selectedIndex</w:t>
        <w:br/>
        <w:t>var val = inselect.options[idx].value</w:t>
        <w:br/>
        <w:t>var verlist = "Client_" + inselect.form.name + "_Builds"</w:t>
        <w:br/>
        <w:t>var vertitle = inselect.name + "%20Builds"</w:t>
        <w:br/>
        <w:t>AlertIfIncompatible(inselect.form.name)</w:t>
        <w:br/>
        <w:t>window.location = 'wtv-flashrom:willie?label=WillieResult&amp;clienttitle=' +</w:t>
        <w:br/>
        <w:t>vertitle + '&amp;clientverlist=' + verlist + '#' + val</w:t>
        <w:br/>
        <w:t>}</w:t>
        <w:br/>
        <w:br/>
        <w:t>&lt;/script&gt;</w:t>
        <w:br/>
        <w:t>&lt;/head&gt;</w:t>
        <w:br/>
        <w:t>&lt;BODY BGCOLOR=black TEXT=#000000 HSPACE=0 VSPACE=0&gt;</w:t>
        <w:br/>
        <w:t>&lt;CENTER&gt;</w:t>
        <w:br/>
        <w:t>&lt;BR&gt;&lt;BR&gt;</w:t>
        <w:br/>
        <w:t>&lt;H1 ALIGN=CENTER&gt;</w:t>
        <w:br/>
        <w:t>&lt;FONT SIZE=8 COLOR=red&gt;&lt;/FONT&gt;</w:t>
        <w:br/>
        <w:t>&lt;/H1&gt;</w:t>
        <w:br/>
        <w:t>&lt;A NAME="build_Springboard2.2_Global_(Global)_3500"&gt;</w:t>
        <w:br/>
        <w:t>&lt;TABLE BORDER=1 BGCOLOR=#afafaf CELLPADDING=2&gt;</w:t>
        <w:br/>
        <w:t>&lt;/TD&gt;&lt;TD VALIGN=TOP ROWSPAN=1 COLSPAN=2 ALIGN=CENTER BGCOLOR=yellow&gt;</w:t>
        <w:br/>
        <w:t>&lt;Font size=7 effect="shadow" color=#330000&gt;&lt;small&gt;&lt;small&gt;</w:t>
        <w:br/>
        <w:t>WARNING: NOT Quicklooked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yellow&gt;</w:t>
        <w:br/>
        <w:t>3500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500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500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500/db</w:t>
        <w:br/>
        <w:t>g-enSG-leo/US-LC2-disk-0MB-8MB-part000.rom"&gt;&lt;Font color=#000000&gt;debug&lt;/TD&gt;</w:t>
        <w:br/>
        <w:t>&lt;TD ALIGN=CENTER&gt;&lt;A</w:t>
        <w:br/>
        <w:t>HREF="wtv-flashrom:/get-by-path?path=content/artemis-webtv2-000/build3500/nd</w:t>
        <w:br/>
        <w:t>bg-enSG-leo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500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500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99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99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99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99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99/db</w:t>
        <w:br/>
        <w:t>g-enSG-leo/US-LC2-disk-0MB-8MB-part000.rom"&gt;&lt;Font color=#000000&gt;debug&lt;/TD&gt;</w:t>
        <w:br/>
        <w:t>&lt;TD ALIGN=CENTER&gt;&lt;A</w:t>
        <w:br/>
        <w:t>HREF="wtv-flashrom:/get-by-path?path=content/artemis-webtv2-000/build3499/nd</w:t>
        <w:br/>
        <w:t>bg-enSG-leo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99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99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98"&gt;</w:t>
        <w:br/>
        <w:t>&lt;TABLE BORDER=1 BGCOLOR=#afafaf CELLPADDING=2&gt;</w:t>
        <w:br/>
        <w:t>&lt;/TD&gt;&lt;TD VALIGN=TOP ROWSPAN=1 COLSPAN=2 ALIGN=CENTER BGCOLOR=yellow&gt;</w:t>
        <w:br/>
        <w:t>&lt;Font size=7 effect="shadow" color=#330000&gt;&lt;small&gt;&lt;small&gt;</w:t>
        <w:br/>
        <w:t>WARNING: NOT Quicklooked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yellow&gt;</w:t>
        <w:br/>
        <w:t>3498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98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98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98/db</w:t>
        <w:br/>
        <w:t>g-enSG-leo/US-LC2-disk-0MB-8MB-part000.rom"&gt;&lt;Font color=#000000&gt;debug&lt;/TD&gt;</w:t>
        <w:br/>
        <w:t>&lt;TD ALIGN=CENTER&gt;&lt;A</w:t>
        <w:br/>
        <w:t>HREF="wtv-flashrom:/get-by-path?path=content/artemis-webtv2-000/build3498/nd</w:t>
        <w:br/>
        <w:t>bg-enSG-leo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98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98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97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97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97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97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97/db</w:t>
        <w:br/>
        <w:t>g-enSG-leo/US-LC2-disk-0MB-8MB-part000.rom"&gt;&lt;Font color=#000000&gt;debug&lt;/TD&gt;</w:t>
        <w:br/>
        <w:t>&lt;TD ALIGN=CENTER&gt;&lt;A</w:t>
        <w:br/>
        <w:t>HREF="wtv-flashrom:/get-by-path?path=content/artemis-webtv2-000/build3497/nd</w:t>
        <w:br/>
        <w:t>bg-enSG-leo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97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97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96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96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96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96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96/db</w:t>
        <w:br/>
        <w:t>g-enSG-leo/US-LC2-disk-0MB-8MB-part000.rom"&gt;&lt;Font color=#000000&gt;debug&lt;/TD&gt;</w:t>
        <w:br/>
        <w:t>&lt;TD ALIGN=CENTER&gt;&lt;A</w:t>
        <w:br/>
        <w:t>HREF="wtv-flashrom:/get-by-path?path=content/artemis-webtv2-000/build3496/nd</w:t>
        <w:br/>
        <w:t>bg-enSG-leo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96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96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95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95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95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95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95/db</w:t>
        <w:br/>
        <w:t>g-enSG-leo/US-LC2-disk-0MB-8MB-part000.rom"&gt;&lt;Font color=#000000&gt;debug&lt;/TD&gt;</w:t>
        <w:br/>
        <w:t>&lt;TD ALIGN=CENTER&gt;&lt;A</w:t>
        <w:br/>
        <w:t>HREF="wtv-flashrom:/get-by-path?path=content/artemis-webtv2-000/build3495/nd</w:t>
        <w:br/>
        <w:t>bg-enSG-leo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95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95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94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94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94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94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94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94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94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94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93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93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93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93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93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93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93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93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92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92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92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92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92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92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92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92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90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90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90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90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90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90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90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90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89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89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89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89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89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89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89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89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88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88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88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88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88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88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88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88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87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87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87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87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87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87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87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87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86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86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86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86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86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86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86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86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85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85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85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85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85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85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85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85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84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84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84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84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84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84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84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84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83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83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83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83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83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83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83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83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82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82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82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82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82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82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82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82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81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81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81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81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81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81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81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81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80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80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80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80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80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80/nd</w:t>
        <w:br/>
        <w:t>bg-deDE-det2/US-LC2-disk-0MB-8MB-part000.rom"&gt;&lt;Font</w:t>
        <w:br/>
        <w:t>color=#000000&gt;nondebug&lt;/TD&gt;</w:t>
        <w:br/>
        <w:t>&lt;/TR&gt;</w:t>
        <w:br/>
        <w:t>&lt;TR BGCOLOR=#8f8f8f VALIGN=CENTER ALIGN=LEFT&gt;</w:t>
        <w:br/>
        <w:t>&lt;TD ABSWIDTH=100 WIDTH=90&gt;</w:t>
        <w:br/>
        <w:t>&lt;Font size=2 effect="shadow" color=#000000&gt;</w:t>
        <w:br/>
        <w:t>DE-TRIAL-3 &lt;/Font&gt;</w:t>
        <w:br/>
        <w:t>&lt;/TD&gt;</w:t>
        <w:br/>
        <w:t>&lt;TD ALIGN=CENTER&gt;&lt;A</w:t>
        <w:br/>
        <w:t>HREF="wtv-flashrom:/get-by-path?path=content/artemis-webtv2-000/build3480/db</w:t>
        <w:br/>
        <w:t>g-deDE-det3/US-LC2-disk-0MB-8MB-part000.rom"&gt;&lt;Font color=#000000&gt;debug&lt;/TD&gt;</w:t>
        <w:br/>
        <w:t>&lt;TD ALIGN=CENTER&gt;&lt;A</w:t>
        <w:br/>
        <w:t>HREF="wtv-flashrom:/get-by-path?path=content/artemis-webtv2-000/build3480/nd</w:t>
        <w:br/>
        <w:t>bg-deDE-det3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79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79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79/db</w:t>
        <w:br/>
        <w:t>g-enGB-ukt2/US-LC2-disk-0MB-8MB-part000.rom"&gt;&lt;Font color=#000000&gt;debug&lt;/TD&gt;</w:t>
        <w:br/>
        <w:t>&lt;TD ALIGN=CENTER&gt;&lt;A</w:t>
        <w:br/>
        <w:t>HREF="wtv-flashrom:/get-by-path?path=content/artemis-webtv2-000/build3479/nd</w:t>
        <w:br/>
        <w:t>bg-enGB-uk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79/db</w:t>
        <w:br/>
        <w:t>g-deDE-det2/US-LC2-disk-0MB-8MB-part000.rom"&gt;&lt;Font color=#000000&gt;debug&lt;/TD&gt;</w:t>
        <w:br/>
        <w:t>&lt;TD ALIGN=CENTER&gt;&lt;A</w:t>
        <w:br/>
        <w:t>HREF="wtv-flashrom:/get-by-path?path=content/artemis-webtv2-000/build3479/nd</w:t>
        <w:br/>
        <w:t>bg-deDE-det2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75"&gt;</w:t>
        <w:br/>
        <w:t>&lt;TABLE BORDER=1 BGCOLOR=#afafaf CELLPADDING=2&gt;</w:t>
        <w:br/>
        <w:t>&lt;/TD&gt;&lt;TD VALIGN=TOP ROWSPAN=1 COLSPAN=2 ALIGN=CENTER BGCOLOR=green&gt;</w:t>
        <w:br/>
        <w:t>&lt;Font size=7 effect="shadow" color=#330000&gt;&lt;small&gt;&lt;small&gt;</w:t>
        <w:br/>
        <w:t>OK BUILD: pass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green&gt;</w:t>
        <w:br/>
        <w:t>3475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UK-TRIAL-2 &lt;/Font&gt;</w:t>
        <w:br/>
        <w:t>&lt;/TD&gt;</w:t>
        <w:br/>
        <w:t>&lt;TD ALIGN=CENTER&gt;&lt;A</w:t>
        <w:br/>
        <w:t>HREF="wtv-flashrom:/get-by-path?path=content/artemis-webtv2-000/build3475/db</w:t>
        <w:br/>
        <w:t>g-enGB-t2/US-LC2-disk-0MB-8MB-part000.rom"&gt;&lt;Font color=#000000&gt;debug&lt;/TD&gt;</w:t>
        <w:br/>
        <w:t>&lt;TD ALIGN=CENTER&gt;&lt;A</w:t>
        <w:br/>
        <w:t>HREF="wtv-flashrom:/get-by-path?path=content/artemis-webtv2-000/build3475/nd</w:t>
        <w:br/>
        <w:t>bg-enGB-t2/US-LC2-disk-0MB-8MB-part000.rom"&gt;&lt;Font</w:t>
        <w:br/>
        <w:t>color=#000000&gt;nondebug&lt;/TD&gt;</w:t>
        <w:br/>
        <w:t>&lt;/TR&gt;</w:t>
        <w:br/>
        <w:t>&lt;TR BGCOLOR=#afafaf VALIGN=CENTER ALIGN=LEFT&gt;</w:t>
        <w:br/>
        <w:t>&lt;TD ABSWIDTH=100 WIDTH=90&gt;</w:t>
        <w:br/>
        <w:t>&lt;Font size=2 effect="shadow" color=#000000&gt;</w:t>
        <w:br/>
        <w:t>DE-TRIAL-2 &lt;/Font&gt;</w:t>
        <w:br/>
        <w:t>&lt;/TD&gt;</w:t>
        <w:br/>
        <w:t>&lt;TD ALIGN=CENTER&gt;&lt;A</w:t>
        <w:br/>
        <w:t>HREF="wtv-flashrom:/get-by-path?path=content/artemis-webtv2-000/build3475/db</w:t>
        <w:br/>
        <w:t>g-deDE-t2/US-LC2-disk-0MB-8MB-part000.rom"&gt;&lt;Font color=#000000&gt;debug&lt;/TD&gt;</w:t>
        <w:br/>
        <w:t>&lt;TD ALIGN=CENTER&gt;&lt;A</w:t>
        <w:br/>
        <w:t>HREF="wtv-flashrom:/get-by-path?path=content/artemis-webtv2-000/build3475/nd</w:t>
        <w:br/>
        <w:t>bg-deDE-t2/US-LC2-disk-0MB-8MB-part000.rom"&gt;&lt;Font</w:t>
        <w:br/>
        <w:t>color=#000000&gt;nondebug&lt;/TD&gt;</w:t>
        <w:br/>
        <w:t>&lt;/TR&gt;</w:t>
        <w:br/>
        <w:t>&lt;TR BGCOLOR=#9f9f9f VALIGN=CENTER ALIGN=LEFT&gt;</w:t>
        <w:br/>
        <w:t>&lt;TD ABSWIDTH=100 WIDTH=90&gt;</w:t>
        <w:br/>
        <w:t>&lt;Font size=2 effect="shadow" color=#000000&gt;</w:t>
        <w:br/>
        <w:t>DE-TRIAL-2-ph &lt;/Font&gt;</w:t>
        <w:br/>
        <w:t>&lt;/TD&gt;</w:t>
        <w:br/>
        <w:t>&lt;TD ALIGN=CENTER&gt;&lt;A</w:t>
        <w:br/>
        <w:t>HREF="wtv-flashrom:/get-by-path?path=content/artemis-webtv2-000/build3475/db</w:t>
        <w:br/>
        <w:t>g-deDE-t2-ph/US-LC2-disk-0MB-8MB-part000.rom"&gt;&lt;Font color=#000000&gt;debug&lt;/TD&gt;</w:t>
        <w:br/>
        <w:t>&lt;TD ALIGN=CENTER&gt;&lt;A</w:t>
        <w:br/>
        <w:t>HREF="wtv-flashrom:/get-by-path?path=content/artemis-webtv2-000/build3475/nd</w:t>
        <w:br/>
        <w:t>bg-deDE-t2-ph/US-LC2-disk-0MB-8MB-part000.rom"&gt;&lt;Font</w:t>
        <w:br/>
        <w:t>color=#000000&gt;nondebug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A NAME="build_Springboard2.2_Global_(Global)_3450"&gt;</w:t>
        <w:br/>
        <w:t>&lt;TABLE BORDER=1 BGCOLOR=#afafaf CELLPADDING=2&gt;</w:t>
        <w:br/>
        <w:t>&lt;/TD&gt;&lt;TD VALIGN=TOP ROWSPAN=1 COLSPAN=2 ALIGN=CENTER BGCOLOR=red&gt;</w:t>
        <w:br/>
        <w:t>&lt;Font size=7 effect="shadow" color=#330000&gt;&lt;small&gt;&lt;small&gt;</w:t>
        <w:br/>
        <w:t>BAD BUILD: failed Quicklook &lt;/Font&gt;&lt;/small&gt;&lt;/small&gt;</w:t>
        <w:br/>
        <w:t>&lt;/TD&gt;</w:t>
        <w:br/>
        <w:t>&lt;TD&gt;&lt;/TR&gt;</w:t>
        <w:br/>
        <w:t>&lt;TD ABSWIDTH=20 ROWSPAN=2 VALIGN=CENTER ALIGN=CENTER BGCOLOR=#cccccc&gt;</w:t>
        <w:br/>
        <w:t>&lt;Font size=7 effect="shadow" color=red&gt;</w:t>
        <w:br/>
        <w:t>3450 &lt;/Font&gt;</w:t>
        <w:br/>
        <w:t>&lt;/TD&gt;</w:t>
        <w:br/>
        <w:t>&lt;TD&gt;</w:t>
        <w:br/>
        <w:t>&lt;TABLE WIDTH=500 BORDER=1 BGCOLOR=#afafaf&gt;</w:t>
        <w:br/>
        <w:t>&lt;TD&gt;</w:t>
        <w:br/>
        <w:t>&lt;TABLE WIDTH=464 BORDER=1 BGCOLOR=#afafaf&gt;</w:t>
        <w:br/>
        <w:t>&lt;TR BGCOLOR=#bfbfbf VALIGN=CENTER ALIGN=LEFT&gt;</w:t>
        <w:br/>
        <w:t>&lt;TD ABSWIDTH=100 WIDTH=90&gt;</w:t>
        <w:br/>
        <w:t>&lt;Font size=2 effect="shadow" color=#000000&gt;</w:t>
        <w:br/>
        <w:t>US-TRIAL-1 &lt;/Font&gt;</w:t>
        <w:br/>
        <w:t>&lt;/TD&gt;</w:t>
        <w:br/>
        <w:t>&lt;TD ALIGN=CENTER&gt;&lt;/TD&gt;</w:t>
        <w:br/>
        <w:t>&lt;TD ALIGN=CENTER&gt;&lt;/TD&gt;</w:t>
        <w:br/>
        <w:t>&lt;TD ALIGN=CENTER&gt;&lt;A</w:t>
        <w:br/>
        <w:t>HREF="wtv-flashrom:/get-by-path?path=content/artemis-webtv2-000/build3450/db</w:t>
        <w:br/>
        <w:t>g-enUS-int-4m-solo-ram/US-LC2-disk-0MB-8MB-part000.rom"&gt;&lt;Font</w:t>
        <w:br/>
        <w:t>color=#000000&gt;US-debug&lt;/TD&gt;</w:t>
        <w:br/>
        <w:t>&lt;TD ALIGN=CENTER&gt;&lt;A</w:t>
        <w:br/>
        <w:t>HREF="wtv-flashrom:/get-by-path?path=content/artemis-webtv2-000/build3450/nd</w:t>
        <w:br/>
        <w:t>bg-enUS-int-4m-solo-ram/US-LC2-disk-0MB-8MB-part000.rom"&gt;&lt;Font</w:t>
        <w:br/>
        <w:t>color=#000000&gt;US-nondebug&lt;/TD&gt;</w:t>
        <w:br/>
        <w:t>&lt;/TR&gt;</w:t>
        <w:br/>
        <w:t>&lt;TR BGCOLOR=#bfbfbf VALIGN=CENTER ALIGN=LEFT&gt;</w:t>
        <w:br/>
        <w:t>&lt;TD ABSWIDTH=100 WIDTH=90&gt;</w:t>
        <w:br/>
        <w:t>&lt;Font size=2 effect="shadow" color=#000000&gt;</w:t>
        <w:br/>
        <w:t>UK-TRIAL-1 &lt;/Font&gt;</w:t>
        <w:br/>
        <w:t>&lt;/TD&gt;</w:t>
        <w:br/>
        <w:t>&lt;TD ALIGN=CENTER&gt;&lt;A</w:t>
        <w:br/>
        <w:t>HREF="wtv-flashrom:/get-by-path?path=content/artemis-webtv2-000/build3450/db</w:t>
        <w:br/>
        <w:t>g-enGB-t2-4m-solo-ram/US-LC2-disk-0MB-8MB-part000.rom"&gt;&lt;Font</w:t>
        <w:br/>
        <w:t>color=#000000&gt;UK-debug&lt;/TD&gt;</w:t>
        <w:br/>
        <w:t>&lt;TD ALIGN=CENTER&gt;&lt;A</w:t>
        <w:br/>
        <w:t>HREF="wtv-flashrom:/get-by-path?path=content/artemis-webtv2-000/build3450/nd</w:t>
        <w:br/>
        <w:t>bg-enGB-t2-4m-solo-ram/US-LC2-disk-0MB-8MB-part000.rom"&gt;&lt;Font</w:t>
        <w:br/>
        <w:t>color=#000000&gt;UK-nondebug&lt;/TD&gt;</w:t>
        <w:br/>
        <w:t>&lt;TD ALIGN=CENTER&gt;&lt;/TD&gt;</w:t>
        <w:br/>
        <w:t>&lt;TD ALIGN=CENTER&gt;&lt;/TD&gt;</w:t>
        <w:br/>
        <w:t>&lt;/TR&gt;</w:t>
        <w:br/>
        <w:t>&lt;/TABLE&gt;</w:t>
        <w:br/>
        <w:t>&lt;/TD&gt;</w:t>
        <w:br/>
        <w:t>&lt;TD ABSWIDTH=20 ALIGN=CENTER&gt;&lt;Font size=5 effect="shadow"</w:t>
        <w:br/>
        <w:t>color=#000000&gt;APP&lt;/Font&gt;&lt;/TD&gt;</w:t>
        <w:br/>
        <w:t>&lt;/TABLE&gt;</w:t>
        <w:br/>
        <w:t>&lt;/TD&gt;</w:t>
        <w:br/>
        <w:t>&lt;/TABLE&gt;</w:t>
        <w:br/>
        <w:t>&lt;BR&gt;</w:t>
        <w:br/>
        <w:t>&lt;P&gt;</w:t>
        <w:br/>
        <w:t>&lt;/A&gt;</w:t>
        <w:br/>
        <w:t>&lt;/CENTER&gt;</w:t>
        <w:br/>
        <w:t>&lt;/BODY&gt;</w:t>
        <w:br/>
        <w:t>&lt;/HTML&gt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"ThousandIsland" &lt;</w:t>
      </w:r>
      <w:hyperlink r:id="rId6">
        <w:r>
          <w:rPr>
            <w:rStyle w:val="InternetLink"/>
            <w:sz w:val="20"/>
          </w:rPr>
          <w:t>salad_man@email.msn.com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"MattMan" &lt;</w:t>
      </w:r>
      <w:hyperlink r:id="rId7">
        <w:r>
          <w:rPr>
            <w:rStyle w:val="InternetLink"/>
            <w:sz w:val="20"/>
          </w:rPr>
          <w:t>mattman69@netzero.net</w:t>
        </w:r>
      </w:hyperlink>
      <w:r>
        <w:rPr>
          <w:sz w:val="20"/>
        </w:rPr>
        <w:t>&gt;; &lt;</w:t>
      </w:r>
      <w:hyperlink r:id="rId8">
        <w:r>
          <w:rPr>
            <w:rStyle w:val="InternetLink"/>
            <w:sz w:val="20"/>
          </w:rPr>
          <w:t>bonekab@aol.com</w:t>
        </w:r>
      </w:hyperlink>
      <w:r>
        <w:rPr>
          <w:sz w:val="20"/>
        </w:rPr>
        <w:t>&gt;; &lt;</w:t>
      </w:r>
      <w:hyperlink r:id="rId9">
        <w:r>
          <w:rPr>
            <w:rStyle w:val="InternetLink"/>
            <w:sz w:val="20"/>
          </w:rPr>
          <w:t>darkmatter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Thursday, October 28, 1999 8:51 AM</w:t>
      </w:r>
    </w:p>
    <w:p>
      <w:pPr>
        <w:pStyle w:val="Normal"/>
        <w:rPr>
          <w:sz w:val="20"/>
        </w:rPr>
      </w:pPr>
      <w:r>
        <w:rPr>
          <w:sz w:val="20"/>
        </w:rPr>
        <w:t>Subject: Re: Hmmm!!!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 got to vendatelly with netscape too.</w:t>
        <w:br/>
      </w:r>
      <w:hyperlink r:id="rId10">
        <w:r>
          <w:rPr>
            <w:rStyle w:val="InternetLink"/>
            <w:sz w:val="20"/>
          </w:rPr>
          <w:t>http://209.240.194.140:1623/vendatelly</w:t>
        </w:r>
      </w:hyperlink>
      <w:r>
        <w:rPr>
          <w:sz w:val="20"/>
        </w:rPr>
        <w:br/>
        <w:br/>
        <w:t>Couldn't get to any of the links, but it did tell me that I was about to</w:t>
        <w:br/>
        <w:t>download a file of type text/tellyscript, and when I had it open the file in</w:t>
        <w:br/>
        <w:t>notepad, it had a filename that was not part of the link. ie: the first link</w:t>
        <w:br/>
        <w:t>gave me a blank file with the name voj45sun.  The second was called</w:t>
        <w:br/>
        <w:t>vv96nh3r.</w:t>
        <w:br/>
        <w:br/>
        <w:t>&lt;HTML&gt;</w:t>
        <w:br/>
        <w:t>&lt;HEAD&gt;</w:t>
        <w:br/>
        <w:t>&lt;TITLE&gt;Vend-A-Telly&lt;/TITLE&gt;</w:t>
        <w:br/>
        <w:t>&lt;display nosend&gt;</w:t>
        <w:br/>
        <w:t>&lt;/HEAD&gt;</w:t>
        <w:br/>
        <w:t>&lt;BODY BGCOLOR=191919 TEXT=44cc55 LINK=189cd6 VLINK=189cd6&gt;</w:t>
        <w:br/>
        <w:t>&lt;center&gt;</w:t>
        <w:br/>
        <w:t>&lt;h1&gt;Vend-A-Telly&lt;/h1&gt;</w:t>
        <w:br/>
        <w:t>&lt;h2&gt;Italian Scripts&lt;/h2&gt;</w:t>
        <w:br/>
        <w:t>&lt;/center&gt;</w:t>
        <w:br/>
        <w:t>&lt;p&gt;&lt;br&gt;</w:t>
        <w:br/>
        <w:t>If you don't know exactly what you're doing, &lt;strong&gt;DO NOT&lt;/strong&gt; select</w:t>
        <w:br/>
        <w:t>any of the items on this page.</w:t>
        <w:br/>
        <w:t>&lt;br&gt;</w:t>
        <w:br/>
        <w:t>&lt;p&gt;</w:t>
        <w:br/>
        <w:t>Connected through &amp;phone; at &amp;rate;, IP address is 63.22.254.74 (probably a</w:t>
        <w:br/>
        <w:t>non-artemis connection).</w:t>
        <w:br/>
        <w:t>&lt;p&gt;</w:t>
        <w:br/>
        <w:t>You could &lt;a href="wtv-customscript:/benchmark-image"&gt;Download a test</w:t>
        <w:br/>
        <w:t>image&lt;/a&gt;</w:t>
        <w:br/>
        <w:t>or &lt;a href="client:hangupPhone"&gt;hang up&lt;/a&gt;.</w:t>
        <w:br/>
        <w:t>&lt;hr&gt;</w:t>
        <w:br/>
        <w:t>&lt;p&gt;</w:t>
        <w:br/>
        <w:t>To create a generic single-POP tellyscript for any provider at any</w:t>
        <w:br/>
        <w:t>phone number, choose a provider from the list and enter the phone number.</w:t>
        <w:br/>
        <w:t>Modem AT commands are allowed, 31 chars max.</w:t>
        <w:br/>
        <w:t>&lt;p&gt;</w:t>
        <w:br/>
        <w:t>&lt;form action="wtv-customscript:/tellyscript"&gt;</w:t>
        <w:br/>
        <w:t>&lt;select exclusive name="provider"&gt;</w:t>
        <w:br/>
        <w:t>        &lt;option&gt;artemis</w:t>
        <w:br/>
        <w:t>        &lt;option&gt;atlantic</w:t>
        <w:br/>
        <w:t>        &lt;option&gt;cnc</w:t>
        <w:br/>
        <w:t>        &lt;option&gt;compuworld</w:t>
        <w:br/>
        <w:t>        &lt;option&gt;discover</w:t>
        <w:br/>
        <w:t>        &lt;option&gt;fast</w:t>
        <w:br/>
        <w:t>        &lt;option&gt;gdatalink</w:t>
        <w:br/>
        <w:t>        &lt;option&gt;idcnet</w:t>
        <w:br/>
        <w:t>        &lt;option&gt;megahits</w:t>
        <w:br/>
        <w:t>        &lt;option&gt;michnet</w:t>
        <w:br/>
        <w:t>        &lt;option&gt;midnet</w:t>
        <w:br/>
        <w:t>        &lt;option&gt;mwci</w:t>
        <w:br/>
        <w:t>        &lt;option&gt;nac</w:t>
        <w:br/>
        <w:t>        &lt;option&gt;nemo</w:t>
        <w:br/>
        <w:t>        &lt;option&gt;pbi</w:t>
        <w:br/>
        <w:t>        &lt;option&gt;psi</w:t>
        <w:br/>
        <w:t>        &lt;option&gt;ptd</w:t>
        <w:br/>
        <w:t>        &lt;option&gt;proaxis</w:t>
        <w:br/>
        <w:t>        &lt;option&gt;socket</w:t>
        <w:br/>
        <w:t>        &lt;option&gt;swbell</w:t>
        <w:br/>
        <w:t>        &lt;option&gt;tdsnet</w:t>
        <w:br/>
        <w:t>        &lt;option&gt;theramp</w:t>
        <w:br/>
        <w:t>        &lt;option&gt;therampx</w:t>
        <w:br/>
        <w:t>        &lt;option&gt;transport</w:t>
        <w:br/>
        <w:t>        &lt;option&gt;uunet</w:t>
        <w:br/>
        <w:t>        &lt;option&gt;uunetdan</w:t>
        <w:br/>
        <w:t>        &lt;option&gt;wmcics</w:t>
        <w:br/>
        <w:t>        &lt;option&gt;wbf</w:t>
        <w:br/>
        <w:t>        &lt;option&gt;wpb</w:t>
        <w:br/>
        <w:t>        &lt;option&gt;ziplink</w:t>
        <w:br/>
        <w:t>&lt;option value="/other/" selected &gt;Other...</w:t>
        <w:br/>
        <w:t>&lt;/select&gt;</w:t>
        <w:br/>
        <w:t>&lt;input name="number" id="number" bgcolor=#444444 text=#ffdd33</w:t>
        <w:br/>
        <w:t>cursor=#cc9933</w:t>
        <w:br/>
        <w:t>value="" type="text" size="31" maxlength="31" noSubmit&gt;</w:t>
        <w:br/>
        <w:t>&lt;input type="Submit" value="Dial"&gt;</w:t>
        <w:br/>
        <w:t>&lt;br&gt;</w:t>
        <w:br/>
        <w:t>Other provider:</w:t>
        <w:br/>
        <w:t>&lt;input name="provider-name" id="provider-name" value=""</w:t>
        <w:br/>
        <w:t>bgcolor=#444444 text=#ffdd33 cursor=#cc9933</w:t>
        <w:br/>
        <w:t>type="text" size="16" maxLength="16" noSubmit&gt;</w:t>
        <w:br/>
        <w:t>&lt;/form&gt;</w:t>
        <w:br/>
        <w:t>&lt;p&gt;</w:t>
        <w:br/>
        <w:t>&lt;hr&gt;</w:t>
        <w:br/>
        <w:t>A few pre-defined scripts.</w:t>
        <w:br/>
        <w:t>&lt;ul&gt;</w:t>
        <w:br/>
        <w:t>&lt;li&gt; &lt;a href="wtv-customscript:/tellyscript?provider=cnc&amp;number=6870610"&gt;</w:t>
        <w:br/>
        <w:t>Dial CNC with 687-0610&lt;/a&gt;</w:t>
        <w:br/>
        <w:t>&lt;li&gt; &lt;a</w:t>
        <w:br/>
        <w:t>href="wtv-customscript:/tellyscript?provider=cnc&amp;number=6870610&amp;go-now=false</w:t>
        <w:br/>
        <w:t>"&gt;</w:t>
        <w:br/>
        <w:t>Get script for CNC at 687-0610, but don't redial immediately&lt;/a&gt;</w:t>
        <w:br/>
        <w:t>&lt;li&gt; &lt;a</w:t>
        <w:br/>
        <w:t>href="wtv-customscript:/tellyscript?provider=cnc800&amp;number=18005459739"&gt;</w:t>
        <w:br/>
        <w:t>Dial CNC with cnc800 1-800-545-9739&lt;/a&gt;</w:t>
        <w:br/>
        <w:t>&lt;li&gt; &lt;a</w:t>
        <w:br/>
        <w:t>href="wtv-customscript:/tellyscript?provider=artemis&amp;number=16503240657"&gt;</w:t>
        <w:br/>
        <w:t>Dial artemis with 1-650-324-0657&lt;/a&gt;</w:t>
        <w:br/>
        <w:t>&lt;li&gt; &lt;a</w:t>
        <w:br/>
        <w:t>href="wtv-customscript:/tellyscript?provider=uunet&amp;number=16506870796"&gt;</w:t>
        <w:br/>
        <w:t>Dial UUNET with 1-650-687-0796&lt;/a&gt;</w:t>
        <w:br/>
        <w:t>&lt;li&gt; &lt;a</w:t>
        <w:br/>
        <w:t>href="wtv-customscript:/tellyscript?provider=ziplink&amp;number=6872255"&gt;</w:t>
        <w:br/>
        <w:t>Dial ZipLink with 687-2255&lt;/a&gt;</w:t>
        <w:br/>
        <w:t>&lt;li&gt; &lt;a</w:t>
        <w:br/>
        <w:t>href="wtv-customscript:/tellyscript?provider=cerf&amp;number=14158520358"&gt;</w:t>
        <w:br/>
        <w:t>Dial CerfNet with 1-415-852-0358&lt;/a&gt;</w:t>
        <w:br/>
        <w:t>&lt;li&gt; &lt;a</w:t>
        <w:br/>
        <w:t>href="wtv-customscript:/tellyscript?provider=ibm&amp;number=14158465901"&gt;</w:t>
        <w:br/>
        <w:t>Dial IBM Global Network with 1-415-846-5901 [PaloAlto]&lt;/a&gt;</w:t>
        <w:br/>
        <w:t>&lt;li&gt; &lt;a</w:t>
        <w:br/>
        <w:t>href="wtv-customscript:/tellyscript?provider=ibm&amp;number=14158272201"&gt;</w:t>
        <w:br/>
        <w:t>Dial IBM Global Network with 1-415-827-2201 [SF]&lt;/a&gt;</w:t>
        <w:br/>
        <w:t>&lt;li&gt; &lt;a</w:t>
        <w:br/>
        <w:t>href="wtv-customscript:/tellyscript?provider=midwest&amp;number=13192983473"&gt;</w:t>
        <w:br/>
        <w:t>Dial Midwest Communications with 1-319-298-3473&lt;/a&gt;</w:t>
        <w:br/>
        <w:t>&lt;li&gt; &lt;a</w:t>
        <w:br/>
        <w:t>href="wtv-customscript:/tellyscript?provider=netcom&amp;number=14153289940"&gt;</w:t>
        <w:br/>
        <w:t>Dial Netcom with 1-415-328-9940&lt;/a&gt;</w:t>
        <w:br/>
        <w:t>&lt;li&gt; &lt;a</w:t>
        <w:br/>
        <w:t>href="wtv-customscript:/tellyscript?provider=pacbell&amp;number=14153631099"&gt;</w:t>
        <w:br/>
        <w:t>Dial Pacific Bell with 1-415-363-1099&lt;/a&gt;</w:t>
        <w:br/>
        <w:t>&lt;li&gt; &lt;a</w:t>
        <w:br/>
        <w:t>href="wtv-customscript:/tellyscript?provider=psi&amp;number=14153900900"&gt;</w:t>
        <w:br/>
        <w:t>Dial PSI-Pipeline with 1-415-390-0900&lt;/a&gt;</w:t>
        <w:br/>
        <w:t>&lt;/ul&gt;</w:t>
        <w:br/>
        <w:t>&lt;hr&gt;</w:t>
        <w:br/>
        <w:t>Big Bob's Super Scripts</w:t>
        <w:br/>
        <w:t>&lt;ul&gt;</w:t>
        <w:br/>
        <w:t>&lt;li&gt; &lt;a</w:t>
        <w:br/>
        <w:t>href="wtv-customscript:/tellyscript?provider=cnc&amp;number=ATV0M0S6=10X4S10=0S1</w:t>
        <w:br/>
        <w:t>1=110DT6870610"&gt;</w:t>
        <w:br/>
        <w:t>Dial CNC with ATV0M0S6=10X4S10=0S11=110DT + 687-0610&lt;/a&gt;</w:t>
        <w:br/>
        <w:t>&lt;li&gt; &lt;a</w:t>
        <w:br/>
        <w:t>href="wtv-customscript:/tellyscript?provider=artemis&amp;number=ATV0M0S6=10X4S10</w:t>
        <w:br/>
        <w:t>=0S11=110DT4653537"&gt;</w:t>
        <w:br/>
        <w:t>Dial Artemis with ATV0M0S6=10X4S10=0S11=110DT + 465-3537&lt;/a&gt;</w:t>
        <w:br/>
        <w:t>&lt;p&gt;</w:t>
        <w:br/>
        <w:t>&lt;li&gt; &lt;a</w:t>
        <w:br/>
        <w:t>href="wtv-customscript:/tellyscript?provider=uunet&amp;number=ATV0M0S6=10X4S10=1</w:t>
        <w:br/>
        <w:t>6S11=110DT12012791225"&gt;</w:t>
        <w:br/>
        <w:t>(1) Dial UUNET at 1-201-279-1225 with S10=16&lt;/a&gt;</w:t>
        <w:br/>
        <w:t>&lt;li&gt; &lt;a</w:t>
        <w:br/>
        <w:t>href="wtv-customscript:/tellyscript?provider=uunet&amp;number=ATV0M0S6=10X4S10=1</w:t>
        <w:br/>
        <w:t>6S11=110DT12022221021"&gt;</w:t>
        <w:br/>
        <w:t>(2) Dial UUNET at 1-202-222-1021 with S10=16&lt;/a&gt;</w:t>
        <w:br/>
        <w:t>&lt;li&gt; &lt;a</w:t>
        <w:br/>
        <w:t>href="wtv-customscript:/tellyscript?provider=uunet&amp;number=ATV0M0S6=10X4S10=1</w:t>
        <w:br/>
        <w:t>6S11=110DT12067390181"&gt;</w:t>
        <w:br/>
        <w:t>(3) Dial UUNET at 1-206-739-0181 with S10=16&lt;/a&gt;</w:t>
        <w:br/>
        <w:t>&lt;li&gt; &lt;a</w:t>
        <w:br/>
        <w:t>href="wtv-customscript:/tellyscript?provider=cnc&amp;number=ATV0M0S6=10X4S10=16S</w:t>
        <w:br/>
        <w:t>11=110DT12127145900"&gt;</w:t>
        <w:br/>
        <w:t>(4) Dial CNC at 1-212-714-5900 with S10=16&lt;/a&gt;</w:t>
        <w:br/>
        <w:t>&lt;li&gt; &lt;a</w:t>
        <w:br/>
        <w:t>href="wtv-customscript:/tellyscript?provider=cnc&amp;number=ATV0M0S6=10X4S10=16S</w:t>
        <w:br/>
        <w:t>11=110DT12138826167"&gt;</w:t>
        <w:br/>
        <w:t>(5) Dial CNC at 1-213-882-6167 with S10=16&lt;/a&gt;</w:t>
        <w:br/>
        <w:t>&lt;li&gt; &lt;a</w:t>
        <w:br/>
        <w:t>href="wtv-customscript:/tellyscript?provider=uunet&amp;number=ATV0M0S6=10X4S10=2</w:t>
        <w:br/>
        <w:t>0S11=110DT12154405580"&gt;</w:t>
        <w:br/>
        <w:t>(6) Dial UUNET at 1-215-440-5580 with S10=20&lt;/a&gt;</w:t>
        <w:br/>
        <w:t>&lt;li&gt; &lt;a</w:t>
        <w:br/>
        <w:t>href="wtv-customscript:/tellyscript?provider=uunet&amp;number=ATV0M0S6=10X4S10=2</w:t>
        <w:br/>
        <w:t>0S11=110DT13129841580"&gt;</w:t>
        <w:br/>
        <w:t>(7) Dial UUNET at 1-312-984-1580 with S10=20&lt;/a&gt;</w:t>
        <w:br/>
        <w:t>&lt;li&gt; &lt;a</w:t>
        <w:br/>
        <w:t>href="wtv-customscript:/tellyscript?provider=cnc&amp;number=ATV0M0S6=10X4S10=20S</w:t>
        <w:br/>
        <w:t>11=110DT13137690549"&gt;</w:t>
        <w:br/>
        <w:t>(8) Dial CNC at 1-313-769-0549 with S10=20&lt;/a&gt;</w:t>
        <w:br/>
        <w:t>&lt;li&gt; &lt;a</w:t>
        <w:br/>
        <w:t>href="wtv-customscript:/tellyscript?provider=uunet&amp;number=ATV0M0S6=10X4S10=2</w:t>
        <w:br/>
        <w:t>0S11=110DT14076819506"&gt;</w:t>
        <w:br/>
        <w:t>(9) Dial UUNET at 1-407-681-9506 with S10=20&lt;/a&gt;</w:t>
        <w:br/>
        <w:t>&lt;li&gt; &lt;a</w:t>
        <w:br/>
        <w:t>href="wtv-customscript:/tellyscript?provider=cnc&amp;number=ATV0M0S6=10X4S10=20S</w:t>
        <w:br/>
        <w:t>11=110DT15025897009"&gt;</w:t>
        <w:br/>
        <w:t>(10) Dial CNC at 1-502-589-7009 with S10=20&lt;/a&gt;</w:t>
        <w:br/>
        <w:t>&lt;li&gt; &lt;a</w:t>
        <w:br/>
        <w:t>href="wtv-customscript:/tellyscript?provider=uunet&amp;number=ATV0M0S6=10X4S10=3</w:t>
        <w:br/>
        <w:t>2S11=110DT14107270315"&gt;</w:t>
        <w:br/>
        <w:t>(11) Dial UUNET at 1-410-727-0315 with S10=32&lt;/a&gt;</w:t>
        <w:br/>
        <w:t>&lt;li&gt; &lt;a</w:t>
        <w:br/>
        <w:t>href="wtv-customscript:/tellyscript?provider=uunet&amp;number=ATV0M0S6=10X4S10=3</w:t>
        <w:br/>
        <w:t>2S11=110DT14152834722"&gt;</w:t>
        <w:br/>
        <w:t>(12) Dial UUNET at 1-415-283-4722 with S10=32&lt;/a&gt;</w:t>
        <w:br/>
        <w:t>&lt;li&gt; &lt;a</w:t>
        <w:br/>
        <w:t>href="wtv-customscript:/tellyscript?provider=cnc&amp;number=ATV0M0S6=10X4S10=32S</w:t>
        <w:br/>
        <w:t>11=110DT15124742388"&gt;</w:t>
        <w:br/>
        <w:t>(13) Dial CNC at 1-512-474-2388 with S10=32&lt;/a&gt;</w:t>
        <w:br/>
        <w:t>&lt;li&gt; &lt;a</w:t>
        <w:br/>
        <w:t>href="wtv-customscript:/tellyscript?provider=cnc&amp;number=ATV0M0S6=10X4S10=32S</w:t>
        <w:br/>
        <w:t>11=110DT16175749720"&gt;</w:t>
        <w:br/>
        <w:t>(14) Dial CNC at 1-617-574-9720 with S10=32&lt;/a&gt;</w:t>
        <w:br/>
        <w:t>&lt;li&gt; &lt;a</w:t>
        <w:br/>
        <w:t>href="wtv-customscript:/tellyscript?provider=uunet&amp;number=ATV0M0S6=10X4S10=3</w:t>
        <w:br/>
        <w:t>2S11=110DT18044238640"&gt;</w:t>
        <w:br/>
        <w:t>(15) Dial UUNET at 1-804-423-8640 with S10=32&lt;/a&gt;</w:t>
        <w:br/>
        <w:t>&lt;a name="bob"&gt;&lt;/a&gt;</w:t>
        <w:br/>
        <w:t>&lt;p&gt;</w:t>
        <w:br/>
        <w:t>&lt;li&gt; &lt;a</w:t>
        <w:br/>
        <w:t>href="wtv-customscript:/tellyscript?provider=cnc&amp;number=ATV0M0S6=10X4S10=0S1</w:t>
        <w:br/>
        <w:t>1=110DT6870610"&gt;</w:t>
        <w:br/>
        <w:t>Dial CNC at 687-0610 with S10=0&lt;/a&gt;</w:t>
        <w:br/>
        <w:t>&lt;li&gt; &lt;a</w:t>
        <w:br/>
        <w:t>href="wtv-customscript:/tellyscript?provider=cnc&amp;number=ATV0M0S6=10X4S10=14S</w:t>
        <w:br/>
        <w:t>11=110DT6870610"&gt;</w:t>
        <w:br/>
        <w:t>Dial CNC at 687-0610 with S10=14&lt;/a&gt;</w:t>
        <w:br/>
        <w:t>&lt;li&gt; &lt;a</w:t>
        <w:br/>
        <w:t>href="wtv-customscript:/tellyscript?provider=cnc&amp;number=ATV0M0S6=10X4S10=16S</w:t>
        <w:br/>
        <w:t>11=110DT6870610"&gt;</w:t>
        <w:br/>
        <w:t>Dial CNC at 687-0610 with S10=16&lt;/a&gt;</w:t>
        <w:br/>
        <w:t>&lt;li&gt; &lt;a</w:t>
        <w:br/>
        <w:t>href="wtv-customscript:/tellyscript?provider=cnc&amp;number=ATV0M0S6=10X4S10=17S</w:t>
        <w:br/>
        <w:t>11=110DT6870610"&gt;</w:t>
        <w:br/>
        <w:t>Dial CNC at 687-0610 with S10=17&lt;/a&gt;</w:t>
        <w:br/>
        <w:t>&lt;li&gt; &lt;a</w:t>
        <w:br/>
        <w:t>href="wtv-customscript:/tellyscript?provider=cnc&amp;number=ATV0M0S6=10X4S10=18S</w:t>
        <w:br/>
        <w:t>11=110DT6870610"&gt;</w:t>
        <w:br/>
        <w:t>Dial CNC at 687-0610 with S10=18&lt;/a&gt;</w:t>
        <w:br/>
        <w:t>&lt;li&gt; &lt;a</w:t>
        <w:br/>
        <w:t>href="wtv-customscript:/tellyscript?provider=cnc&amp;number=ATV0M0S6=10X4S10=19S</w:t>
        <w:br/>
        <w:t>11=110DT6870610"&gt;</w:t>
        <w:br/>
        <w:t>Dial CNC at 687-0610 with S10=19&lt;/a&gt;</w:t>
        <w:br/>
        <w:t>&lt;li&gt; &lt;a</w:t>
        <w:br/>
        <w:t>href="wtv-customscript:/tellyscript?provider=cnc&amp;number=ATV0M0S6=10X4S10=20S</w:t>
        <w:br/>
        <w:t>11=110DT6870610"&gt;</w:t>
        <w:br/>
        <w:t>Dial CNC at 687-0610 with S10=20&lt;/a&gt;</w:t>
        <w:br/>
        <w:t>&lt;li&gt; &lt;a</w:t>
        <w:br/>
        <w:t>href="wtv-customscript:/tellyscript?provider=cnc&amp;number=ATV0M0S6=10X4S10=21S</w:t>
        <w:br/>
        <w:t>11=110DT6870610"&gt;</w:t>
        <w:br/>
        <w:t>Dial CNC at 687-0610 with S10=21&lt;/a&gt;</w:t>
        <w:br/>
        <w:t>&lt;li&gt; &lt;a</w:t>
        <w:br/>
        <w:t>href="wtv-customscript:/tellyscript?provider=cnc&amp;number=ATV0M0S6=10X4S10=22S</w:t>
        <w:br/>
        <w:t>11=110DT6870610"&gt;</w:t>
        <w:br/>
        <w:t>Dial CNC at 687-0610 with S10=22&lt;/a&gt;</w:t>
        <w:br/>
        <w:t>&lt;li&gt; &lt;a</w:t>
        <w:br/>
        <w:t>href="wtv-customscript:/tellyscript?provider=cnc&amp;number=ATV0M0S6=10X4S10=23S</w:t>
        <w:br/>
        <w:t>11=110DT6870610"&gt;</w:t>
        <w:br/>
        <w:t>Dial CNC at 687-0610 with S10=23&lt;/a&gt;</w:t>
        <w:br/>
        <w:t>&lt;li&gt; &lt;a</w:t>
        <w:br/>
        <w:t>href="wtv-customscript:/tellyscript?provider=cnc&amp;number=ATV0M0S6=10X4S10=24S</w:t>
        <w:br/>
        <w:t>11=110DT6870610"&gt;</w:t>
        <w:br/>
        <w:t>Dial CNC at 687-0610 with S10=24&lt;/a&gt;</w:t>
        <w:br/>
        <w:t>&lt;li&gt; &lt;a</w:t>
        <w:br/>
        <w:t>href="wtv-customscript:/tellyscript?provider=cnc&amp;number=ATV0M0S6=10X4S10=48S</w:t>
        <w:br/>
        <w:t>11=110DT6870610"&gt;</w:t>
        <w:br/>
        <w:t>Dial CNC at 687-0610 with S10=48&lt;/a&gt;</w:t>
        <w:br/>
        <w:t>&lt;li&gt; &lt;a</w:t>
        <w:br/>
        <w:t>href="wtv-customscript:/tellyscript?provider=cnc&amp;number=ATV0M0S6=10X4S10=49S</w:t>
        <w:br/>
        <w:t>11=110DT6870610"&gt;</w:t>
        <w:br/>
        <w:t>Dial CNC at 687-0610 with S10=49&lt;/a&gt;</w:t>
        <w:br/>
        <w:t>&lt;li&gt; &lt;a</w:t>
        <w:br/>
        <w:t>href="wtv-customscript:/tellyscript?provider=cnc&amp;number=ATV0M0S6=10X4S10=50S</w:t>
        <w:br/>
        <w:t>11=110DT6870610"&gt;</w:t>
        <w:br/>
        <w:t>Dial CNC at 687-0610 with S10=50&lt;/a&gt;</w:t>
        <w:br/>
        <w:t>&lt;li&gt; &lt;a</w:t>
        <w:br/>
        <w:t>href="wtv-customscript:/tellyscript?provider=cnc&amp;number=ATV0M0S6=10X4S10=51S</w:t>
        <w:br/>
        <w:t>11=110DT6870610"&gt;</w:t>
        <w:br/>
        <w:t>Dial CNC at 687-0610 with S10=51&lt;/a&gt;</w:t>
        <w:br/>
        <w:t>&lt;li&gt; &lt;a</w:t>
        <w:br/>
        <w:t>href="wtv-customscript:/tellyscript?provider=cnc&amp;number=ATV0M0S6=10X4S10=52S</w:t>
        <w:br/>
        <w:t>11=110DT6870610"&gt;</w:t>
        <w:br/>
        <w:t>Dial CNC at 687-0610 with S10=52&lt;/a&gt;</w:t>
        <w:br/>
        <w:t>&lt;li&gt; &lt;a</w:t>
        <w:br/>
        <w:t>href="wtv-customscript:/tellyscript?provider=cnc&amp;number=ATV0M0S6=10X4S10=53S</w:t>
        <w:br/>
        <w:t>11=110DT6870610"&gt;</w:t>
        <w:br/>
        <w:t>Dial CNC at 687-0610 with S10=53&lt;/a&gt;</w:t>
        <w:br/>
        <w:t>&lt;li&gt; &lt;a</w:t>
        <w:br/>
        <w:t>href="wtv-customscript:/tellyscript?provider=cnc&amp;number=ATV0M0S6=10X4S10=54S</w:t>
        <w:br/>
        <w:t>11=110DT6870610"&gt;</w:t>
        <w:br/>
        <w:t>Dial CNC at 687-0610 with S10=54&lt;/a&gt;</w:t>
        <w:br/>
        <w:t>&lt;li&gt; &lt;a</w:t>
        <w:br/>
        <w:t>href="wtv-customscript:/tellyscript?provider=cnc&amp;number=ATV0M0S6=10X4S10=55S</w:t>
        <w:br/>
        <w:t>11=110DT6870610"&gt;</w:t>
        <w:br/>
        <w:t>Dial CNC at 687-0610 with S10=55&lt;/a&gt;</w:t>
        <w:br/>
        <w:t>&lt;li&gt; &lt;a</w:t>
        <w:br/>
        <w:t>href="wtv-customscript:/tellyscript?provider=cnc&amp;number=ATV0M0S6=10X4S10=56S</w:t>
        <w:br/>
        <w:t>11=110DT6870610"&gt;</w:t>
        <w:br/>
        <w:t>Dial CNC at 687-0610 with S10=56&lt;/a&gt;</w:t>
        <w:br/>
        <w:t>&lt;/ul&gt;</w:t>
        <w:br/>
        <w:t>&lt;hr&gt;</w:t>
        <w:br/>
        <w:t>&lt;/BODY&gt;</w:t>
        <w:br/>
        <w:t>&lt;/HTML&gt;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eastAsia="en-US"/>
        </w:rPr>
      </w:pPr>
      <w:r>
        <w:rPr/>
        <w:t>From: "ThousandIsland" &lt;</w:t>
      </w:r>
      <w:hyperlink r:id="rId11">
        <w:r>
          <w:rPr>
            <w:rStyle w:val="InternetLink"/>
          </w:rPr>
          <w:t>salad_man@email.msn.com</w:t>
        </w:r>
      </w:hyperlink>
      <w:r>
        <w:rPr/>
        <w:t>&gt;</w:t>
      </w:r>
    </w:p>
    <w:p>
      <w:pPr>
        <w:pStyle w:val="Normal"/>
        <w:rPr/>
      </w:pPr>
      <w:r>
        <w:rPr/>
        <w:t>To: "MattMan" &lt;</w:t>
      </w:r>
      <w:hyperlink r:id="rId12">
        <w:r>
          <w:rPr>
            <w:rStyle w:val="InternetLink"/>
          </w:rPr>
          <w:t>mattman69@netzero.net</w:t>
        </w:r>
      </w:hyperlink>
      <w:r>
        <w:rPr/>
        <w:t>&gt;; &lt;</w:t>
      </w:r>
      <w:hyperlink r:id="rId13">
        <w:r>
          <w:rPr>
            <w:rStyle w:val="InternetLink"/>
          </w:rPr>
          <w:t>bonekab@aol.com</w:t>
        </w:r>
      </w:hyperlink>
      <w:r>
        <w:rPr/>
        <w:t>&gt;; &lt;</w:t>
      </w:r>
      <w:hyperlink r:id="rId14">
        <w:r>
          <w:rPr>
            <w:rStyle w:val="InternetLink"/>
          </w:rPr>
          <w:t>darkmatter@webtv.net</w:t>
        </w:r>
      </w:hyperlink>
      <w:r>
        <w:rPr/>
        <w:t>&gt;</w:t>
      </w:r>
    </w:p>
    <w:p>
      <w:pPr>
        <w:pStyle w:val="Normal"/>
        <w:rPr/>
      </w:pPr>
      <w:r>
        <w:rPr/>
        <w:t>Sent: Saturday, October 30, 1999 3:28 AM</w:t>
      </w:r>
    </w:p>
    <w:p>
      <w:pPr>
        <w:pStyle w:val="Normal"/>
        <w:rPr/>
      </w:pPr>
      <w:r>
        <w:rPr/>
        <w:t>Subject: interest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 modified the viewer so that when I try to use</w:t>
        <w:br/>
        <w:t>wtv-flashrom:/relogin?noflash=true, I just get a tech error, but then I am</w:t>
        <w:br/>
        <w:t>able to directly go to home without going to the head-waiter splash screen.</w:t>
        <w:br/>
        <w:t>I thought maybe this might give me more of a chance of hacking accounts, but</w:t>
        <w:br/>
        <w:t>I haven't had any success so far.  Also, after I fucked around with</w:t>
        <w:br/>
        <w:t>head-waiter commands until I couldn't get anything but garbage popups, I did</w:t>
        <w:br/>
        <w:t>a client:activ and instead of resetting so that I would get only the short</w:t>
        <w:br/>
        <w:t>showservices list, I got the full one. I'll keep playing around with it for</w:t>
        <w:br/>
        <w:t>a bit to see if it yields any other pos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_man@email.msn.com" TargetMode="External"/><Relationship Id="rId3" Type="http://schemas.openxmlformats.org/officeDocument/2006/relationships/hyperlink" Target="mailto:mattman69@netzero.net" TargetMode="External"/><Relationship Id="rId4" Type="http://schemas.openxmlformats.org/officeDocument/2006/relationships/hyperlink" Target="mailto:bonekab@aol.com" TargetMode="External"/><Relationship Id="rId5" Type="http://schemas.openxmlformats.org/officeDocument/2006/relationships/hyperlink" Target="mailto:darkmatter@webtv.net" TargetMode="External"/><Relationship Id="rId6" Type="http://schemas.openxmlformats.org/officeDocument/2006/relationships/hyperlink" Target="mailto:salad_man@email.msn.com" TargetMode="External"/><Relationship Id="rId7" Type="http://schemas.openxmlformats.org/officeDocument/2006/relationships/hyperlink" Target="mailto:mattman69@netzero.net" TargetMode="External"/><Relationship Id="rId8" Type="http://schemas.openxmlformats.org/officeDocument/2006/relationships/hyperlink" Target="mailto:bonekab@aol.com" TargetMode="External"/><Relationship Id="rId9" Type="http://schemas.openxmlformats.org/officeDocument/2006/relationships/hyperlink" Target="mailto:darkmatter@webtv.net" TargetMode="External"/><Relationship Id="rId10" Type="http://schemas.openxmlformats.org/officeDocument/2006/relationships/hyperlink" Target="http://209.240.194.140:1623/vendatelly" TargetMode="External"/><Relationship Id="rId11" Type="http://schemas.openxmlformats.org/officeDocument/2006/relationships/hyperlink" Target="mailto:salad_man@email.msn.com" TargetMode="External"/><Relationship Id="rId12" Type="http://schemas.openxmlformats.org/officeDocument/2006/relationships/hyperlink" Target="mailto:mattman69@netzero.net" TargetMode="External"/><Relationship Id="rId13" Type="http://schemas.openxmlformats.org/officeDocument/2006/relationships/hyperlink" Target="mailto:bonekab@aol.com" TargetMode="External"/><Relationship Id="rId14" Type="http://schemas.openxmlformats.org/officeDocument/2006/relationships/hyperlink" Target="mailto:darkmatter@webtv.net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5:13:00Z</dcterms:created>
  <dc:creator>xartlu</dc:creator>
  <dc:description/>
  <dc:language>en-US</dc:language>
  <cp:lastModifiedBy>xartlu</cp:lastModifiedBy>
  <dcterms:modified xsi:type="dcterms:W3CDTF">2003-06-07T15:17:00Z</dcterms:modified>
  <cp:revision>3</cp:revision>
  <dc:subject/>
  <dc:title>From: "ThousandIsland" &lt;salad_man@email</dc:title>
</cp:coreProperties>
</file>