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/>
        <w:t>From: "BONEHAM" &lt;</w:t>
      </w:r>
      <w:hyperlink r:id="rId2">
        <w:r>
          <w:rPr>
            <w:rStyle w:val="InternetLink"/>
          </w:rPr>
          <w:t>BONE_33@webtv.net</w:t>
        </w:r>
      </w:hyperlink>
      <w:r>
        <w:rPr/>
        <w:t>&gt;</w:t>
      </w:r>
    </w:p>
    <w:p>
      <w:pPr>
        <w:pStyle w:val="Normal"/>
        <w:rPr/>
      </w:pPr>
      <w:r>
        <w:rPr/>
        <w:t>To: &lt;</w:t>
      </w:r>
      <w:hyperlink r:id="rId3">
        <w:r>
          <w:rPr>
            <w:rStyle w:val="InternetLink"/>
          </w:rPr>
          <w:t>ulTRAX@webtv.net</w:t>
        </w:r>
      </w:hyperlink>
      <w:r>
        <w:rPr/>
        <w:t>&gt;; &lt;</w:t>
      </w:r>
      <w:hyperlink r:id="rId4">
        <w:r>
          <w:rPr>
            <w:rStyle w:val="InternetLink"/>
          </w:rPr>
          <w:t>Thin-Ice69@webtv.net</w:t>
        </w:r>
      </w:hyperlink>
      <w:r>
        <w:rPr/>
        <w:t>&gt;; &lt;</w:t>
      </w:r>
      <w:hyperlink r:id="rId5">
        <w:r>
          <w:rPr>
            <w:rStyle w:val="InternetLink"/>
          </w:rPr>
          <w:t>MasterDon69@webtv.net</w:t>
        </w:r>
      </w:hyperlink>
      <w:r>
        <w:rPr/>
        <w:t>&gt;; &lt;</w:t>
      </w:r>
      <w:hyperlink r:id="rId6">
        <w:r>
          <w:rPr>
            <w:rStyle w:val="InternetLink"/>
          </w:rPr>
          <w:t>MoneyManC4@webtv.net</w:t>
        </w:r>
      </w:hyperlink>
      <w:r>
        <w:rPr/>
        <w:t>&gt;; &lt;</w:t>
      </w:r>
      <w:hyperlink r:id="rId7">
        <w:r>
          <w:rPr>
            <w:rStyle w:val="InternetLink"/>
          </w:rPr>
          <w:t>saladman@webtv.net</w:t>
        </w:r>
      </w:hyperlink>
      <w:r>
        <w:rPr/>
        <w:t>&gt;</w:t>
      </w:r>
    </w:p>
    <w:p>
      <w:pPr>
        <w:pStyle w:val="Normal"/>
        <w:rPr/>
      </w:pPr>
      <w:r>
        <w:rPr/>
        <w:t>Sent: Tuesday, July 20, 1999 6:40 PM</w:t>
      </w:r>
    </w:p>
    <w:p>
      <w:pPr>
        <w:pStyle w:val="Normal"/>
        <w:rPr/>
      </w:pPr>
      <w:r>
        <w:rPr/>
        <w:t>Subject: Inter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possibly modify this to get something interesting?</w:t>
        <w:br/>
        <w:t>I just got it from the autohacker after downgrading to build3426.</w:t>
        <w:br/>
        <w:br/>
        <w:t>wtv-flashrom:/UpgradeLaterWarning?flash-yes-version=phillips-webtv2-000%2Fbrynt3&amp;do-full-download-url=&amp;no-flash-boot-back=&amp;poweroff-miniBrowser=&amp;poweroff-AutoPowerOn=&amp;flash-yes-url=wtv-flashrom%3A%2Ftell-me-to-flash&amp;query-string-1&amp;query-string-2&amp;query-string-3&amp;query-string-4&amp;query-string-5&amp;query-string-6&amp;query-string-7&amp;flash-no-url=wtv-flashrom%3A%2Frelo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Thousand Island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mattman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darkmatter@webtv.ne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Friday, August 13, 1999 5:07 P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new viewer tvhome page</w:t>
      </w:r>
    </w:p>
    <w:p>
      <w:pPr>
        <w:pStyle w:val="Normal"/>
        <w:rPr/>
      </w:pPr>
      <w:r>
        <w:rPr>
          <w:sz w:val="20"/>
          <w:szCs w:val="20"/>
        </w:rPr>
        <w:t>&lt;head&gt;&lt;title&gt;TV Startup&lt;/title&gt;&lt;script language="JavaScript"&gt;var timeOut = null;var saveMode = null;var showingMessage = null;var isTitleAreaReady = false;function needUpdatedTitleArea(){if (isTitleAreaReady == null)return false;if (TVDatabase.isDataAvailable() == showingMessage)return true;return false;}function writeTitleArea(){var titleAreaDoc = document.titleArea.document;isTitleAreaReady = false;titleAreaDoc.open();if (!TVDatabase.isDataAvailable()) {titleAreaDoc.write("&lt;body onload=\"isTitleAreaReady = true\"&gt;&lt;form name=titleForm&gt; &lt;table cellspacing=0 cellpadding=0&gt;  &lt;tr&gt;&lt;td height=6&gt;  &lt;tr&gt;&lt;td&gt;&lt;font color=#6cb18a&gt;     Choose &lt;b&gt;TV Listings&lt;/b&gt; to retrieve&lt;br&gt;current listings    &lt;/font&gt; &lt;/table&gt;&lt;/form&gt;&lt;/body&gt;");showingMessage = true;} else {titleAreaDoc.write("&lt;body onload=\"isTitleAreaReady = true\"&gt;&lt;form name=titleForm&gt; &lt;table cellspacing=0 cellpadding=0&gt;  &lt;tr&gt;&lt;td abswidth=390 valign=top&gt;    &lt;a onClick=\"titleClick();\" href=client:donothing name=\"TitleLink\" nextdown=\"Planner\"&gt;     &lt;font size=+2 color=cbcbcb&gt;&lt;shadow&gt;     &lt;input id=title type=text size=50 usestyle nobackground border=0 marginheight=3 nocursor noselect fittotext&gt;     &lt;/shadow&gt;&lt;/font&gt;    &lt;/a&gt;  &lt;tr&gt;&lt;td absheight=5&gt;  &lt;tr&gt;&lt;td abswidth=170&gt;    &lt;font size=-1 color=6cb18a&gt;     &lt;input id=showtime type=text size=20 usestyle nobackground border=0 nocursor noselect&gt;    &lt;/font&gt; &lt;/table&gt;&lt;/form&gt;&lt;/body&gt;");showingMessage = false;}titleAreaDoc.close();}function changeText(updateChannel){var channel = TVController.channel;var url;var title;var time;updateAB();if (updateChannel)document.channelForm.channel.value = channel;document.channelForm.network.value = TVDatabase.getNetworkOrCallSign(channel);if (needUpdatedTitleArea())writeTitleArea();if (!isTitleAreaReady) {var bogus = TVController.isVideoPresent;if ( timeOut != null ) clearTimeout(timeOut);timeOut = setTimeout('changeText(true)', 1);return;}if (TVDatabase.isDataAvailable()) {var titleForm = document.titleArea.document.titleForm;url = TVDatabase.getStaticCrossoverLinkURL(channel, 0);if ( url != null &amp;&amp; url != "" ) {titleForm.title.drawCrossoverMark = true;} else {titleForm.title.drawCrossoverMark = false;}title = TVDatabase.getProgramTitle(channel, 0);if ( title != null &amp;&amp; title != "" ) {titleForm.title.value = title;} else {titleForm.title.value = "No Information";}time = TVDatabase.getProgramStartTime(channel, 0);if ( time != null &amp;&amp; time != "" ) {titleForm.showtime.value = time + " \x96 " +TVDatabase.getProgramEndTime(channel, 0);} else {titleForm.showtime.value = "";}}if ( timeOut != null ) clearTimeout(timeOut);timeOut = setTimeout('changeText(false)', 5000);}function previewchannel(channel){if (channel != -1 &amp;&amp; channel != TVController.channel)TVController.channel = channel;}function updateAB(){var mode = TVController.channelMode;if ( mode == "A" ) {document.a_btn.src = "</w:t>
      </w:r>
      <w:hyperlink r:id="rId11">
        <w:r>
          <w:rPr>
            <w:rStyle w:val="InternetLink"/>
            <w:sz w:val="20"/>
            <w:szCs w:val="20"/>
          </w:rPr>
          <w:t>file://ROM/tvimages/CableA_On.gif";document.b_btn.src</w:t>
        </w:r>
      </w:hyperlink>
      <w:r>
        <w:rPr>
          <w:sz w:val="20"/>
          <w:szCs w:val="20"/>
        </w:rPr>
        <w:t xml:space="preserve"> = "</w:t>
      </w:r>
      <w:hyperlink r:id="rId12">
        <w:r>
          <w:rPr>
            <w:rStyle w:val="InternetLink"/>
            <w:sz w:val="20"/>
            <w:szCs w:val="20"/>
          </w:rPr>
          <w:t>file://ROM/tvimages/CableB_Off.gif";document.a_anchor.onclick</w:t>
        </w:r>
      </w:hyperlink>
      <w:r>
        <w:rPr>
          <w:sz w:val="20"/>
          <w:szCs w:val="20"/>
        </w:rPr>
        <w:t xml:space="preserve"> = "";document.b_anchor.onclick = "toggleAB()";document.a_anchor.visible = true;document.b_anchor.visible = true;} else if ( mode == "B" ) {document.a_btn.src = "</w:t>
      </w:r>
      <w:hyperlink r:id="rId13">
        <w:r>
          <w:rPr>
            <w:rStyle w:val="InternetLink"/>
            <w:sz w:val="20"/>
            <w:szCs w:val="20"/>
          </w:rPr>
          <w:t>file://ROM/tvimages/CableA_Off.gif";document.b_btn.src</w:t>
        </w:r>
      </w:hyperlink>
      <w:r>
        <w:rPr>
          <w:sz w:val="20"/>
          <w:szCs w:val="20"/>
        </w:rPr>
        <w:t xml:space="preserve"> = "</w:t>
      </w:r>
      <w:hyperlink r:id="rId14">
        <w:r>
          <w:rPr>
            <w:rStyle w:val="InternetLink"/>
            <w:sz w:val="20"/>
            <w:szCs w:val="20"/>
          </w:rPr>
          <w:t>file://ROM/tvimages/CableB_On.gif";document.a_anchor.onclick</w:t>
        </w:r>
      </w:hyperlink>
      <w:r>
        <w:rPr>
          <w:sz w:val="20"/>
          <w:szCs w:val="20"/>
        </w:rPr>
        <w:t xml:space="preserve"> = "toggleAB()";document.b_anchor.onclick = "";document.a_anchor.visible = true;document.b_anchor.visible = true;} else {document.a_btn.src = "</w:t>
      </w:r>
      <w:hyperlink r:id="rId15">
        <w:r>
          <w:rPr>
            <w:rStyle w:val="InternetLink"/>
            <w:sz w:val="20"/>
            <w:szCs w:val="20"/>
          </w:rPr>
          <w:t>file://ROM/Cache/Spacer.gif";document.b_btn.src</w:t>
        </w:r>
      </w:hyperlink>
      <w:r>
        <w:rPr>
          <w:sz w:val="20"/>
          <w:szCs w:val="20"/>
        </w:rPr>
        <w:t xml:space="preserve"> = "</w:t>
      </w:r>
      <w:hyperlink r:id="rId16">
        <w:r>
          <w:rPr>
            <w:rStyle w:val="InternetLink"/>
            <w:sz w:val="20"/>
            <w:szCs w:val="20"/>
          </w:rPr>
          <w:t>file://ROM/Cache/Spacer.gif";document.a_anchor.visible</w:t>
        </w:r>
      </w:hyperlink>
      <w:r>
        <w:rPr>
          <w:sz w:val="20"/>
          <w:szCs w:val="20"/>
        </w:rPr>
        <w:t xml:space="preserve"> = false;document.b_anchor.visible = false;}if ( mode != saveMode ) {if ( saveMode != null )document.requestLayout( "tvHomeFavs" );saveMode = mode;}}function toggleAB(){var mode;TVController.toggleChannelMode();changeText(true);}function titleClick(){if (TVDatabase.isDataAvailable()) {document.location = "client:showtvinfopage";} else {document.location = "</w:t>
      </w:r>
      <w:hyperlink r:id="rId17">
        <w:r>
          <w:rPr>
            <w:rStyle w:val="InternetLink"/>
            <w:sz w:val="20"/>
            <w:szCs w:val="20"/>
          </w:rPr>
          <w:t>file://ROM/tvhtmls/NoTVHomeData.html";}}&lt;/</w:t>
        </w:r>
      </w:hyperlink>
      <w:r>
        <w:rPr>
          <w:sz w:val="20"/>
          <w:szCs w:val="20"/>
        </w:rPr>
        <w:t>script&gt;&lt;/head&gt;&lt;body fontsize=medium hspace=0 vspace=0 bgcolor=000000 onload="changeText(true)"&gt;&lt;table width=100% absheight=310 cellpadding=0 cellspacing=0&gt;&lt;tr&gt;&lt;td abswidth=132 absheight=310 valign=top bgcolor=203051&gt;&lt;table cellspacing=0 cellpadding=0 height=117&gt;&lt;tr&gt;&lt;td height=10&gt;&lt;tr&gt;&lt;td abswidth=9&gt;&lt;td abswidth=125 valign=top align=center&gt;&lt;table cellspacing=0 cellpadding=0 href="client:GoToWebHome"&gt;&lt;tr&gt;&lt;td&gt;&lt;spacer width=2 type=block&gt;&lt;img width=119 height=98 src="file://ROM/tvimages/WebTVPlusJewelLogo.gif"&gt;&lt;spacer height=6 type=vertical&gt;&lt;/table&gt;&lt;/table&gt;&lt;table bgcolor=203051 gradcolor=153b37 gradangle=0 cellspacing=0 cellpadding=0&gt;&lt;tr&gt;&lt;td width=132 height=2 bgcolor=000000 transparency=64&gt;&lt;spacer&gt;&lt;/td&gt;&lt;tr&gt;&lt;td width=132 height=1&gt;&lt;/td&gt;&lt;tr&gt;&lt;td width=132 height=2 bgcolor=ffffff transparency=88&gt;&lt;spacer&gt;&lt;/td&gt;&lt;tr&gt;&lt;td height=26&gt;&lt;table cellspacing=0 cellpadding=0&gt;&lt;tr&gt;&lt;td abswidth=9 height=26&gt;&lt;td abswidth=123&gt;&lt;table id= abswidth=115 cellspacing=0 cellpadding=0 href="client:gotowebhome" &gt;&lt;tr&gt;&lt;td absheight=1&gt;&lt;tr&gt;&lt;td&gt;&lt;spacer width=9 type=block&gt;&lt;shadow&gt;&lt;font color=ffcf69&gt;Web Home&lt;/font&gt;&lt;/shadow&gt;&lt;/table&gt;&lt;/table&gt;&lt;tr&gt;&lt;td width=132 height=2 bgcolor=000000 transparency=64&gt;&lt;spacer&gt;&lt;/td&gt;&lt;tr&gt;&lt;td width=132 height=1&gt;&lt;/td&gt;&lt;tr&gt;&lt;td width=132 height=2 bgcolor=ffffff transparency=88&gt;&lt;spacer&gt;&lt;/td&gt;&lt;tr&gt;&lt;td height=26&gt;&lt;table cellspacing=0 cellpadding=0&gt;&lt;tr&gt;&lt;td abswidth=9 height=26&gt;&lt;td abswidth=123&gt;&lt;table id= abswidth=115 cellspacing=0 cellpadding=0 href="client:tvsetup?showmainsetup=true" &gt;&lt;tr&gt;&lt;td absheight=1&gt;&lt;tr&gt;&lt;td&gt;&lt;spacer width=9 type=block&gt;&lt;shadow&gt;&lt;font color=ffcf69&gt;Settings&lt;/font&gt;&lt;/shadow&gt;&lt;/table&gt;&lt;/table&gt;&lt;tr&gt;&lt;td width=132 height=2 bgcolor=000000 transparency=64&gt;&lt;spacer&gt;&lt;/td&gt;&lt;tr&gt;&lt;td width=132 height=1&gt;&lt;/td&gt;&lt;tr&gt;&lt;td width=132 height=2 bgcolor=ffffff transparency=88&gt;&lt;spacer&gt;&lt;/td&gt;&lt;tr&gt;&lt;td height=26&gt;&lt;table cellspacing=0 cellpadding=0&gt;&lt;tr&gt;&lt;td abswidth=9 height=26&gt;&lt;td abswidth=123&gt;&lt;table id=TVListings abswidth=115 cellspacing=0 cellpadding=0 href="client:showtvlistings" nextdown="TitleLink"&gt;&lt;tr&gt;&lt;td absheight=1&gt;&lt;tr&gt;&lt;td&gt;&lt;spacer width=9 type=block&gt;&lt;shadow&gt;&lt;font color=ffcf69&gt;TV Listings&lt;/font&gt;&lt;/shadow&gt;&lt;/table&gt;&lt;/table&gt;&lt;tr&gt;&lt;td width=132 height=2 bgcolor=000000 transparency=64&gt;&lt;spacer&gt;&lt;/td&gt;&lt;tr&gt;&lt;td width=132 height=1&gt;&lt;/td&gt;&lt;tr&gt;&lt;td width=132 height=2 bgcolor=ffffff transparency=88&gt;&lt;spacer&gt;&lt;/td&gt;&lt;tr&gt;&lt;td height=95&gt;&lt;/table&gt;&lt;td abswidth=10 absheight=310 valign=top bgcolor=203051&gt;&lt;table bgcolor=203051 gradcolor=153b37 gradangle=0 cellpadding=0 cellspacing=0&gt;&lt;tr&gt;&lt;td absheight=63 colspan=2&gt;&lt;/td&gt;&lt;tr&gt;&lt;td absheight=3 colspan=2&gt;&lt;img width=10 height=3 src="file://ROM/tvimages/VideoBorder_TopLeft.gif"&gt;&lt;/td&gt;&lt;tr&gt;&lt;td bgcolor=1e2f4d gradcolor=000000 gradangle=90 transparency=64 absheight=240 valign=top&gt;&lt;spacer height=51 type=block&gt;&lt;table cellpadding=0 cellspacing=0&gt;&lt;tr&gt;&lt;td width=9 height=2 bgcolor=000000 transparency=64&gt;&lt;spacer&gt;&lt;/td&gt;&lt;tr&gt;&lt;td width=9 height=1&gt;&lt;/td&gt;&lt;tr&gt;&lt;td width=9 height=2 bgcolor=ffffff transparency=88&gt;&lt;spacer&gt;&lt;/td&gt;&lt;tr&gt;&lt;td absheight=26&gt;&lt;/td&gt;&lt;tr&gt;&lt;td width=9 height=2 bgcolor=000000 transparency=64&gt;&lt;spacer&gt;&lt;/td&gt;&lt;tr&gt;&lt;td width=9 height=1&gt;&lt;/td&gt;&lt;tr&gt;&lt;td width=9 height=2 bgcolor=ffffff transparency=88&gt;&lt;spacer&gt;&lt;/td&gt;&lt;tr&gt;&lt;td absheight=26&gt;&lt;/td&gt;&lt;tr&gt;&lt;td width=9 height=2 bgcolor=000000 transparency=64&gt;&lt;spacer&gt;&lt;/td&gt;&lt;tr&gt;&lt;td width=9 height=1&gt;&lt;/td&gt;&lt;tr&gt;&lt;td width=9 height=2 bgcolor=ffffff transparency=88&gt;&lt;spacer&gt;&lt;/td&gt;&lt;tr&gt;&lt;td absheight=26&gt;&lt;/td&gt;&lt;tr&gt;&lt;td width=9 height=2 bgcolor=000000 transparency=64&gt;&lt;spacer&gt;&lt;/td&gt;&lt;tr&gt;&lt;td width=9 height=1&gt;&lt;/td&gt;&lt;tr&gt;&lt;td width=9 height=2 bgcolor=ffffff transparency=88&gt;&lt;spacer&gt;&lt;/td&gt;&lt;tr&gt;&lt;td absheight=26&gt;&lt;/td&gt;&lt;/table&gt;&lt;td abswidth=1 bgcolor=000000&gt;&lt;spacer&gt;&lt;/td&gt;&lt;tr&gt;&lt;td absheight=4 colspan=2 valign=top&gt;&lt;img width=10 height=3 src="file://ROM/tvimages/VideoBorder_BotLeft.gif"&gt;&lt;/td&gt;&lt;/table&gt;&lt;td valign=top rowspan=2&gt;&lt;table cellpadding=0 cellspacing=0 bgcolor=203051 gradcolor=0d1f1f gradangle=90&gt;&lt;tr&gt;&lt;td absheight=63 valign=bottom align=right colspan=3 novtilebg background="file://ROM/tvimages/TVHomeBanner.gif"&gt;&lt;table width=200 cellpadding=0 cellspacing=0&gt;&lt;tr&gt;&lt;td&gt;&lt;font size=-1 color=6a8cd2&gt;&lt;clock dayofweek allcaps abbreviated&gt;&lt;spacer width=6 type=block&gt;&lt;clock month day allcaps abbreviated&gt;&lt;spacer width=12 type=block&gt;&lt;clock time ampm&gt;&lt;/font&gt;&lt;/td&gt;&lt;td abswidth=12&gt;&lt;/td&gt;&lt;tr&gt;&lt;td absheight=14&gt;&lt;/td&gt;&lt;/table&gt;&lt;tr&gt;&lt;td abswidth=320 absheight=3&gt;&lt;img width=320 height=3 src="file://ROM/tvimages/VideoBorderEdge_Top.gif"&gt;&lt;td abswidth=8 absheight=3 bgcolor=0c171f gradcolor=152729 gradangle=45&gt;&lt;spacer&gt;&lt;/td&gt;&lt;tr&gt;&lt;td abswidth=330 absheight=240 colspan=2 valign=top bgcolor=12322e&gt;&lt;table cellpadding=0 cellspacing=0&gt;&lt;tr&gt;&lt;td abswidth=320 absheight=240&gt;&lt;table href=client:showtvfullscreen selected cellspacing=0 cellpadding=0 nextleft="TVListings"&gt;&lt;tr&gt;&lt;td&gt;&lt;tv width=320 height=240 onChannelChange="changeText(true)"&gt;&lt;/table&gt;&lt;td abswidth=10 absheight=240&gt;&lt;table cellpadding=0 cellspacing=0&gt;&lt;tr&gt;&lt;td abswidth=10 absheight=73&gt;&lt;img width=10 height=73 src=file://ROM/tvimages/VideoBorderEdge_Right.gif&gt;&lt;tr&gt;&lt;td abswidth=10 absheight=167 background=file://ROM/tvimages/Pattern_TVHome.gif&gt;&lt;img width=10 height=167 src=file://ROM/tvimages/VideoBorderEdge_Right.gif&gt;&lt;/table&gt;&lt;/table&gt;&lt;td abswidth=88 rowspan=3 valign=top bgcolor=12322e&gt;&lt;spacer height=15 type=block&gt;&lt;table cellspacing=0 cellpadding=0&gt;&lt;form name=channelForm&gt;&lt;tr&gt;&lt;td valign=top align=left&gt;&lt;spacer width=8 type=block&gt;&lt;font size=+4 color=ffcf69&gt;&lt;shadow&gt;&lt;input id=channel type=text size=3 usestyle nobackground border=0 nocursor noselect&gt;&lt;/shadow&gt;&lt;/font&gt;&lt;tr&gt;&lt;td&gt;&lt;spacer width=8 type=block&gt;&lt;font size=-1 color=6cb18a&gt;&lt;input id=network type=text size=8 usestyle nobackground border=0 nocursor noselect&gt;&lt;/font&gt;&lt;/form&gt;&lt;spacer height=10 type=block&gt;&lt;tr&gt;&lt;td abswidth=88 absheight=15 nohtilebg background=file://ROM/tvimages/Pattern_TVHome.gif&gt;&lt;spacer height=15 type=block&gt;&lt;tr&gt;&lt;td abswidth=88 absheight=158 valign=top nohtilebg background=file://ROM/tvimages/Pattern_TVHome.gif&gt;&lt;table cellspacing=0 cellpadding=0&gt;&lt;tr&gt;&lt;td&gt;&lt;spacer width=8 type=block&gt;&lt;a id=a_anchor href=client:donothing&gt;&lt;img id=a_btn height=31 width=31 src=file://ROM/Cache/Spacer.gif&gt;&lt;/a&gt;&lt;td&gt;&lt;a id=b_anchor href=client:donothing&gt;&lt;img id=b_btn height=31 width=31 src=file://ROM/Cache/Spacer.gif&gt;&lt;/a&gt;&lt;/table&gt;&lt;/table&gt;&lt;tr&gt;&lt;td abswidth=320 absheight=3 bgcolor=12322e&gt;&lt;img width=320 height=3 src="file://ROM/tvimages/VideoBorderEdge_Bottom.gif"&gt;&lt;/td&gt;&lt;td abswidth=10 absheight=3 bgcolor=12322e&gt;&lt;img src=file://ROM/tvimages/TVHome_VidBtmRight.gif width=10 height=3&gt;&lt;/td&gt;&lt;tr&gt;&lt;td abswidth=370 absheight=75 colspan=3 bgcolor=153b37 gradcolor=0d1f1e gradangle=90 valign=middle&gt;&lt;table cellspacing=0 cellpadding=0&gt;&lt;tr&gt;&lt;td abswidth=390 absheight=11 valign=top&gt;&lt;tr&gt;&lt;td abswidth=390 absheight=63 valign=top&gt;&lt;embed name=titleArea src="cache:titlearea.html" width=390 height=63 valign=top nobackground&gt;&lt;/table&gt;&lt;/table&gt;&lt;tr&gt;&lt;td absheight=74 bgcolor=153b37&gt;&lt;td absheight=74 bgcolor=153b37&gt;&lt;/table&gt;&lt;table cellspacing=0 cellpadding=0 width=560 height=36 bgcolor=1a192d&gt;&lt;tr&gt;&lt;td name="Favorites" abswidth=112 absheight=36 topshadow bghighlight bgshadow bgcolor=1a192d valign=top align=center insetselection=1 href=client:showtvfavorites&gt;&lt;spacer height=10 type=block&gt;&lt;table cellspacing=0 cellpadding=0 insetselection=1 width=105&gt;&lt;tr&gt;&lt;td valign=middle align=center absheight=20&gt;&lt;shadow&gt;&lt;font color=83cba3&gt;TV Favorites&lt;/font&gt;&lt;/shadow&gt;&lt;/table&gt;&lt;td name="Planner" abswidth=112 absheight=36 topshadow bghighlight bgshadow bgcolor=1a192d valign=top align=center insetselection=1 href=client:tvplanner?showEventList=true&gt;&lt;spacer height=10 type=block&gt;&lt;table cellspacing=0 cellpadding=0 width=100&gt;&lt;tr&gt;&lt;td valign=middle align=center absheight=20&gt;&lt;shadow&gt;&lt;font color=83cba3&gt;TV Planner&lt;/font&gt;&lt;/shadow&gt;&lt;/table&gt;&lt;td abswidth=112 absheight=36 topshadow bghighlight bgshadow bgcolor=1a192d valign=top align=center insetselection=1 href=client:VCRController?command=ShowPage&gt;&lt;spacer height=10 type=block&gt;&lt;table cellspacing=0 cellpadding=0 insetselection=1 width=100&gt;&lt;tr&gt;&lt;td valign=middle align=center absheight=20&gt;&lt;shadow&gt;&lt;font color=83cba3&gt;VCR&lt;/font&gt;&lt;/shadow&gt;&lt;/table&gt;&lt;td abswidth=112 absheight=36 topshadow bghighlight bgshadow bgcolor=1a192d valign=top align=center insetselection=1 href=client:showtvcrossoverrecent&gt;&lt;spacer height=10 type=block&gt;&lt;table cellspacing=0 cellpadding=0 insetselection=1 width=100&gt;&lt;tr&gt;&lt;td valign=middle align=center absheight=20&gt;&lt;shadow&gt;&lt;font color=83cba3&gt;TV Sites&lt;/font&gt;&lt;/shadow&gt;&lt;/table&gt;&lt;/table&gt;&lt;/body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E_33@webtv.net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Thin-Ice69@webtv.net" TargetMode="External"/><Relationship Id="rId5" Type="http://schemas.openxmlformats.org/officeDocument/2006/relationships/hyperlink" Target="mailto:MasterDon69@webtv.net" TargetMode="External"/><Relationship Id="rId6" Type="http://schemas.openxmlformats.org/officeDocument/2006/relationships/hyperlink" Target="mailto:MoneyManC4@webtv.net" TargetMode="External"/><Relationship Id="rId7" Type="http://schemas.openxmlformats.org/officeDocument/2006/relationships/hyperlink" Target="mailto:saladman@webtv.net" TargetMode="External"/><Relationship Id="rId8" Type="http://schemas.openxmlformats.org/officeDocument/2006/relationships/hyperlink" Target="mailto:salad_man@email.msn.com" TargetMode="External"/><Relationship Id="rId9" Type="http://schemas.openxmlformats.org/officeDocument/2006/relationships/hyperlink" Target="mailto:thin-ice69@webtv.net" TargetMode="External"/><Relationship Id="rId10" Type="http://schemas.openxmlformats.org/officeDocument/2006/relationships/hyperlink" Target="mailto:darkmatter@webtv.net" TargetMode="External"/><Relationship Id="rId11" Type="http://schemas.openxmlformats.org/officeDocument/2006/relationships/hyperlink" Target="../../tvimages/CableA_On.gif" TargetMode="External"/><Relationship Id="rId12" Type="http://schemas.openxmlformats.org/officeDocument/2006/relationships/hyperlink" Target="../../tvimages/CableB_Off.gif" TargetMode="External"/><Relationship Id="rId13" Type="http://schemas.openxmlformats.org/officeDocument/2006/relationships/hyperlink" Target="../../tvimages/CableA_Off.gif" TargetMode="External"/><Relationship Id="rId14" Type="http://schemas.openxmlformats.org/officeDocument/2006/relationships/hyperlink" Target="../../tvimages/CableB_On.gif" TargetMode="External"/><Relationship Id="rId15" Type="http://schemas.openxmlformats.org/officeDocument/2006/relationships/hyperlink" Target="../../Cache/Spacer.gif" TargetMode="External"/><Relationship Id="rId16" Type="http://schemas.openxmlformats.org/officeDocument/2006/relationships/hyperlink" Target="../../Cache/Spacer.gif" TargetMode="External"/><Relationship Id="rId17" Type="http://schemas.openxmlformats.org/officeDocument/2006/relationships/hyperlink" Target="../../tvhtmls/NoTVHomeData.htm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4:54:00Z</dcterms:created>
  <dc:creator>xartlu</dc:creator>
  <dc:description/>
  <dc:language>en-US</dc:language>
  <cp:lastModifiedBy>xartlu</cp:lastModifiedBy>
  <dcterms:modified xsi:type="dcterms:W3CDTF">2003-06-07T14:59:00Z</dcterms:modified>
  <cp:revision>3</cp:revision>
  <dc:subject/>
  <dc:title>From: "BONEHAM" &lt;BONE_33@webtv</dc:title>
</cp:coreProperties>
</file>