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From: </w:t>
      </w:r>
      <w:hyperlink r:id="rId2">
        <w:r>
          <w:rPr>
            <w:rStyle w:val="InternetLink"/>
            <w:sz w:val="20"/>
          </w:rPr>
          <w:t>MasterDon@webtv.net</w:t>
        </w:r>
      </w:hyperlink>
      <w:r>
        <w:rPr>
          <w:sz w:val="20"/>
        </w:rPr>
        <w:t xml:space="preserve"> Date: Wed, Jan 27, 1999, 11:27pm  To:</w:t>
        <w:br/>
      </w:r>
      <w:hyperlink r:id="rId3">
        <w:r>
          <w:rPr>
            <w:rStyle w:val="InternetLink"/>
            <w:sz w:val="20"/>
          </w:rPr>
          <w:t>ulTRAX@webtv.net</w:t>
        </w:r>
      </w:hyperlink>
      <w:r>
        <w:rPr>
          <w:sz w:val="20"/>
        </w:rPr>
        <w:t xml:space="preserve"> </w:t>
      </w:r>
      <w:hyperlink r:id="rId4">
        <w:r>
          <w:rPr>
            <w:rStyle w:val="InternetLink"/>
            <w:sz w:val="20"/>
          </w:rPr>
          <w:t>MattMan69@webtv.net</w:t>
        </w:r>
      </w:hyperlink>
      <w:r>
        <w:rPr>
          <w:sz w:val="20"/>
        </w:rPr>
        <w:br/>
        <w:t xml:space="preserve"> Subject: Hey </w:t>
        <w:br/>
        <w:br/>
        <w:t xml:space="preserve">This doest work still does it? </w:t>
        <w:br/>
        <w:t xml:space="preserve">Entering Links "Beyond Client:relogin </w:t>
        <w:br/>
        <w:t>This (To clearify what I've said) is how you must enter the links. Set</w:t>
        <w:br/>
        <w:t xml:space="preserve">up your signature like this: </w:t>
        <w:br/>
        <w:t xml:space="preserve">&lt;html&gt; </w:t>
        <w:br/>
        <w:t>&lt;display: credits="link you wanna go to"&gt; &lt;a:</w:t>
        <w:br/>
        <w:t xml:space="preserve">href="client:relogin"&gt;Relogin&lt;/a&gt; </w:t>
        <w:br/>
        <w:t xml:space="preserve">&lt;/html&gt; </w:t>
        <w:br/>
        <w:t>Now, to get to it, you must higlight the Relogin link, and hold down the</w:t>
        <w:br/>
        <w:t>Ifno button on your keyboard. Now once the info panel starts to go back</w:t>
        <w:br/>
        <w:t>down, hit return, then quickly highlight the credits button, and press</w:t>
        <w:br/>
        <w:t>return when the "Choose Your Name" page starts to load. Timing is</w:t>
        <w:br/>
        <w:t xml:space="preserve">important! </w:t>
        <w:br/>
        <w:t>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Message From: </w:t>
      </w:r>
      <w:hyperlink r:id="rId5">
        <w:r>
          <w:rPr>
            <w:rStyle w:val="InternetLink"/>
            <w:sz w:val="20"/>
          </w:rPr>
          <w:t>MasterDon@webtv.net</w:t>
        </w:r>
      </w:hyperlink>
      <w:r>
        <w:rPr>
          <w:sz w:val="20"/>
        </w:rPr>
        <w:t xml:space="preserve"> Date: Sat, Jan 23, 1999, 8:24pm  To:</w:t>
        <w:br/>
      </w:r>
      <w:hyperlink r:id="rId6">
        <w:r>
          <w:rPr>
            <w:rStyle w:val="InternetLink"/>
            <w:sz w:val="20"/>
          </w:rPr>
          <w:t>ulTRAX@webtv.net</w:t>
        </w:r>
      </w:hyperlink>
      <w:r>
        <w:rPr>
          <w:sz w:val="20"/>
        </w:rPr>
        <w:br/>
        <w:t xml:space="preserve"> Subject: Re: code gone nuts </w:t>
        <w:br/>
        <w:br/>
        <w:t xml:space="preserve">To go to the page do this: </w:t>
        <w:br/>
        <w:t xml:space="preserve">document.write('&lt;html&gt;&lt;a href="URL"&gt;&lt;/a&gt;')or </w:t>
        <w:br/>
        <w:t xml:space="preserve">document.location('URL') </w:t>
        <w:br/>
        <w:t xml:space="preserve">To put the page in the frame do: </w:t>
        <w:br/>
        <w:t>ifr.document.write('&lt;html&gt;&lt;a href="URL"&gt;&lt;/a&gt;')</w:t>
        <w:br/>
        <w:t xml:space="preserve">or  ifr.document.location('URL') </w:t>
        <w:br/>
        <w:t xml:space="preserve">And the best way to have a JS Reader is the folder trick I sent you. </w:t>
        <w:br/>
        <w:t>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Message From: </w:t>
      </w:r>
      <w:hyperlink r:id="rId7">
        <w:r>
          <w:rPr>
            <w:rStyle w:val="InternetLink"/>
            <w:sz w:val="20"/>
          </w:rPr>
          <w:t>MasterDon@webtv.net</w:t>
        </w:r>
      </w:hyperlink>
      <w:r>
        <w:rPr>
          <w:sz w:val="20"/>
        </w:rPr>
        <w:t xml:space="preserve"> (MasterDon) Date: Sat, Jan 23, 1999,</w:t>
        <w:br/>
        <w:t xml:space="preserve">4:26am  To: </w:t>
      </w:r>
      <w:hyperlink r:id="rId8">
        <w:r>
          <w:rPr>
            <w:rStyle w:val="InternetLink"/>
            <w:sz w:val="20"/>
          </w:rPr>
          <w:t>ulTRAX@webtv.net</w:t>
        </w:r>
      </w:hyperlink>
      <w:r>
        <w:rPr>
          <w:sz w:val="20"/>
        </w:rPr>
        <w:t xml:space="preserve"> (ulTRÅX) Subject: New Trick  This is</w:t>
        <w:br/>
        <w:t xml:space="preserve">kinda cool to test out wtv html... </w:t>
        <w:br/>
        <w:t>ifr.document.write('ANY HTML')</w:t>
        <w:br/>
        <w:t>or</w:t>
        <w:br/>
        <w:t xml:space="preserve">document.write('ANY HTML') </w:t>
        <w:br/>
        <w:t>The first one changes the frame to the HTML you type the second makes a</w:t>
        <w:br/>
        <w:t>cache: page with the HTML on it  I sent this to you once before but your</w:t>
        <w:br/>
        <w:t xml:space="preserve">box was full. </w:t>
        <w:b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br/>
        <w:t xml:space="preserve">Message From: </w:t>
      </w:r>
      <w:hyperlink r:id="rId9">
        <w:r>
          <w:rPr>
            <w:rStyle w:val="InternetLink"/>
            <w:sz w:val="20"/>
          </w:rPr>
          <w:t>MasterDon@webtv.net</w:t>
        </w:r>
      </w:hyperlink>
      <w:r>
        <w:rPr>
          <w:sz w:val="20"/>
        </w:rPr>
        <w:t xml:space="preserve"> (MasterDon) Date: Sat, Jan 23, 1999,</w:t>
        <w:br/>
        <w:t xml:space="preserve">2:00am  To: </w:t>
      </w:r>
      <w:hyperlink r:id="rId10">
        <w:r>
          <w:rPr>
            <w:rStyle w:val="InternetLink"/>
            <w:sz w:val="20"/>
          </w:rPr>
          <w:t>ulTRAX@webtv.net</w:t>
        </w:r>
      </w:hyperlink>
      <w:r>
        <w:rPr>
          <w:sz w:val="20"/>
        </w:rPr>
        <w:t xml:space="preserve"> (/// ulTRÅX \/) Subject: Re: code gone</w:t>
        <w:br/>
        <w:t xml:space="preserve">nuts </w:t>
        <w:br/>
        <w:t>I know I already did that befor when I tried to put the JS Reader in the</w:t>
        <w:br/>
        <w:t xml:space="preserve">Recent box also you can do this: </w:t>
        <w:br/>
        <w:t xml:space="preserve">&lt;body credits=' "&gt;&lt;any html&gt; ' and hit info. </w:t>
        <w:br/>
        <w:t xml:space="preserve">I might post the trick its harmless. </w:t>
        <w:br/>
        <w:t xml:space="preserve">Also, Try this! </w:t>
        <w:br/>
        <w:t>Put this in find.</w:t>
        <w:br/>
        <w:t xml:space="preserve">." text=ffffff bgcolor=0a2634 </w:t>
        <w:br/>
        <w:t xml:space="preserve">Whatever else. you can edit fonts, size, and so on. </w:t>
        <w:br/>
        <w:t xml:space="preserve">Also! </w:t>
        <w:br/>
        <w:t xml:space="preserve">&lt;body logo='PIC ADDY" height=?? width=??&gt;' and hit info. </w:t>
        <w:br/>
        <w:t>I was playing round with info to try to kill the HTML so I could see how</w:t>
        <w:br/>
        <w:t xml:space="preserve">they know your login name in IRC but had no luck. </w:t>
        <w:br/>
        <w:t xml:space="preserve">If you figure out how to do it please tell me I have tried everything </w:t>
        <w:br/>
        <w:t>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Message From: </w:t>
      </w:r>
      <w:hyperlink r:id="rId11">
        <w:r>
          <w:rPr>
            <w:rStyle w:val="InternetLink"/>
            <w:sz w:val="20"/>
          </w:rPr>
          <w:t>MattMan69@webtv.net</w:t>
        </w:r>
      </w:hyperlink>
      <w:r>
        <w:rPr>
          <w:sz w:val="20"/>
        </w:rPr>
        <w:t xml:space="preserve"> (Matt Man **Derby**) Date:</w:t>
        <w:br/>
        <w:t xml:space="preserve">Wed, Jan 6, 1999, 10:14pm  To: </w:t>
      </w:r>
      <w:hyperlink r:id="rId12">
        <w:r>
          <w:rPr>
            <w:rStyle w:val="InternetLink"/>
            <w:sz w:val="20"/>
          </w:rPr>
          <w:t>ulTRAX@webtv.net</w:t>
        </w:r>
      </w:hyperlink>
      <w:r>
        <w:rPr>
          <w:sz w:val="20"/>
        </w:rPr>
        <w:t xml:space="preserve"> (/// ulTRÅX \/)</w:t>
        <w:br/>
        <w:t xml:space="preserve">Subject: Re: (no subject) </w:t>
        <w:br/>
        <w:t>I asked Master-don if he could help figure out a way to save head-waiter</w:t>
        <w:br/>
        <w:t>pages in favorites. Anyway this is what he came up with. Not exactly</w:t>
        <w:br/>
        <w:t>what i was looking for, but right now i am very busy putting a shit load</w:t>
        <w:br/>
        <w:t>of wtv links in my Favs. Once i get them all there it will be alot</w:t>
        <w:br/>
        <w:t xml:space="preserve">easier to use than the find box:) Why didn't i think of this? </w:t>
        <w:br/>
      </w:r>
      <w:hyperlink r:id="rId13">
        <w:r>
          <w:rPr>
            <w:rStyle w:val="InternetLink"/>
            <w:sz w:val="20"/>
          </w:rPr>
          <w:t>mailto:Butlick?subject=&lt;/textarea&gt;&lt;P&gt;&lt;a</w:t>
        </w:r>
      </w:hyperlink>
      <w:r>
        <w:rPr>
          <w:sz w:val="20"/>
        </w:rPr>
        <w:t xml:space="preserve"> </w:t>
        <w:br/>
        <w:t>href="client:savetofavorites"&gt;Save&lt;/a&gt;&lt;P&gt;&lt;a href="URL"&gt;URL&lt;/a&gt;&lt;P&gt;&lt;a</w:t>
        <w:br/>
        <w:t>href="URL"&gt;URL&lt;/a&gt;&lt;P&gt;&lt;a href="URL"&gt;URL&lt;/a&gt;&lt;P&gt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essage From: MasterDon@webtv.net (MasterDon) Date: Thu, Jan 14,</w:t>
        <w:br/>
        <w:t xml:space="preserve">1999, 2:58am  Subject: JS Reader FIX 100%  </w:t>
        <w:br/>
        <w:t>I GOT IT! I GOT IT! I GOT IT! I GOT IT! I GOT IT! I GOT IT! I GOT IT! I</w:t>
        <w:br/>
        <w:t xml:space="preserve">GOT IT! I GOT IT!  Hum, sorry... </w:t>
        <w:br/>
        <w:t>Of corse do this and save it to your folder I named my folder JS Reader.</w:t>
        <w:br/>
        <w:t>mailto:?subject="&lt;/textarea&gt;&lt;/table&gt;&lt;/td&gt;&lt;table border="1"</w:t>
        <w:br/>
        <w:t>bgcolor="0A2634"&gt;&lt;tr&gt;&lt;td&gt;&lt;form&gt;Javascript:&lt;br&gt;&lt;input id=js rows=2</w:t>
        <w:br/>
        <w:t>cols=60 onChange="txt.value=eval(this.value)" autoactivate</w:t>
        <w:br/>
        <w:t>value="ifr.document."&gt;&lt;br&gt;Results:&lt;br&gt;&lt;textarea id=txt rows=2</w:t>
        <w:br/>
        <w:t>cols=60&gt;&lt;/textarea&gt;&lt;br&gt;Notes:&lt;br&gt;&lt;textarea rows=15</w:t>
        <w:br/>
        <w:t>cols=60&gt;&lt;/textarea&gt;&lt;/form&gt;&lt;iframe id=ifr src="WTV-HOME:/HOME" width=400</w:t>
        <w:br/>
        <w:t>height=400&gt;&lt;/td&gt;&lt;/tr&gt;&lt;/table&gt;&lt;a</w:t>
        <w:br/>
        <w:t xml:space="preserve">href="client:savetofavorites'&gt;Save&lt;/a&gt;&lt;noembed&gt; </w:t>
        <w:br/>
        <w:t xml:space="preserve">Then do this cmd in the Javascript box: </w:t>
        <w:br/>
        <w:t xml:space="preserve">ifr.document.location="URL HERE" </w:t>
        <w:br/>
        <w:t>Man you owe me big time... Not that it was hard.  PS- I hope I aint a</w:t>
        <w:br/>
        <w:t>day late.</w:t>
        <w:b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br/>
        <w:br/>
        <w:t>Message From: MasterDon@webtv.net (MasterDon) Date: Tue, Jan 12,</w:t>
        <w:br/>
        <w:t xml:space="preserve">1999, 4:55pm  </w:t>
        <w:br/>
        <w:br/>
        <w:t xml:space="preserve">Here it is </w:t>
        <w:br/>
        <w:t>Can you figure it out? It works when on the page but when you tryit in</w:t>
        <w:br/>
        <w:t xml:space="preserve">your mail or your favs it says enter a wtv-url... for some reason. </w:t>
        <w:br/>
        <w:t>mailto:?subject="&lt;/textarea&gt;&lt;/table&gt;&lt;/td&gt;&lt;table border="1"</w:t>
        <w:br/>
        <w:t>bgcolor="0A2634"&gt;&lt;tr&gt;&lt;td&gt;&lt;form&gt;Javascript:&lt;br&gt;&lt;input id=js rows=2</w:t>
        <w:br/>
        <w:t>cols=60 onChange="txt.value=eval(this.value)" autoactivate</w:t>
        <w:br/>
        <w:t>value="ifr.document."&gt;&lt;br&gt;Results:&lt;br&gt;&lt;textarea id=txt rows=2</w:t>
        <w:br/>
        <w:t>cols=60&gt;&lt;/textarea&gt;&lt;br&gt;Notes:&lt;br&gt;&lt;textarea rows=15</w:t>
        <w:br/>
        <w:t xml:space="preserve">cols=60&gt;&lt;/textarea&gt;&lt;/form&gt;&lt;embed </w:t>
        <w:br/>
        <w:t>src="http://members.tripod.com/~MasterDon/wtv-tricks/index.html"&gt;&lt;/td&gt;&lt;/tr&gt;&lt;/table&gt;&lt;a</w:t>
        <w:br/>
        <w:t xml:space="preserve">href="client:savetofavorites"&gt;*&lt;/a&gt;&lt;noembed&gt; </w:t>
        <w:br/>
        <w:t>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</w:rPr>
        <w:t>From: "///\ ulTRÅX \\\/" &lt;</w:t>
      </w:r>
      <w:hyperlink r:id="rId14">
        <w:r>
          <w:rPr>
            <w:rStyle w:val="InternetLink"/>
            <w:sz w:val="20"/>
          </w:rPr>
          <w:t>ulTRAX@webtv.net</w:t>
        </w:r>
      </w:hyperlink>
      <w:r>
        <w:rPr>
          <w:sz w:val="20"/>
        </w:rPr>
        <w:t>&gt;</w:t>
      </w:r>
    </w:p>
    <w:p>
      <w:pPr>
        <w:pStyle w:val="Normal"/>
        <w:rPr/>
      </w:pPr>
      <w:r>
        <w:rPr>
          <w:sz w:val="20"/>
        </w:rPr>
        <w:t>To: &lt;</w:t>
      </w:r>
      <w:hyperlink r:id="rId15">
        <w:r>
          <w:rPr>
            <w:rStyle w:val="InternetLink"/>
            <w:sz w:val="20"/>
          </w:rPr>
          <w:t>ulTRAX@webtv.net</w:t>
        </w:r>
      </w:hyperlink>
      <w:r>
        <w:rPr>
          <w:sz w:val="20"/>
        </w:rPr>
        <w:t>&gt;</w:t>
      </w:r>
    </w:p>
    <w:p>
      <w:pPr>
        <w:pStyle w:val="Normal"/>
        <w:rPr>
          <w:sz w:val="20"/>
        </w:rPr>
      </w:pPr>
      <w:r>
        <w:rPr>
          <w:sz w:val="20"/>
        </w:rPr>
        <w:t>Sent: Tuesday, January 12, 1999 11:03 AM</w:t>
      </w:r>
    </w:p>
    <w:p>
      <w:pPr>
        <w:pStyle w:val="Normal"/>
        <w:rPr>
          <w:sz w:val="20"/>
        </w:rPr>
      </w:pPr>
      <w:r>
        <w:rPr>
          <w:sz w:val="20"/>
        </w:rPr>
        <w:t>Subject: Misc MasterDon trick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CLEAR CACHE: put following on Subject Line</w:t>
        <w:br/>
        <w:t xml:space="preserve">")&lt;display clearback&gt; </w:t>
        <w:br/>
        <w:t>Hit recent to clear cache.</w:t>
        <w:br/>
        <w:t>from MasterDon</w:t>
        <w:br/>
        <w:br/>
        <w:t>FIRST CLEAR CACHE</w:t>
        <w:br/>
      </w:r>
      <w:hyperlink r:id="rId16">
        <w:r>
          <w:rPr>
            <w:rStyle w:val="InternetLink"/>
            <w:sz w:val="20"/>
          </w:rPr>
          <w:t>mailto:?subject=&lt;/textarea&gt;&lt;display</w:t>
        </w:r>
      </w:hyperlink>
      <w:r>
        <w:rPr>
          <w:sz w:val="20"/>
        </w:rPr>
        <w:t xml:space="preserve"> hideoptions clearback&gt; </w:t>
        <w:br/>
        <w:t>I put the hideoptions tag there so you know if it worked or not.</w:t>
        <w:br/>
        <w:t>Sometimes it wont load the stuff after the &lt;/textarea&gt; from MasterDo</w:t>
        <w:br/>
        <w:br/>
        <w:t xml:space="preserve">View previous pages while not connected. </w:t>
        <w:br/>
        <w:t xml:space="preserve">1. On any page hit View. </w:t>
        <w:br/>
        <w:t xml:space="preserve">2. Go to download TV Listings in settings. </w:t>
        <w:br/>
        <w:t xml:space="preserve">3. Start the download then hit CMD + R. </w:t>
        <w:br/>
        <w:t>4. It will say "WebTV has disconnected, freeing your phone line for</w:t>
        <w:br/>
        <w:t>another call." then hit View.  from Optimus-P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sterDon@webtv.net" TargetMode="External"/><Relationship Id="rId3" Type="http://schemas.openxmlformats.org/officeDocument/2006/relationships/hyperlink" Target="mailto:ulTRAX@webtv.net" TargetMode="External"/><Relationship Id="rId4" Type="http://schemas.openxmlformats.org/officeDocument/2006/relationships/hyperlink" Target="mailto:MattMan69@webtv.net" TargetMode="External"/><Relationship Id="rId5" Type="http://schemas.openxmlformats.org/officeDocument/2006/relationships/hyperlink" Target="mailto:MasterDon@webtv.net" TargetMode="External"/><Relationship Id="rId6" Type="http://schemas.openxmlformats.org/officeDocument/2006/relationships/hyperlink" Target="mailto:ulTRAX@webtv.net" TargetMode="External"/><Relationship Id="rId7" Type="http://schemas.openxmlformats.org/officeDocument/2006/relationships/hyperlink" Target="mailto:MasterDon@webtv.net" TargetMode="External"/><Relationship Id="rId8" Type="http://schemas.openxmlformats.org/officeDocument/2006/relationships/hyperlink" Target="mailto:ulTRAX@webtv.net" TargetMode="External"/><Relationship Id="rId9" Type="http://schemas.openxmlformats.org/officeDocument/2006/relationships/hyperlink" Target="mailto:MasterDon@webtv.net" TargetMode="External"/><Relationship Id="rId10" Type="http://schemas.openxmlformats.org/officeDocument/2006/relationships/hyperlink" Target="mailto:ulTRAX@webtv.net" TargetMode="External"/><Relationship Id="rId11" Type="http://schemas.openxmlformats.org/officeDocument/2006/relationships/hyperlink" Target="mailto:MattMan69@webtv.net" TargetMode="External"/><Relationship Id="rId12" Type="http://schemas.openxmlformats.org/officeDocument/2006/relationships/hyperlink" Target="mailto:ulTRAX@webtv.net" TargetMode="External"/><Relationship Id="rId13" Type="http://schemas.openxmlformats.org/officeDocument/2006/relationships/hyperlink" Target="mailto:Butlick?subject=&lt;/textarea&gt;&lt;P&gt;&lt;a" TargetMode="External"/><Relationship Id="rId14" Type="http://schemas.openxmlformats.org/officeDocument/2006/relationships/hyperlink" Target="mailto:ulTRAX@webtv.net" TargetMode="External"/><Relationship Id="rId15" Type="http://schemas.openxmlformats.org/officeDocument/2006/relationships/hyperlink" Target="mailto:ulTRAX@webtv.net" TargetMode="External"/><Relationship Id="rId16" Type="http://schemas.openxmlformats.org/officeDocument/2006/relationships/hyperlink" Target="mailto:?subject=&lt;/textarea&gt;&lt;display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4:53:00Z</dcterms:created>
  <dc:creator>xartlu</dc:creator>
  <dc:description/>
  <dc:language>en-US</dc:language>
  <cp:lastModifiedBy>xartlu</cp:lastModifiedBy>
  <dcterms:modified xsi:type="dcterms:W3CDTF">2003-06-09T14:58:00Z</dcterms:modified>
  <cp:revision>1</cp:revision>
  <dc:subject/>
  <dc:title>From: MasterDon@webtv</dc:title>
</cp:coreProperties>
</file>