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From: </w:t>
      </w:r>
      <w:hyperlink r:id="rId2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\\ ulTRÅX \\\\\\/) Date: Mon,</w:t>
        <w:br/>
        <w:t xml:space="preserve">Apr 5, 1999, 11:20pm To: </w:t>
      </w:r>
      <w:hyperlink r:id="rId3">
        <w:r>
          <w:rPr>
            <w:rStyle w:val="InternetLink"/>
            <w:sz w:val="20"/>
          </w:rPr>
          <w:t>rhsjr7-P@webtv.net</w:t>
        </w:r>
      </w:hyperlink>
      <w:r>
        <w:rPr>
          <w:sz w:val="20"/>
        </w:rPr>
        <w:t xml:space="preserve"> Subject: flash </w:t>
        <w:br/>
        <w:t>just to let you know a bit more of flash history. if you have anything</w:t>
        <w:br/>
        <w:t>to add.. please do. i can't talk about how to get back to flash yet...</w:t>
        <w:br/>
        <w:t>but the secret may soon be out.</w:t>
        <w:br/>
        <w:br/>
        <w:br/>
        <w:t xml:space="preserve">From: </w:t>
      </w:r>
      <w:hyperlink r:id="rId4">
        <w:r>
          <w:rPr>
            <w:rStyle w:val="InternetLink"/>
            <w:sz w:val="20"/>
          </w:rPr>
          <w:t>rhsjr7-P@webtv.net</w:t>
        </w:r>
      </w:hyperlink>
      <w:r>
        <w:rPr>
          <w:sz w:val="20"/>
        </w:rPr>
        <w:t xml:space="preserve"> (Richard H. Smith Jr.) Date: Wed,</w:t>
        <w:br/>
        <w:t xml:space="preserve">Apr 7, 1999, 6:14am To: </w:t>
      </w:r>
      <w:hyperlink r:id="rId5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\ ulTRÅX \\\/)</w:t>
        <w:br/>
        <w:t xml:space="preserve">Subject: Re: flash ....... </w:t>
        <w:br/>
        <w:t>Thanks for the info... I am having account problems, WNI will be holding</w:t>
        <w:br/>
        <w:t>my account over a tech glitch [a phantom un-paid bill from almost a year</w:t>
        <w:br/>
        <w:t>ago]... I know of a way around their security... I will be anonymously</w:t>
        <w:br/>
        <w:t>on the net within one week, I'll still be here for a short time. I have</w:t>
        <w:br/>
        <w:t>a few tricks (Loop-holes) up my sleeve that WNI doesn't know about or</w:t>
        <w:br/>
        <w:t>has not been able to fix yet.... I'll give you a slightly coded clue</w:t>
        <w:br/>
        <w:t xml:space="preserve">[Jenny Called WebTV] </w:t>
        <w:br/>
        <w:t>this will allow me back on so I can continue until I resolve that</w:t>
        <w:br/>
        <w:t>account issue (New Box......) don't get me wrong.. I'm not trying to</w:t>
        <w:br/>
        <w:t>screw them out of $, but their account team said that I was almost a</w:t>
        <w:br/>
        <w:t>year delinquent with a $180.00 bill, I was never sent notice of this</w:t>
        <w:br/>
        <w:t>large overdue bill until they decided to turn off my service - when they</w:t>
        <w:br/>
        <w:t>found this in their records. I don't want to bore you anymore I just</w:t>
        <w:br/>
        <w:t>wanted to let ya know why I won't be around as rhsjr7-P, I feel as</w:t>
        <w:br/>
        <w:t>though you are a trustworthy person and that is why I have told you</w:t>
        <w:br/>
        <w:t xml:space="preserve">this, even though I don't know you all that well. </w:t>
        <w:br/>
        <w:t>Ps. feel free to write back until this address no longer works (if you</w:t>
        <w:br/>
        <w:t xml:space="preserve">understand my clue above, Pease let me know.) </w:t>
        <w:br/>
        <w:t>Take Care,</w:t>
        <w:br/>
        <w:t xml:space="preserve">Rich </w:t>
        <w:br/>
        <w:br/>
        <w:br/>
        <w:t xml:space="preserve">From: </w:t>
      </w:r>
      <w:hyperlink r:id="rId6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\\ ulTRÅX \\\\\\/) Date: Wed,</w:t>
        <w:br/>
        <w:t xml:space="preserve">Apr 7, 1999, 10:43pm To: </w:t>
      </w:r>
      <w:hyperlink r:id="rId7">
        <w:r>
          <w:rPr>
            <w:rStyle w:val="InternetLink"/>
            <w:sz w:val="20"/>
          </w:rPr>
          <w:t>rhsjr7-P@webtv.net</w:t>
        </w:r>
      </w:hyperlink>
      <w:r>
        <w:rPr>
          <w:sz w:val="20"/>
        </w:rPr>
        <w:t xml:space="preserve"> Subject: Fwd:</w:t>
        <w:br/>
        <w:t xml:space="preserve">Re: flash ....... </w:t>
        <w:br/>
        <w:t>So soon you think you'll be able to connect your otherwise disconnected</w:t>
        <w:br/>
        <w:t>box to WTV using he Jenny Code? I thought that was only to force an</w:t>
        <w:br/>
        <w:t>upgrade. (hmmmm.... but who knows what might happen when an upgrade is</w:t>
        <w:br/>
        <w:t xml:space="preserve">forced on a canceled box.) You seem sure this trick will work. Why? </w:t>
        <w:br/>
        <w:br/>
        <w:br/>
        <w:br/>
        <w:t xml:space="preserve">From: </w:t>
      </w:r>
      <w:hyperlink r:id="rId8">
        <w:r>
          <w:rPr>
            <w:rStyle w:val="InternetLink"/>
            <w:sz w:val="20"/>
          </w:rPr>
          <w:t>rhsjr7-P@webtv.net</w:t>
        </w:r>
      </w:hyperlink>
      <w:r>
        <w:rPr>
          <w:sz w:val="20"/>
        </w:rPr>
        <w:t xml:space="preserve"> (Richard H. Smith Jr.) Date: Thu, Apr 8,</w:t>
        <w:br/>
        <w:t xml:space="preserve">1999, 2:55pm (EDT-3) To: </w:t>
      </w:r>
      <w:hyperlink r:id="rId9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 ulTRÅX \\/) Subject:</w:t>
        <w:br/>
        <w:t xml:space="preserve">Re: Fwd: Re: flash ....... </w:t>
        <w:br/>
        <w:t>I am still able to get in through a relatively unknown backdoor, what I</w:t>
        <w:br/>
        <w:t>had meant with the 'trick' I mentioned was Jenny(power off</w:t>
        <w:br/>
        <w:t>code)+1-800-...(power off code) code combination. [ Hence the phrase</w:t>
        <w:br/>
        <w:t>'Jenny Called WebTV' ] When you do the Jenny code, it in essence makes</w:t>
        <w:br/>
        <w:t>your Plus box emulate a Plus box with only 2.0 software installed, if</w:t>
        <w:br/>
        <w:t>you use the other code with it; you can 'un-register' your box.... the</w:t>
        <w:br/>
        <w:t>1-800.... code was taken away when we got the last big upgrade, with</w:t>
        <w:br/>
        <w:t>doing the Jenny code it allows that code to be used once again, the</w:t>
        <w:br/>
        <w:t>reason I may have to do this is because they have levied a large bill on</w:t>
        <w:br/>
        <w:t>me that would take me a long time to take care of..... I'm not sure yet</w:t>
        <w:br/>
        <w:t>if I'll have to do this or not... I hope I have made what I was trying</w:t>
        <w:br/>
        <w:t xml:space="preserve">to tell you in my last letter clearer. </w:t>
        <w:br/>
        <w:t>Ps.. if your account is on hold due to an overdue balance, you can still</w:t>
        <w:br/>
        <w:t xml:space="preserve">get on once a week during Maintenance. </w:t>
        <w:br/>
        <w:t>Take Care, and Write Back,</w:t>
        <w:br/>
        <w:t>Ri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TRAX@webtv.net" TargetMode="External"/><Relationship Id="rId3" Type="http://schemas.openxmlformats.org/officeDocument/2006/relationships/hyperlink" Target="mailto:rhsjr7-P@webtv.net" TargetMode="External"/><Relationship Id="rId4" Type="http://schemas.openxmlformats.org/officeDocument/2006/relationships/hyperlink" Target="mailto:rhsjr7-P@webtv.net" TargetMode="External"/><Relationship Id="rId5" Type="http://schemas.openxmlformats.org/officeDocument/2006/relationships/hyperlink" Target="mailto:ulTRAX@webtv.net" TargetMode="External"/><Relationship Id="rId6" Type="http://schemas.openxmlformats.org/officeDocument/2006/relationships/hyperlink" Target="mailto:ulTRAX@webtv.net" TargetMode="External"/><Relationship Id="rId7" Type="http://schemas.openxmlformats.org/officeDocument/2006/relationships/hyperlink" Target="mailto:rhsjr7-P@webtv.net" TargetMode="External"/><Relationship Id="rId8" Type="http://schemas.openxmlformats.org/officeDocument/2006/relationships/hyperlink" Target="mailto:rhsjr7-P@webtv.net" TargetMode="External"/><Relationship Id="rId9" Type="http://schemas.openxmlformats.org/officeDocument/2006/relationships/hyperlink" Target="mailto:ulTRAX@webtv.ne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4:26:00Z</dcterms:created>
  <dc:creator>xartlu</dc:creator>
  <dc:description/>
  <dc:language>en-US</dc:language>
  <cp:lastModifiedBy>xartlu</cp:lastModifiedBy>
  <dcterms:modified xsi:type="dcterms:W3CDTF">2003-06-10T14:27:00Z</dcterms:modified>
  <cp:revision>3</cp:revision>
  <dc:subject/>
  <dc:title>From: ulTRAX@webtv</dc:title>
</cp:coreProperties>
</file>