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From: nobody-munition@webtv.net (Nobody @Munitions) Date: Fri,</w:t>
        <w:br/>
        <w:t>Nov 19, 1999, 6:36pm (EST-3) To: ulTRAX@webtv.net (/// ulTRÅX ///)</w:t>
        <w:br/>
        <w:t>Subject: Re: NOBODY: Review &amp; nobody Greetings! When I get a few minutes</w:t>
        <w:br/>
        <w:t>free, I'll post a response to your article. Until then, I'd appreciate</w:t>
        <w:br/>
        <w:t xml:space="preserve">it if you could do me a favor. Could you take a look at </w:t>
        <w:br/>
        <w:t>http://www.munitions.com/~advotes/hbc.cgi and let me know what you</w:t>
        <w:br/>
        <w:t>think? In particular, I'd like to know if you see anything that would</w:t>
        <w:br/>
        <w:t>constitute security flaws. I'd appreciate other comments as well, of</w:t>
        <w:br/>
        <w:t>course. The site isn't operational yet; I'm still focusing on getting</w:t>
        <w:br/>
        <w:t>the CGI bits tuned. You're welcome to try all the pieces that are</w:t>
        <w:br/>
        <w:t>visible. The main additional changes will be the addition of help</w:t>
        <w:br/>
        <w:t>buttons on each page, a link to a FAQ page, and possibly some sort of</w:t>
        <w:br/>
        <w:t xml:space="preserve">Intro to alt.discuss. </w:t>
        <w:br/>
        <w:t>Please keep this to yourself for now. The site is still under</w:t>
        <w:br/>
        <w:t>development and things will occasionally act broken. (In particular, you</w:t>
        <w:br/>
        <w:t>can currently enter a newsgroup proposal and leave the charter and</w:t>
        <w:br/>
        <w:t>tagline forms blank. That will be changed before this rolls out.) If you</w:t>
        <w:br/>
        <w:t>don't have time or the inclination to do this, I understand. Either way,</w:t>
        <w:br/>
        <w:t xml:space="preserve">thanks. </w:t>
        <w:br/>
        <w:t>nobody@vote.munitions.com</w:t>
        <w:br/>
        <w:t>email to nobody-munition will be read</w:t>
        <w:br/>
        <w:t xml:space="preserve">but seldom replied to. See article in </w:t>
        <w:br/>
        <w:t>news:alt.discuss for verification of this nicname. OPINIONS EXPRESSED</w:t>
        <w:br/>
        <w:t xml:space="preserve">ARE MY OWN </w:t>
        <w:br/>
        <w:t>AND DO NOT NECESSARILY REFLECT</w:t>
        <w:br/>
        <w:t>THE VIEWS OR POLICIES OF WEBTV</w:t>
        <w:br/>
        <w:t xml:space="preserve">NETWORKS INC. </w:t>
        <w:br/>
        <w:t>Message From: nobody-munition@webtv.net (Nobody @Munitions) Date: Sun,</w:t>
        <w:br/>
        <w:t>Nov 21, 1999, 2:55pm (EST-3) To: ulTRAX@webtv.net (///\\ ulTRÅX \\///)</w:t>
        <w:br/>
        <w:t>Subject: Re: more suggestions. Great suggestions. While I'm currently</w:t>
        <w:br/>
        <w:t>focussed on getting the actual voting bits working, I definitely plan to</w:t>
        <w:br/>
        <w:t>assemble a collection of links introducing a.d, including history, the</w:t>
        <w:br/>
        <w:t>voting process, netiquette, etc. BTW, Robin of Lox, REDSANDLE and PO-BOX</w:t>
        <w:br/>
        <w:t>have also been invited to visit the munitions site so talking to them</w:t>
        <w:br/>
        <w:t>about it is OK. In fact, if you can think of anyone else who would make</w:t>
        <w:br/>
        <w:t>a good alpha tester for the site, please feel free to pass the URL on to</w:t>
        <w:br/>
        <w:t>them. I'm going to let the general a.d population see the site later</w:t>
        <w:br/>
        <w:t>this week, although it won't be "live" at that point. Also, your visit</w:t>
        <w:br/>
        <w:t>to the new site the other night brought four serious bugs to my</w:t>
        <w:br/>
        <w:t xml:space="preserve">attention, which are now fixed. Thanks very much. nobody-munition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sage From: </w:t>
        <w:br/>
        <w:t>nobody-munition@webtv.net (Nobody @Munitions) Date: Fri, Dec 17, 1999,</w:t>
        <w:br/>
        <w:t>5:10pm (EST-3) To: ulTRAX@webtv.net (///\\ ulTRÅX \\///) Subject: Re:</w:t>
        <w:br/>
        <w:t xml:space="preserve">cookies and security </w:t>
        <w:br/>
        <w:t>Yes, authentication is done via encrypted cookies. WebTV's servers take</w:t>
        <w:br/>
        <w:t>a regular cookie and encrypt it in such a way that the encrypted cookie</w:t>
        <w:br/>
        <w:t>for each account is unique. That encrypted cookie is what I use as an</w:t>
        <w:br/>
        <w:t>identifier on munitions. If you can generate fake cookies, I wouldn't be</w:t>
        <w:br/>
        <w:t>too surprised if you can spoof the system. If you succeed, I'd like to</w:t>
        <w:br/>
        <w:t xml:space="preserve">know about it.. </w:t>
        <w:br/>
        <w:t xml:space="preserve">nobody@vote.munitions.com </w:t>
        <w:br/>
        <w:t>Message From: nobody-munition@webtv.net (Nobody @Munitions) Date: Wed,</w:t>
        <w:br/>
        <w:t>Dec 22, 1999, 10:47pm (EST-3) To: ulTRAX@webtv.net (///\\ ulTRÅX</w:t>
        <w:br/>
        <w:t>\\///) Subject: Re: Fwd: Re: cookies and security I have no way of</w:t>
        <w:br/>
        <w:t>knowing who proposed the group, but I can confirm that it was neither</w:t>
        <w:br/>
        <w:t>you nor robin. (Given a username, I can compute the corresponding</w:t>
        <w:br/>
        <w:t xml:space="preserve">encrypted cookie. I can't go the other way.) nobody@vote.munitions.com </w:t>
        <w:br/>
        <w:br/>
        <w:br/>
        <w:t>Message From: nobody-munition@webtv.net (Nobody @Munitions) Date: Mon,</w:t>
        <w:br/>
        <w:t>Jan 3, 2000, 1:31am (EST-3) To: ulTRAX@webtv.net (///\\ ulTRÅX \\///)</w:t>
        <w:br/>
        <w:t xml:space="preserve">Subject: Re: vote site security </w:t>
        <w:br/>
        <w:t xml:space="preserve">A few weeks back 13 proposals were </w:t>
        <w:br/>
        <w:t>terminated because they were fraudulently proposed. How was that done?</w:t>
        <w:br/>
        <w:t xml:space="preserve">How did you know they were fraudulent? </w:t>
        <w:br/>
        <w:t>All of them were proposed by the same person. He was hitting 'back'</w:t>
        <w:br/>
        <w:t>before the proposal confirmation process finished, then changing the</w:t>
        <w:br/>
        <w:t>information in the proposal form and submitting it again. I had to add</w:t>
        <w:br/>
        <w:t>checks at the beginning of the other subroutines in the proposal process</w:t>
        <w:br/>
        <w:t xml:space="preserve">to see if the proposer had a created proposal on the boards. </w:t>
        <w:br/>
        <w:t xml:space="preserve">I have been able to propose two NGs: a.d.test and a.d.test2. </w:t>
        <w:br/>
        <w:t xml:space="preserve">By using your cookie and Robin's? Or what? And how? </w:t>
        <w:br/>
        <w:t>Does this mean you aren't the one creating all of these silly</w:t>
        <w:br/>
        <w:t xml:space="preserve">alt.discuss.somethingz proposals? (It's gotta be one person.) </w:t>
        <w:br/>
        <w:t>nobody@vote.munitions.com</w:t>
        <w:br/>
        <w:br/>
        <w:t>Message From: nobody-munition@webtv.net (Nobody @Munitions) Date: Thu,</w:t>
        <w:br/>
        <w:t>Jan 20, 2000, 7:26pm (EST-3) To: ulTRAX@webtv.net (///\\ ulTRÅX \\///)</w:t>
        <w:br/>
        <w:t xml:space="preserve">Subject: Re: favor </w:t>
        <w:br/>
        <w:t>The article has been cancelled. You'd be better off sending requests</w:t>
        <w:br/>
        <w:t>like this to usenet@corp.webtv.net. I only read this account in the</w:t>
        <w:br/>
        <w:t xml:space="preserve">evening, generally. </w:t>
        <w:br/>
        <w:t>The CGI script checks the referrer URL and hands you the top page if it</w:t>
        <w:br/>
        <w:t xml:space="preserve">isn't on munitions. </w:t>
        <w:br/>
        <w:t>nobody@vote.munition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3:49:00Z</dcterms:created>
  <dc:creator>none</dc:creator>
  <dc:description/>
  <dc:language>en-US</dc:language>
  <cp:lastModifiedBy>none</cp:lastModifiedBy>
  <dcterms:modified xsi:type="dcterms:W3CDTF">2004-06-01T00:04:00Z</dcterms:modified>
  <cp:revision>1</cp:revision>
  <dc:subject/>
  <dc:title>Message From: nobody-munition@webtv</dc:title>
</cp:coreProperties>
</file>