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From: </w:t>
      </w:r>
      <w:hyperlink r:id="rId2">
        <w:r>
          <w:rPr>
            <w:rStyle w:val="InternetLink"/>
            <w:sz w:val="20"/>
          </w:rPr>
          <w:t>S1aCkeR@webtv.net</w:t>
        </w:r>
      </w:hyperlink>
      <w:r>
        <w:rPr>
          <w:sz w:val="20"/>
        </w:rPr>
        <w:t xml:space="preserve"> Date: Wed, May 26, 1999, 8:48pm To: </w:t>
        <w:br/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 Subject: ?? What's up? Today while in</w:t>
        <w:br/>
        <w:t>demo i tried a head-waiter code, when I hit recent after trying the code</w:t>
        <w:br/>
        <w:t>it took me to a file page instead of the switch user screen. Has you</w:t>
        <w:br/>
        <w:t>ever heard of this happening before? It is a file page that I have never</w:t>
        <w:br/>
        <w:t>seen before. This may sound funny but I think it is a file page to the</w:t>
        <w:br/>
        <w:t>switch user screen. I validated it and the addy of the page was</w:t>
        <w:br/>
        <w:t>wtv-head-waiter:/login-stage- two, that's the switch users screen. I have</w:t>
        <w:br/>
        <w:t>viewed the page many times and I cant make anything out of it. If you</w:t>
        <w:br/>
        <w:t>are interested in the code I used mail me back and I'll give you the</w:t>
        <w:br/>
        <w:t xml:space="preserve">code. </w:t>
        <w:br/>
        <w:br/>
        <w:br/>
        <w:br/>
        <w:t xml:space="preserve">Message From: </w:t>
      </w:r>
      <w:hyperlink r:id="rId4">
        <w:r>
          <w:rPr>
            <w:rStyle w:val="InternetLink"/>
            <w:sz w:val="20"/>
          </w:rPr>
          <w:t>S1aCkeR@webtv.net</w:t>
        </w:r>
      </w:hyperlink>
      <w:r>
        <w:rPr>
          <w:sz w:val="20"/>
        </w:rPr>
        <w:t xml:space="preserve"> Date: Wed, May 26, 1999, 9:14pm</w:t>
        <w:br/>
        <w:t xml:space="preserve">To: </w:t>
      </w:r>
      <w:hyperlink r:id="rId5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 Subject: Re: ?? I'll explain how</w:t>
        <w:br/>
        <w:t>I figured this out. In the news group someone posted their SSID. So I</w:t>
        <w:br/>
        <w:t xml:space="preserve">tried a code I saw on your page </w:t>
        <w:br/>
        <w:t>wtv-head-waiter:/check-tellyscript?next-url=wtv-home&amp;dummy=81a8a80710b00228.</w:t>
        <w:br/>
        <w:t>If you want to try this go to the mail page in demo use the code. A pop</w:t>
        <w:br/>
        <w:t>up will come up saying no web page or other info is found, then hit</w:t>
        <w:br/>
        <w:t>recent. It should take you to this screen, I've tried it several times</w:t>
        <w:br/>
        <w:t>and its worked every time. While on this file page if you stay on it too</w:t>
        <w:br/>
        <w:t>long you will get the whoomp bug. If it don't work the first time you</w:t>
        <w:br/>
        <w:t>have to reenter the code every time, if not it will just take you to the</w:t>
        <w:br/>
        <w:t>switch user screen. If you find anything out about this, please share it</w:t>
        <w:br/>
        <w:t xml:space="preserve">with me. If it don't work for you mail me and let me know. </w:t>
        <w:br/>
        <w:br/>
        <w:br/>
        <w:br/>
        <w:t xml:space="preserve">Discarded message From: </w:t>
      </w:r>
      <w:hyperlink r:id="rId6">
        <w:r>
          <w:rPr>
            <w:rStyle w:val="InternetLink"/>
            <w:sz w:val="20"/>
          </w:rPr>
          <w:t>S1aCkeR@webtv.net</w:t>
        </w:r>
      </w:hyperlink>
      <w:r>
        <w:rPr>
          <w:sz w:val="20"/>
        </w:rPr>
        <w:t xml:space="preserve"> Date: Wed, May 26,</w:t>
        <w:br/>
        <w:t xml:space="preserve">1999, 10:52pm To: </w:t>
      </w:r>
      <w:hyperlink r:id="rId7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 Subject: Re: ?? I</w:t>
        <w:br/>
        <w:t>kept trying to get that pop-up again and I couldnt figure out why. To do</w:t>
        <w:br/>
        <w:t>it I had to use the indirect login code to get to demo. The pop-up</w:t>
        <w:br/>
        <w:t>actually says "Please choose your name to start using Webtv" I'll try to</w:t>
        <w:br/>
        <w:t xml:space="preserve">have pics tomorrow. </w:t>
        <w:br/>
        <w:br/>
        <w:br/>
        <w:br/>
        <w:t xml:space="preserve">Message From: </w:t>
      </w:r>
      <w:hyperlink r:id="rId8">
        <w:r>
          <w:rPr>
            <w:rStyle w:val="InternetLink"/>
            <w:sz w:val="20"/>
          </w:rPr>
          <w:t>S1aCkeR@webtv.net</w:t>
        </w:r>
      </w:hyperlink>
      <w:r>
        <w:rPr>
          <w:sz w:val="20"/>
        </w:rPr>
        <w:t xml:space="preserve"> Date: Sat, May 29, 1999, 2:39pm</w:t>
        <w:br/>
        <w:t xml:space="preserve">To: </w:t>
      </w:r>
      <w:hyperlink r:id="rId9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 Subject: (no subject) I think it</w:t>
        <w:br/>
        <w:t>can be done. I tried a head-waiter code today and it took me to the</w:t>
        <w:br/>
        <w:t>password screen, but it wasn't my password screen. I tried all four of</w:t>
        <w:br/>
        <w:t>my users passwords and none of them worked. The person that I got the id</w:t>
        <w:br/>
        <w:t>and the ssid from said that none of his accounts have passwords. The</w:t>
        <w:br/>
        <w:t>only thing I can think is that the user id and the user name did not</w:t>
        <w:br/>
        <w:t>match. He gave me two user id's but didn't give me the user names to</w:t>
        <w:br/>
        <w:t>match the id's. I will let you know what happens when I get the matching</w:t>
        <w:br/>
        <w:t xml:space="preserve">name and id. </w:t>
        <w:br/>
        <w:br/>
        <w:br/>
        <w:t xml:space="preserve">Message From: </w:t>
      </w:r>
      <w:hyperlink r:id="rId10">
        <w:r>
          <w:rPr>
            <w:rStyle w:val="InternetLink"/>
            <w:sz w:val="20"/>
          </w:rPr>
          <w:t>S1aCkeR@webtv.net</w:t>
        </w:r>
      </w:hyperlink>
      <w:r>
        <w:rPr>
          <w:sz w:val="20"/>
        </w:rPr>
        <w:t xml:space="preserve"> Date: Sat, May 29, 1999, 3:15pm To:</w:t>
        <w:br/>
      </w:r>
      <w:hyperlink r:id="rId11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 Subject: Re: (no subject) I use the</w:t>
        <w:br/>
        <w:t>indirect login to go to demo. Here is the code I used to get the</w:t>
        <w:br/>
        <w:t>password screen wtv-head-waiter:/ValidateLoginName?xxxxx&amp;user-id=xxxxx</w:t>
        <w:br/>
        <w:t>when I was on the password page I validated it and that was the url to</w:t>
        <w:br/>
        <w:t>the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aCkeR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S1aCkeR@webtv.net" TargetMode="External"/><Relationship Id="rId5" Type="http://schemas.openxmlformats.org/officeDocument/2006/relationships/hyperlink" Target="mailto:ulTRAX@webtv.net" TargetMode="External"/><Relationship Id="rId6" Type="http://schemas.openxmlformats.org/officeDocument/2006/relationships/hyperlink" Target="mailto:S1aCkeR@webtv.net" TargetMode="External"/><Relationship Id="rId7" Type="http://schemas.openxmlformats.org/officeDocument/2006/relationships/hyperlink" Target="mailto:ulTRAX@webtv.net" TargetMode="External"/><Relationship Id="rId8" Type="http://schemas.openxmlformats.org/officeDocument/2006/relationships/hyperlink" Target="mailto:S1aCkeR@webtv.net" TargetMode="External"/><Relationship Id="rId9" Type="http://schemas.openxmlformats.org/officeDocument/2006/relationships/hyperlink" Target="mailto:ulTRAX@webtv.net" TargetMode="External"/><Relationship Id="rId10" Type="http://schemas.openxmlformats.org/officeDocument/2006/relationships/hyperlink" Target="mailto:S1aCkeR@webtv.net" TargetMode="External"/><Relationship Id="rId11" Type="http://schemas.openxmlformats.org/officeDocument/2006/relationships/hyperlink" Target="mailto:ulTRAX@webtv.ne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12:00Z</dcterms:created>
  <dc:creator>xartlu</dc:creator>
  <dc:description/>
  <dc:language>en-US</dc:language>
  <cp:lastModifiedBy>xartlu</cp:lastModifiedBy>
  <dcterms:modified xsi:type="dcterms:W3CDTF">2003-06-10T14:13:00Z</dcterms:modified>
  <cp:revision>3</cp:revision>
  <dc:subject/>
  <dc:title>From: S1aCkeR@webtv</dc:title>
</cp:coreProperties>
</file>