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2" w:color="000000"/>
        </w:pBdr>
        <w:shd w:fill="E4E4E4" w:val="clear"/>
        <w:spacing w:before="0" w:after="0"/>
        <w:ind w:left="45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From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Sheld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To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Killer&lt;&gt; ulTRÅX &lt;&gt; Willie</w:t>
        </w:r>
      </w:hyperlink>
      <w:r>
        <w:rPr>
          <w:sz w:val="20"/>
          <w:szCs w:val="20"/>
        </w:rPr>
        <w:t xml:space="preserve"> ; </w:t>
      </w:r>
      <w:hyperlink r:id="rId4">
        <w:r>
          <w:rPr>
            <w:rStyle w:val="InternetLink"/>
            <w:sz w:val="20"/>
            <w:szCs w:val="20"/>
          </w:rPr>
          <w:t>salad_man@msn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ent:</w:t>
      </w:r>
      <w:r>
        <w:rPr>
          <w:sz w:val="20"/>
          <w:szCs w:val="20"/>
        </w:rPr>
        <w:t xml:space="preserve"> Thursday, December 31, 1998 2:38 AM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/>
      </w:pPr>
      <w:r>
        <w:rPr>
          <w:b/>
          <w:bCs/>
          <w:sz w:val="20"/>
          <w:szCs w:val="20"/>
        </w:rPr>
        <w:t>Subject:</w:t>
      </w:r>
      <w:r>
        <w:rPr>
          <w:sz w:val="20"/>
          <w:szCs w:val="20"/>
        </w:rPr>
        <w:t xml:space="preserve"> Re: </w:t>
      </w:r>
      <w:hyperlink r:id="rId5">
        <w:r>
          <w:rPr>
            <w:rStyle w:val="InternetLink"/>
            <w:sz w:val="20"/>
            <w:szCs w:val="20"/>
          </w:rPr>
          <w:t>file://rom/HTMLs</w:t>
        </w:r>
      </w:hyperlink>
      <w:r>
        <w:rPr>
          <w:sz w:val="20"/>
          <w:szCs w:val="20"/>
        </w:rPr>
        <w:t xml:space="preserve"> pages</w:t>
      </w:r>
    </w:p>
    <w:p>
      <w:pPr>
        <w:pStyle w:val="Normal"/>
        <w:pBdr>
          <w:left w:val="single" w:sz="6" w:space="2" w:color="000000"/>
        </w:pBdr>
        <w:spacing w:before="280" w:after="280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Hi, ulTRAX.  I've been trying to decode the files in the developer's</w:t>
        <w:br/>
        <w:t>webtv viewer program on my computer.  I found references to many files</w:t>
        <w:br/>
        <w:t>in it.  Here is a list of what I found</w:t>
        <w:br/>
        <w:t>Feel free to distribute any useful info to Mattman and anyone else</w:t>
        <w:br/>
        <w:t>trustable:</w:t>
        <w:br/>
        <w:br/>
        <w:t>/ROM/Data/MPFilter.dat</w:t>
        <w:br/>
        <w:t>/DiskCache</w:t>
        <w:br/>
        <w:t>AuthorizationList::Add</w:t>
        <w:br/>
        <w:t>cache:authorization-list</w:t>
        <w:br/>
        <w:t>wtv-cookie:/get path Domain/</w:t>
        <w:br/>
        <w:t>wtv-expire-all</w:t>
        <w:br/>
      </w:r>
      <w:hyperlink r:id="rId6">
        <w:r>
          <w:rPr>
            <w:rStyle w:val="InternetLink"/>
            <w:sz w:val="20"/>
          </w:rPr>
          <w:t>file://rom/tvhtmls/tvdatafailed.html</w:t>
        </w:r>
      </w:hyperlink>
      <w:r>
        <w:rPr>
          <w:sz w:val="20"/>
        </w:rPr>
        <w:br/>
        <w:t>Accept-Language</w:t>
        <w:br/>
        <w:t>file://rom/Text/artemis_18004653537.tok</w:t>
        <w:br/>
        <w:t>file://rom/Text/artemis_18006138199.tok</w:t>
        <w:br/>
        <w:t>207.76.180.96</w:t>
        <w:br/>
        <w:t>10.0.0.2</w:t>
        <w:br/>
        <w:t>cache:downloaded.tok</w:t>
        <w:br/>
        <w:t>wtv-home-url</w:t>
        <w:br/>
        <w:t>cache:telly</w:t>
        <w:br/>
        <w:t>/ROM/Data/publickey.ber</w:t>
        <w:br/>
        <w:t>cache:chat_channel_list.html</w:t>
        <w:br/>
        <w:t>cache:HogCache</w:t>
        <w:br/>
        <w:t>file://disk/Demo_JP/offline.html</w:t>
        <w:br/>
        <w:t>file://disk/Demo_JP/online.html</w:t>
        <w:br/>
        <w:t>cache:screen.jpg</w:t>
        <w:br/>
        <w:t>cache:SecurityInfoPage</w:t>
        <w:br/>
        <w:t>cache:clientfunction</w:t>
        <w:br/>
        <w:t>cache:KaraokeDocument.html</w:t>
        <w:br/>
        <w:t>cache:SurfSpotEmbed.html</w:t>
        <w:br/>
        <w:t>wtv-scrres;</w:t>
        <w:br/>
        <w:t>wtv-hasit;</w:t>
        <w:br/>
        <w:t>slidedownandout</w:t>
        <w:br/>
        <w:t>wiperightbottom</w:t>
        <w:br/>
        <w:t>wipelefttop</w:t>
        <w:br/>
        <w:t>file://Disk/Mail/Storage/Letter3.html</w:t>
        <w:br/>
        <w:t>letter2 and letter1 also</w:t>
        <w:br/>
        <w:t>client:JSCancelButton</w:t>
        <w:br/>
        <w:t>cache:JSPromptPanel.html</w:t>
        <w:br/>
        <w:t>cache:TVLog</w:t>
        <w:br/>
        <w:t>http://arcadia/webtv/client/home.html</w:t>
        <w:br/>
        <w:t>http://arcadia/webtv/client/Splash.html</w:t>
        <w:br/>
        <w:t>file://rom/Sounds/</w:t>
        <w:br/>
        <w:t>Type.mid,</w:t>
        <w:br/>
        <w:t>Submit.mid,StartLink.mid,Scroll2.mid,Scroll1.mid,Save.mid,Popup.mid,Down.mid,Modem.mid,Message.mid,Limit.mid,Error.mid,EndLink.mid</w:t>
        <w:br/>
        <w:t>file://rom/GMPatches/Data</w:t>
        <w:br/>
        <w:t>file://disk/Browser/Modem_Firmware/Locale/en-US/modem_firmware.dat</w:t>
        <w:br/>
        <w:t>file://rom/Data/modem_firmware.dat</w:t>
        <w:br/>
        <w:t>file://rom/Data/null_loader.dat</w:t>
        <w:br/>
        <w:t>file://rom/Data/modem_loader.dat</w:t>
        <w:br/>
        <w:t>display noautoclose</w:t>
        <w:br/>
        <w:t>client:LogIntoPage</w:t>
        <w:br/>
        <w:t>~partemis_18006138199.tok</w:t>
        <w:br/>
        <w:t>file://rom/HTMLs/Version.html</w:t>
        <w:br/>
        <w:t>file://rom/HTMLs/TechInfoInternal.html</w:t>
        <w:br/>
        <w:t>file://rom/HTMLs/Startup.html</w:t>
        <w:br/>
        <w:t>file://rom/HTMLs/SecretPhoneSetup.html</w:t>
        <w:br/>
        <w:t>file://rom/HTMLs/PowerOff.html</w:t>
        <w:br/>
        <w:t>file://rom/HTMLs/ConnectingUpdate.html</w:t>
        <w:br/>
        <w:t>file://rom/HTMLs/ConnectingMessageWatch.html</w:t>
        <w:br/>
        <w:t>file://rom/tvmls/home.html</w:t>
        <w:br/>
        <w:t>file://rom/HTMLs/ConnectingVideoAd.html</w:t>
        <w:br/>
        <w:t>wtv-transition:heavy</w:t>
        <w:br/>
        <w:t>wtv-transition:noads</w:t>
        <w:br/>
        <w:t>client:SetSetupValue</w:t>
        <w:br/>
        <w:t>wtv-setup:/get</w:t>
        <w:br/>
        <w:t>client:GoToInfoPage</w:t>
        <w:br/>
        <w:t>wtv-demo-mode</w:t>
        <w:br/>
        <w:t>cache:AlertWindow.html</w:t>
        <w:br/>
        <w:t>client:Unplugged</w:t>
        <w:br/>
        <w:t>client:UnpluggedAndMoved</w:t>
        <w:br/>
        <w:t>client:RestartNow</w:t>
        <w:br/>
        <w:t>client:Activ</w:t>
        <w:br/>
        <w:t>client:gotoexplanation</w:t>
        <w:br/>
        <w:t>cache:SplashWindow.html</w:t>
        <w:br/>
        <w:t>cache:AudioCapturePanel.html</w:t>
        <w:br/>
        <w:t>client:videocapture</w:t>
        <w:br/>
        <w:t>client:showsecurityinfo</w:t>
        <w:br/>
        <w:t>display imagefillcolor=</w:t>
        <w:br/>
        <w:t>client:sendpage</w:t>
        <w:br/>
        <w:t>input name=address size=46 addresses autoascii</w:t>
        <w:br/>
        <w:t>cache:StatusIndicator.html</w:t>
        <w:br/>
        <w:t>cache:full</w:t>
        <w:br/>
        <w:t>cache:locked</w:t>
        <w:br/>
        <w:t>wtv-reload-all</w:t>
        <w:br/>
        <w:t>wtv-reload</w:t>
        <w:br/>
        <w:t>client:openkeyboard</w:t>
        <w:br/>
        <w:t>client:editaddresses</w:t>
        <w:br/>
        <w:br/>
        <w:t>img ani=file://ROM/</w:t>
        <w:br/>
        <w:t>Animations/Globes2.ani loop</w:t>
        <w:br/>
        <w:br/>
        <w:t>client:insertaddress</w:t>
        <w:br/>
        <w:t>client:showdialingpage</w:t>
        <w:br/>
        <w:t>client:confirmconnectsetup</w:t>
        <w:br/>
        <w:br/>
        <w:t>progressindicator message="Preparing upgrade" name="autodisk" height=44</w:t>
        <w:br/>
        <w:t>width=240</w:t>
        <w:br/>
        <w:br/>
        <w:t>powerup.mid</w:t>
        <w:br/>
        <w:t>KUS031.dir</w:t>
        <w:br/>
        <w:t>MicrosoftLogoLG.gif</w:t>
        <w:br/>
        <w:t>MicrosoftLogoSM.gif</w:t>
        <w:br/>
        <w:t>Plus.gif</w:t>
        <w:br/>
        <w:t>MicrosoftJewelName.gif</w:t>
        <w:br/>
        <w:t>MicrosoftName.gif</w:t>
        <w:br/>
        <w:t>ExtractingAutoDisk.html</w:t>
        <w:br/>
        <w:t>EstarLogo.html</w:t>
        <w:br/>
        <w:t>ConnectingDataDownload.html</w:t>
        <w:br/>
        <w:t>JackCover.html</w:t>
        <w:br/>
        <w:t>colors.txt</w:t>
        <w:br/>
        <w:t>ListApps.html</w:t>
        <w:br/>
        <w:t>&amp;code:  wtv-vidinfo;  wtv-1800addr;</w:t>
        <w:br/>
        <w:t>cache:(URLHere).(Number Here).thumbnail</w:t>
        <w:br/>
        <w:t xml:space="preserve">limittext width=108 </w:t>
        <w:br/>
        <w:t>videoflash src=boot:video</w:t>
        <w:br/>
        <w:t>display tvmode</w:t>
        <w:br/>
        <w:br/>
        <w:t>client:vcrcontroller?key=record</w:t>
        <w:br/>
        <w:t>(also: pause, play,stop)</w:t>
        <w:br/>
        <w:br/>
        <w:t>tv width=160 height=120 tvchannel=%d canneltextid=channelText</w:t>
        <w:br/>
        <w:t>networktextid=networkText onChannelChange="refreshInfo()"</w:t>
        <w:br/>
        <w:br/>
        <w:t>a href="client:TextCommand?name=back</w:t>
        <w:br/>
        <w:t>space"</w:t>
        <w:br/>
        <w:t>a href="client:InsertChar?value=%25"</w:t>
        <w:br/>
        <w:br/>
        <w:t>file://disk/Demo/index.html</w:t>
        <w:br/>
        <w:t>file://rom/HTMLs/About.html</w:t>
        <w:br/>
        <w:br/>
        <w:t>And the odd words:</w:t>
        <w:br/>
        <w:t>WebTV:  It neither dices nor sli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dman@webtv.net" TargetMode="External"/><Relationship Id="rId3" Type="http://schemas.openxmlformats.org/officeDocument/2006/relationships/hyperlink" Target="mailto:ulTRAX@webtv.net" TargetMode="External"/><Relationship Id="rId4" Type="http://schemas.openxmlformats.org/officeDocument/2006/relationships/hyperlink" Target="mailto:salad_man@msn.com" TargetMode="External"/><Relationship Id="rId5" Type="http://schemas.openxmlformats.org/officeDocument/2006/relationships/hyperlink" Target="../../HTMLs" TargetMode="External"/><Relationship Id="rId6" Type="http://schemas.openxmlformats.org/officeDocument/2006/relationships/hyperlink" Target="../../tvhtmls/tvdatafailed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4:17:00Z</dcterms:created>
  <dc:creator>xartlu</dc:creator>
  <dc:description/>
  <dc:language>en-US</dc:language>
  <cp:lastModifiedBy>xartlu</cp:lastModifiedBy>
  <dcterms:modified xsi:type="dcterms:W3CDTF">2003-06-09T14:23:00Z</dcterms:modified>
  <cp:revision>1</cp:revision>
  <dc:subject/>
  <dc:title>From: Sheldon </dc:title>
</cp:coreProperties>
</file>